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tinerario Biotren y Corto del Laja – Renalco a Talcahuano</w:t>
      </w:r>
    </w:p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  <w:gridCol w:w="990"/>
        <w:gridCol w:w="990"/>
        <w:gridCol w:w="990"/>
        <w:gridCol w:w="990"/>
        <w:gridCol w:w="1080"/>
        <w:gridCol w:w="990"/>
        <w:gridCol w:w="990"/>
        <w:gridCol w:w="990"/>
        <w:gridCol w:w="1080"/>
        <w:gridCol w:w="10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V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-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al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h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ig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ven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lant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uqu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ose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nuraqu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o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camá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cac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Chan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h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laco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alqu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o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quimá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ro Me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guay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nzo Are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í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Cónd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cahu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9:24:00Z</dcterms:created>
  <dc:creator>CSeccombe</dc:creator>
  <dc:description/>
  <dc:language>en-US</dc:language>
  <cp:lastModifiedBy>CSeccombe</cp:lastModifiedBy>
  <dcterms:modified xsi:type="dcterms:W3CDTF">2002-02-20T15:06:00Z</dcterms:modified>
  <cp:revision>11</cp:revision>
  <dc:subject/>
  <dc:title>Itinerario Biotren y Corto del Laja – Renalco a Talcahuano</dc:title>
</cp:coreProperties>
</file>