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color w:val="000000"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b/>
          <w:bCs/>
          <w:color w:val="000000"/>
          <w:sz w:val="28"/>
          <w:szCs w:val="28"/>
          <w:u w:val="single"/>
        </w:rPr>
        <w:t>El colegio de Marí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color w:val="000000"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  <w:u w:val="single"/>
        </w:rPr>
        <w:t>Primera par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>Cuando era pequeña, solía ir a un colegio que se llamaba “Sagrada Familia”.  Era un colegio religioso y sólo para niñas.  Estaba situado en el casco antiguo de la ciudad que se llama Veguete.  Era un colegio bastante grande.  Tenía ocho pisos y un gran patio interior al que a veces íbamos en las horas de descanso o cuando estaba lloviendo.  En realidad, era un colegio antiguo, pero muy bonito ya que solíamos colgar nuestros trabajos en las pare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>En el colegio éramos unas mil alumnas y alrededor de unos cincuenta profesores.  Algunas de ellos eran monj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color w:val="000000"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  <w:u w:val="single"/>
        </w:rPr>
        <w:t>Segunda par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>Solía ir a clase en el autobús del colegio.  Era bastante divertido porque iba con todas mis compañeras de cl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>Las clases comenzaban a las nueve de la mañana y terminaban alrededor de las doce y media.  A las once menos cuarto teníamos un recreo que duraba unos treinta minutos.  Solíamos ir a un parque a jugar.  Allí había un pequeño estanco donde comprábamos dulces.  A las doce y media mi madre me iba a buscar al colegio para ir a almorzar a casa.  Por la tarde las clases comenzaban a las tres y cuarto y duraban hasta las cinco y media.  En total tenía cinco clases al día de una hora de duración cada u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color w:val="000000"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  <w:u w:val="single"/>
        </w:rPr>
        <w:t>Tercera par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>En  mi colegio podías estudiar matemáticas, ciencias, sociales, gimnasia, religión, lengua y lectura.  Inglés era mi asignatura preferida porque hacíamos juegos, cantábamos y veíamos dibuj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>Me sentía muy a gusto en mi colegio.  Teníamos bastantes tareas que hacer en clase y en casa.  Los profesores nos ayudaban bastante y nos daban todo el material que necesitábamos.  Si nos portábamos bien nos recompensaban con excursiones, visitas culturales y acampadas.  Lo más importante de todo es que nos enseñaron a ser buenos estudiantes y a tener buenos hábitos de conduc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color w:val="000000"/>
          <w:sz w:val="28"/>
          <w:szCs w:val="28"/>
        </w:rPr>
      </w:pPr>
      <w:r>
        <w:rPr/>
      </w:r>
    </w:p>
    <w:sectPr>
      <w:type w:val="nextPage"/>
      <w:pgSz w:w="11909" w:h="16834"/>
      <w:pgMar w:left="1440" w:right="1440" w:gutter="0" w:header="0" w:top="566" w:footer="0" w:bottom="6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