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36"/>
        </w:rPr>
      </w:pPr>
      <w:r>
        <w:rPr/>
        <w:t>Laura Pausini – ‘El no está por tí’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l no está por ti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169545</wp:posOffset>
                </wp:positionV>
                <wp:extent cx="1837690" cy="9038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03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coraz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to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escond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dec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minut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tími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emocio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ami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s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palabr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am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fác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11.7pt;mso-wrap-distance-left:9.05pt;mso-wrap-distance-right:9.05pt;mso-wrap-distance-top:0pt;mso-wrap-distance-bottom:0pt;margin-top:13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corazó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tod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escondid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deci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minuto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tímid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emocion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ti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amig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sí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palabra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amo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fáci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1955</wp:posOffset>
                </wp:positionH>
                <wp:positionV relativeFrom="paragraph">
                  <wp:posOffset>55245</wp:posOffset>
                </wp:positionV>
                <wp:extent cx="1153795" cy="13163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1316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</w:rPr>
                              <w:drawing>
                                <wp:inline distT="0" distB="0" distL="0" distR="0">
                                  <wp:extent cx="951865" cy="1206500"/>
                                  <wp:effectExtent l="0" t="0" r="0" b="0"/>
                                  <wp:docPr id="3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4" r="-3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865" cy="120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103.65pt;mso-wrap-distance-left:9.05pt;mso-wrap-distance-right:9.05pt;mso-wrap-distance-top:0pt;mso-wrap-distance-bottom:0pt;margin-top:4.3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CC"/>
                        </w:rPr>
                      </w:pPr>
                      <w:r>
                        <w:rPr>
                          <w:rFonts w:cs="Arial" w:ascii="Arial" w:hAnsi="Arial"/>
                          <w:color w:val="0000CC"/>
                        </w:rPr>
                        <w:drawing>
                          <wp:inline distT="0" distB="0" distL="0" distR="0">
                            <wp:extent cx="951865" cy="1206500"/>
                            <wp:effectExtent l="0" t="0" r="0" b="0"/>
                            <wp:docPr id="4" name="Image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0" t="-24" r="-3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1865" cy="120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uena amiga ________,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él te mira así..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in saber por qué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lla y tú, que va,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uen _________ y nada má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1955</wp:posOffset>
                </wp:positionH>
                <wp:positionV relativeFrom="paragraph">
                  <wp:posOffset>212090</wp:posOffset>
                </wp:positionV>
                <wp:extent cx="1151890" cy="1266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</w:rPr>
                              <w:drawing>
                                <wp:inline distT="0" distB="0" distL="0" distR="0">
                                  <wp:extent cx="885825" cy="1123950"/>
                                  <wp:effectExtent l="0" t="0" r="0" b="0"/>
                                  <wp:docPr id="6" name="Image2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24" r="-3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112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9.7pt;mso-wrap-distance-left:9.05pt;mso-wrap-distance-right:9.05pt;mso-wrap-distance-top:0pt;mso-wrap-distance-bottom:0pt;margin-top:16.7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CC"/>
                        </w:rPr>
                      </w:pPr>
                      <w:r>
                        <w:rPr>
                          <w:rFonts w:cs="Arial" w:ascii="Arial" w:hAnsi="Arial"/>
                          <w:color w:val="0000CC"/>
                        </w:rPr>
                        <w:drawing>
                          <wp:inline distT="0" distB="0" distL="0" distR="0">
                            <wp:extent cx="885825" cy="1123950"/>
                            <wp:effectExtent l="0" t="0" r="0" b="0"/>
                            <wp:docPr id="7" name="Image2" descr="">
                              <a:hlinkClick xmlns:a="http://schemas.openxmlformats.org/drawingml/2006/main" r:id="rId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>
                                      <a:hlinkClick r:id="rId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0" t="-24" r="-3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112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lla sin duda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o comprende ________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Y será un amor </w:t>
      </w:r>
    </w:p>
    <w:p>
      <w:pPr>
        <w:pStyle w:val="TextBody"/>
        <w:rPr>
          <w:sz w:val="28"/>
        </w:rPr>
      </w:pPr>
      <w:r>
        <w:rPr>
          <w:sz w:val="28"/>
        </w:rPr>
        <w:t>como ___________ entre los do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orque entre gestos y palabra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entiréis que el ___________ se par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1955</wp:posOffset>
                </wp:positionH>
                <wp:positionV relativeFrom="paragraph">
                  <wp:posOffset>121285</wp:posOffset>
                </wp:positionV>
                <wp:extent cx="1151890" cy="13804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</w:rPr>
                              <w:drawing>
                                <wp:inline distT="0" distB="0" distL="0" distR="0">
                                  <wp:extent cx="1400175" cy="1400175"/>
                                  <wp:effectExtent l="0" t="0" r="0" b="0"/>
                                  <wp:docPr id="9" name="Image3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0175" cy="140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8.7pt;mso-wrap-distance-left:9.05pt;mso-wrap-distance-right:9.05pt;mso-wrap-distance-top:0pt;mso-wrap-distance-bottom:0pt;margin-top:9.5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CC"/>
                        </w:rPr>
                      </w:pPr>
                      <w:r>
                        <w:rPr>
                          <w:rFonts w:cs="Arial" w:ascii="Arial" w:hAnsi="Arial"/>
                          <w:color w:val="0000CC"/>
                        </w:rPr>
                        <w:drawing>
                          <wp:inline distT="0" distB="0" distL="0" distR="0">
                            <wp:extent cx="1400175" cy="1400175"/>
                            <wp:effectExtent l="0" t="0" r="0" b="0"/>
                            <wp:docPr id="10" name="Image3" descr="">
                              <a:hlinkClick xmlns:a="http://schemas.openxmlformats.org/drawingml/2006/main" r:id="rId1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>
                                      <a:hlinkClick r:id="rId1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0175" cy="140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in notar el ruido de la gente alrededor,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jando irse los _________ y los día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 companía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áblale de ti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in temor a que __________,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ile aquello 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1955</wp:posOffset>
                </wp:positionH>
                <wp:positionV relativeFrom="paragraph">
                  <wp:posOffset>144780</wp:posOffset>
                </wp:positionV>
                <wp:extent cx="1075055" cy="12020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055" cy="1202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</w:rPr>
                              <w:drawing>
                                <wp:inline distT="0" distB="0" distL="0" distR="0">
                                  <wp:extent cx="873125" cy="1091565"/>
                                  <wp:effectExtent l="0" t="0" r="0" b="0"/>
                                  <wp:docPr id="12" name="Image4" descr="">
                                    <a:hlinkClick xmlns:a="http://schemas.openxmlformats.org/drawingml/2006/main" r:id="rId1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>
                                            <a:hlinkClick r:id="rId1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3" t="-27" r="-3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3125" cy="1091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65pt;height:94.65pt;mso-wrap-distance-left:9.05pt;mso-wrap-distance-right:9.05pt;mso-wrap-distance-top:0pt;mso-wrap-distance-bottom:0pt;margin-top:11.4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CC"/>
                        </w:rPr>
                      </w:pPr>
                      <w:r>
                        <w:rPr>
                          <w:rFonts w:cs="Arial" w:ascii="Arial" w:hAnsi="Arial"/>
                          <w:color w:val="0000CC"/>
                        </w:rPr>
                        <w:drawing>
                          <wp:inline distT="0" distB="0" distL="0" distR="0">
                            <wp:extent cx="873125" cy="1091565"/>
                            <wp:effectExtent l="0" t="0" r="0" b="0"/>
                            <wp:docPr id="13" name="Image4" descr="">
                              <a:hlinkClick xmlns:a="http://schemas.openxmlformats.org/drawingml/2006/main" r:id="rId1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>
                                      <a:hlinkClick r:id="rId1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3" t="-27" r="-3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3125" cy="1091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a nacido en _____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Y será un 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mo queráis vosotros do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abrá ___________ siempre bellas,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ías llenos de ___________ nueva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1955</wp:posOffset>
                </wp:positionH>
                <wp:positionV relativeFrom="paragraph">
                  <wp:posOffset>187325</wp:posOffset>
                </wp:positionV>
                <wp:extent cx="1151890" cy="11518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</w:rPr>
                              <w:drawing>
                                <wp:inline distT="0" distB="0" distL="0" distR="0">
                                  <wp:extent cx="1057275" cy="1057275"/>
                                  <wp:effectExtent l="0" t="0" r="0" b="0"/>
                                  <wp:docPr id="15" name="Image5" descr="">
                                    <a:hlinkClick xmlns:a="http://schemas.openxmlformats.org/drawingml/2006/main" r:id="rId1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>
                                            <a:hlinkClick r:id="rId1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275" cy="1057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0.7pt;mso-wrap-distance-left:9.05pt;mso-wrap-distance-right:9.05pt;mso-wrap-distance-top:0pt;mso-wrap-distance-bottom:0pt;margin-top:14.7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CC"/>
                        </w:rPr>
                      </w:pPr>
                      <w:r>
                        <w:rPr>
                          <w:rFonts w:cs="Arial" w:ascii="Arial" w:hAnsi="Arial"/>
                          <w:color w:val="0000CC"/>
                        </w:rPr>
                        <w:drawing>
                          <wp:inline distT="0" distB="0" distL="0" distR="0">
                            <wp:extent cx="1057275" cy="1057275"/>
                            <wp:effectExtent l="0" t="0" r="0" b="0"/>
                            <wp:docPr id="16" name="Image5" descr="">
                              <a:hlinkClick xmlns:a="http://schemas.openxmlformats.org/drawingml/2006/main" r:id="rId2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>
                                      <a:hlinkClick r:id="rId2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275" cy="1057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jos de mirada enamoradas que dará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vidia al sol de vuestras tardes sin edad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ero escuchadme,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qué ________ es hacerse </w:t>
      </w:r>
      <w:r>
        <w:rPr>
          <w:rFonts w:cs="Comic Sans MS" w:ascii="Comic Sans MS" w:hAnsi="Comic Sans MS"/>
          <w:sz w:val="28"/>
          <w:lang w:val="es-ES"/>
        </w:rPr>
        <w:t>da</w:t>
      </w:r>
      <w:r>
        <w:rPr>
          <w:rFonts w:cs="Tahoma" w:ascii="Comic Sans MS" w:hAnsi="Comic Sans MS"/>
          <w:sz w:val="28"/>
        </w:rPr>
        <w:t>ñ</w:t>
      </w:r>
      <w:r>
        <w:rPr>
          <w:rFonts w:cs="Comic Sans MS" w:ascii="Comic Sans MS" w:hAnsi="Comic Sans MS"/>
          <w:sz w:val="28"/>
          <w:lang w:val="es-ES"/>
        </w:rPr>
        <w:t>o,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unque no quiera nadie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1955</wp:posOffset>
                </wp:positionH>
                <wp:positionV relativeFrom="paragraph">
                  <wp:posOffset>229870</wp:posOffset>
                </wp:positionV>
                <wp:extent cx="1151890" cy="12661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</w:rPr>
                              <w:drawing>
                                <wp:inline distT="0" distB="0" distL="0" distR="0">
                                  <wp:extent cx="894080" cy="1201420"/>
                                  <wp:effectExtent l="0" t="0" r="0" b="0"/>
                                  <wp:docPr id="18" name="Image6" descr="">
                                    <a:hlinkClick xmlns:a="http://schemas.openxmlformats.org/drawingml/2006/main" r:id="rId2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>
                                            <a:hlinkClick r:id="rId2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0" t="-22" r="-3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080" cy="120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9.7pt;mso-wrap-distance-left:9.05pt;mso-wrap-distance-right:9.05pt;mso-wrap-distance-top:0pt;mso-wrap-distance-bottom:0pt;margin-top:18.1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CC"/>
                        </w:rPr>
                      </w:pPr>
                      <w:r>
                        <w:rPr>
                          <w:rFonts w:cs="Arial" w:ascii="Arial" w:hAnsi="Arial"/>
                          <w:color w:val="0000CC"/>
                        </w:rPr>
                        <w:drawing>
                          <wp:inline distT="0" distB="0" distL="0" distR="0">
                            <wp:extent cx="894080" cy="1201420"/>
                            <wp:effectExtent l="0" t="0" r="0" b="0"/>
                            <wp:docPr id="19" name="Image6" descr="">
                              <a:hlinkClick xmlns:a="http://schemas.openxmlformats.org/drawingml/2006/main" r:id="rId2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>
                                      <a:hlinkClick r:id="rId2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0" t="-22" r="-3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4080" cy="120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uando el amor está empezando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l no está por ti,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uena amiga tímida,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él no está por tí,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l amor naciendo, _____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1080" w:right="18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44"/>
      <w:u w:val="single"/>
    </w:rPr>
  </w:style>
  <w:style w:type="paragraph" w:styleId="TextBody">
    <w:name w:val="Body Text"/>
    <w:basedOn w:val="Normal"/>
    <w:pPr/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orbita.starmedia.com/franckj/laura20.jpg&amp;imgrefurl=http://orbita.starmedia.com/franckj/laura.htm&amp;h=382&amp;w=300&amp;sz=29&amp;tbnid=IFbnqPhuDgoJ:&amp;tbnh=118&amp;tbnw=93&amp;prev=/images%3Fq%3DLaura%2BPausini%26svnum%3D10%26hl%25%20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com/imgres?imgurl=orbita.starmedia.com/franckj/laura20.jpg&amp;imgrefurl=http://orbita.starmedia.com/franckj/laura.htm&amp;h=382&amp;w=300&amp;sz=29&amp;tbnid=IFbnqPhuDgoJ:&amp;tbnh=118&amp;tbnw=93&amp;prev=/images%3Fq%3DLaura%2BPausini%26svnum%3D10%26hl%25%20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images.google.com/imgres?imgurl=orbita.starmedia.com/franckj/galeria12_2.jpg&amp;imgrefurl=http://orbita.starmedia.com/franckj/laura.htm&amp;h=382&amp;w=300&amp;sz=30&amp;tbnid=CZsXrh2bzkIJ:&amp;tbnh=118&amp;tbnw=93&amp;prev=/images%3Fq%3DLaura%2BPausini%26svnum%3D10%252%20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images.google.com/imgres?imgurl=orbita.starmedia.com/franckj/galeria12_2.jpg&amp;imgrefurl=http://orbita.starmedia.com/franckj/laura.htm&amp;h=382&amp;w=300&amp;sz=30&amp;tbnid=CZsXrh2bzkIJ:&amp;tbnh=118&amp;tbnw=93&amp;prev=/images%3Fq%3DLaura%2BPausini%26svnum%3D10%252%20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images.google.com/imgres?imgurl=www.caratuleo.com/l/laura_pausini_-_from_the_inside_(2003)-in01.jpg&amp;imgrefurl=http://www.caratuleo.com/lista.php%3Fletra%3Dl&amp;h=945&amp;w=945&amp;sz=107&amp;tbnid=EgayIuM2fvoJ:&amp;tbnh=147&amp;tbnw=147&amp;prev=/images%3Fq%3DLaur%20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images.google.com/imgres?imgurl=www.caratuleo.com/l/laura_pausini_-_from_the_inside_(2003)-in01.jpg&amp;imgrefurl=http://www.caratuleo.com/lista.php%3Fletra%3Dl&amp;h=945&amp;w=945&amp;sz=107&amp;tbnid=EgayIuM2fvoJ:&amp;tbnh=147&amp;tbnw=147&amp;prev=/images%3Fq%3DLaur%20" TargetMode="External"/><Relationship Id="rId14" Type="http://schemas.openxmlformats.org/officeDocument/2006/relationships/image" Target="media/image4.jpeg"/><Relationship Id="rId15" Type="http://schemas.openxmlformats.org/officeDocument/2006/relationships/hyperlink" Target="http://images.google.com/imgres?imgurl=www.bdp.it/pestalozzi/bambino/gopz0002/catglo/laura3.jpg&amp;imgrefurl=http://www.bdp.it/pestalozzi/bambino/gopz0002/catglo/ciao.htm&amp;h=262&amp;w=210&amp;sz=9&amp;tbnid=BwvDWqOGtc8J:&amp;tbnh=106&amp;tbnw=85&amp;prev=/images%3Fq%3DLau%20" TargetMode="External"/><Relationship Id="rId16" Type="http://schemas.openxmlformats.org/officeDocument/2006/relationships/image" Target="media/image4.jpeg"/><Relationship Id="rId17" Type="http://schemas.openxmlformats.org/officeDocument/2006/relationships/hyperlink" Target="http://images.google.com/imgres?imgurl=www.bdp.it/pestalozzi/bambino/gopz0002/catglo/laura3.jpg&amp;imgrefurl=http://www.bdp.it/pestalozzi/bambino/gopz0002/catglo/ciao.htm&amp;h=262&amp;w=210&amp;sz=9&amp;tbnid=BwvDWqOGtc8J:&amp;tbnh=106&amp;tbnw=85&amp;prev=/images%3Fq%3DLau%20" TargetMode="External"/><Relationship Id="rId18" Type="http://schemas.openxmlformats.org/officeDocument/2006/relationships/image" Target="media/image5.jpeg"/><Relationship Id="rId19" Type="http://schemas.openxmlformats.org/officeDocument/2006/relationships/hyperlink" Target="http://images.google.com/imgres?imgurl=www.fanmusical.net/laura_pausini/imagenes/index.jpg&amp;imgrefurl=http://www.fanmusical.net/laura_pausini/&amp;h=300&amp;w=300&amp;sz=14&amp;tbnid=FsFZbsd1h7MJ:&amp;tbnh=111&amp;tbnw=111&amp;prev=/images%3Fq%3DLaura%2BPausini%26start%3D4%20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images.google.com/imgres?imgurl=www.fanmusical.net/laura_pausini/imagenes/index.jpg&amp;imgrefurl=http://www.fanmusical.net/laura_pausini/&amp;h=300&amp;w=300&amp;sz=14&amp;tbnid=FsFZbsd1h7MJ:&amp;tbnh=111&amp;tbnw=111&amp;prev=/images%3Fq%3DLaura%2BPausini%26start%3D4%20" TargetMode="External"/><Relationship Id="rId22" Type="http://schemas.openxmlformats.org/officeDocument/2006/relationships/image" Target="media/image6.jpeg"/><Relationship Id="rId23" Type="http://schemas.openxmlformats.org/officeDocument/2006/relationships/hyperlink" Target="http://images.google.com/imgres?imgurl=sebpausini.free.fr/galerie8/fot_1.jpg&amp;imgrefurl=http://sebpausini.free.fr/&amp;h=490&amp;w=364&amp;sz=83&amp;tbnid=a3APdHJVQYcJ:&amp;tbnh=126&amp;tbnw=94&amp;prev=/images%3Fq%3DLaura%2BPausini%26start%3D20%26svnum%3D10%26hl%3Den%26lr%20" TargetMode="External"/><Relationship Id="rId24" Type="http://schemas.openxmlformats.org/officeDocument/2006/relationships/image" Target="media/image6.jpeg"/><Relationship Id="rId25" Type="http://schemas.openxmlformats.org/officeDocument/2006/relationships/hyperlink" Target="http://images.google.com/imgres?imgurl=sebpausini.free.fr/galerie8/fot_1.jpg&amp;imgrefurl=http://sebpausini.free.fr/&amp;h=490&amp;w=364&amp;sz=83&amp;tbnid=a3APdHJVQYcJ:&amp;tbnh=126&amp;tbnw=94&amp;prev=/images%3Fq%3DLaura%2BPausini%26start%3D20%26svnum%3D10%26hl%3Den%26lr%20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2:40:00Z</dcterms:created>
  <dc:creator>RM</dc:creator>
  <dc:description/>
  <cp:keywords/>
  <dc:language>en-US</dc:language>
  <cp:lastModifiedBy>PSeccombe</cp:lastModifiedBy>
  <dcterms:modified xsi:type="dcterms:W3CDTF">2004-05-12T12:40:00Z</dcterms:modified>
  <cp:revision>2</cp:revision>
  <dc:subject/>
  <dc:title>Laura Pausini </dc:title>
</cp:coreProperties>
</file>