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aura Pausini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  <w:t>‘</w:t>
      </w:r>
      <w:r>
        <w:rPr>
          <w:rFonts w:cs="Comic Sans MS" w:ascii="Comic Sans MS" w:hAnsi="Comic Sans MS"/>
          <w:b/>
          <w:bCs/>
          <w:sz w:val="44"/>
          <w:u w:val="single"/>
        </w:rPr>
        <w:t>El no está por tí’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31445</wp:posOffset>
                </wp:positionV>
                <wp:extent cx="2409190" cy="1380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l no está por 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uena amiga tímid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él te mira así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in saber por qu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1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l no está por 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uena amiga tímida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él te mira así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in saber por qu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245745</wp:posOffset>
                </wp:positionV>
                <wp:extent cx="24091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áblale de 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in temor a que deci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le aquello 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a nacido en 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19.3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áblale de t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in temor a que deci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le aquello 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a nacido en 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245745</wp:posOffset>
                </wp:positionV>
                <wp:extent cx="8089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676275" cy="1028700"/>
                                  <wp:effectExtent l="0" t="0" r="0" b="0"/>
                                  <wp:docPr id="4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26" r="-4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676275" cy="1028700"/>
                            <wp:effectExtent l="0" t="0" r="0" b="0"/>
                            <wp:docPr id="5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26" r="-4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456690</wp:posOffset>
                </wp:positionV>
                <wp:extent cx="4237990" cy="20662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 será un am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mo queráis vosotros 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abrá palabras siempre bella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ías llenos de emociones nuev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jos de mirada enamoradas que dar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nvidia al sol de vuestras tardes sin ed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62.7pt;mso-wrap-distance-left:9.05pt;mso-wrap-distance-right:9.05pt;mso-wrap-distance-top:0pt;mso-wrap-distance-bottom:0pt;margin-top:114.7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 será un am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mo queráis vosotros do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abrá palabras siempre bella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ías llenos de emociones nueva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jos de mirada enamoradas que dará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nvidia al sol de vuestras tardes sin ed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3971290</wp:posOffset>
                </wp:positionV>
                <wp:extent cx="4123690" cy="2180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Y será un amo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o escondido entre los 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rque entre gestos y pala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entiréis que el corazón se pa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in notar el ruido de la gente alrededo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jando irse los minutos y los d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n compañí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71.7pt;mso-wrap-distance-left:9.05pt;mso-wrap-distance-right:9.05pt;mso-wrap-distance-top:0pt;mso-wrap-distance-bottom:0pt;margin-top:312.7pt;mso-position-vertical-relative:text;margin-left:-6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Y será un amo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mo escondido entre los do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rque entre gestos y palabr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entiréis que el corazón se par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in notar el ruido de la gente alrededo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jando irse los minutos y los d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n compañí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3742690</wp:posOffset>
                </wp:positionV>
                <wp:extent cx="2409190" cy="135128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lla y tú, que v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uen amigo y nada má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lla sin dud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o comprende to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6.4pt;mso-wrap-distance-left:9.05pt;mso-wrap-distance-right:9.05pt;mso-wrap-distance-top:0pt;mso-wrap-distance-bottom:0pt;margin-top:294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lla y tú, que va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uen amigo y nada má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lla sin dud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o comprende to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6371590</wp:posOffset>
                </wp:positionV>
                <wp:extent cx="3437890" cy="1380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ero escuchad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qué fácil es hacerse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s-ES"/>
                              </w:rPr>
                              <w:t>da</w:t>
                            </w:r>
                            <w:r>
                              <w:rPr>
                                <w:rFonts w:cs="Tahoma" w:ascii="Comic Sans MS" w:hAnsi="Comic Sans MS"/>
                                <w:sz w:val="32"/>
                              </w:rPr>
                              <w:t>ñ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s-ES"/>
                              </w:rPr>
                              <w:t>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nque no quiera nadi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uando el amor está empezan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501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ero escuchad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qué fácil es hacerse </w:t>
                      </w:r>
                      <w:r>
                        <w:rPr>
                          <w:rFonts w:cs="Comic Sans MS" w:ascii="Comic Sans MS" w:hAnsi="Comic Sans MS"/>
                          <w:sz w:val="32"/>
                          <w:lang w:val="es-ES"/>
                        </w:rPr>
                        <w:t>da</w:t>
                      </w:r>
                      <w:r>
                        <w:rPr>
                          <w:rFonts w:cs="Tahoma" w:ascii="Comic Sans MS" w:hAnsi="Comic Sans MS"/>
                          <w:sz w:val="32"/>
                        </w:rPr>
                        <w:t>ñ</w:t>
                      </w:r>
                      <w:r>
                        <w:rPr>
                          <w:rFonts w:cs="Comic Sans MS" w:ascii="Comic Sans MS" w:hAnsi="Comic Sans MS"/>
                          <w:sz w:val="32"/>
                          <w:lang w:val="es-ES"/>
                        </w:rPr>
                        <w:t>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nque no quiera nadi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uando el amor está empezan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6828790</wp:posOffset>
                </wp:positionV>
                <wp:extent cx="2637790" cy="1380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l no está por 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uena amiga tímid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él no está por tí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l amor naciendo, s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53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l no está por 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uena amiga tímida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él no está por tí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l amor naciendo, s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1570990</wp:posOffset>
                </wp:positionV>
                <wp:extent cx="1380490" cy="1266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181100" cy="1152525"/>
                                  <wp:effectExtent l="0" t="0" r="0" b="0"/>
                                  <wp:docPr id="12" name="Image4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3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181100" cy="1152525"/>
                            <wp:effectExtent l="0" t="0" r="0" b="0"/>
                            <wp:docPr id="13" name="Image4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1342390</wp:posOffset>
                </wp:positionV>
                <wp:extent cx="11518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952500" cy="962025"/>
                                  <wp:effectExtent l="0" t="0" r="0" b="0"/>
                                  <wp:docPr id="15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05.7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952500" cy="962025"/>
                            <wp:effectExtent l="0" t="0" r="0" b="0"/>
                            <wp:docPr id="16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5228590</wp:posOffset>
                </wp:positionV>
                <wp:extent cx="1151890" cy="10375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895350" cy="895350"/>
                                  <wp:effectExtent l="0" t="0" r="0" b="0"/>
                                  <wp:docPr id="18" name="Image2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411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895350" cy="895350"/>
                            <wp:effectExtent l="0" t="0" r="0" b="0"/>
                            <wp:docPr id="19" name="Image2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www.bulgaro.com/foto/laura_pausini/Primi_anni/LAURA-.GIF&amp;imgrefurl=http://www.bulgaro.com/foto/laura_pausini/primi_anni.htm&amp;h=277&amp;w=181&amp;sz=19&amp;tbnid=Y5fZLUdhRpYJ:&amp;tbnh=108&amp;tbnw=71&amp;prev=/images%3Fq%3DLaura%252%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www.bulgaro.com/foto/laura_pausini/Primi_anni/LAURA-.GIF&amp;imgrefurl=http://www.bulgaro.com/foto/laura_pausini/primi_anni.htm&amp;h=277&amp;w=181&amp;sz=19&amp;tbnid=Y5fZLUdhRpYJ:&amp;tbnh=108&amp;tbnw=71&amp;prev=/images%3Fq%3DLaura%252%20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www.laura-pausini.com/album5.jpg&amp;imgrefurl=http://www.laura-pausini.com/disco.htm&amp;h=450&amp;w=464&amp;sz=21&amp;tbnid=WQwrdXcqIjcJ:&amp;tbnh=121&amp;tbnw=124&amp;prev=/images%3Fq%3DLaura%2BPausini%26start%3D20%26svnum%3D10%26hl%253%20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www.laura-pausini.com/album5.jpg&amp;imgrefurl=http://www.laura-pausini.com/disco.htm&amp;h=450&amp;w=464&amp;sz=21&amp;tbnid=WQwrdXcqIjcJ:&amp;tbnh=121&amp;tbnw=124&amp;prev=/images%3Fq%3DLaura%2BPausini%26start%3D20%26svnum%3D10%26hl%253%20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m/imgres?imgurl=www.laprensa-sandiego.org/archieve/july17/pausini.jpg&amp;imgrefurl=http://www.laprensa-sandiego.org/archieve/july17/ritmo.htm&amp;h=220&amp;w=216&amp;sz=14&amp;tbnid=TpKw3B0QHGsJ:&amp;tbnh=101&amp;tbnw=100&amp;prev=/images%3Fq%3DLaura%252%20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com/imgres?imgurl=www.laprensa-sandiego.org/archieve/july17/pausini.jpg&amp;imgrefurl=http://www.laprensa-sandiego.org/archieve/july17/ritmo.htm&amp;h=220&amp;w=216&amp;sz=14&amp;tbnid=TpKw3B0QHGsJ:&amp;tbnh=101&amp;tbnw=100&amp;prev=/images%3Fq%3DLaura%252%20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www.lyricscafe.com/p/pausini_laura/laura_pausini.jpg&amp;imgrefurl=http://www.lyricscafe.com/p/pausini_laura.htm&amp;h=170&amp;w=170&amp;sz=6&amp;tbnid=G5HrkEmkW4wJ:&amp;tbnh=94&amp;tbnw=94&amp;prev=/images%3Fq%3DLaura%2BPausini%26start%25%20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m/imgres?imgurl=www.lyricscafe.com/p/pausini_laura/laura_pausini.jpg&amp;imgrefurl=http://www.lyricscafe.com/p/pausini_laura.htm&amp;h=170&amp;w=170&amp;sz=6&amp;tbnid=G5HrkEmkW4wJ:&amp;tbnh=94&amp;tbnw=94&amp;prev=/images%3Fq%3DLaura%2BPausini%26start%25%2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41:00Z</dcterms:created>
  <dc:creator>RM</dc:creator>
  <dc:description/>
  <cp:keywords/>
  <dc:language>en-US</dc:language>
  <cp:lastModifiedBy>PSeccombe</cp:lastModifiedBy>
  <dcterms:modified xsi:type="dcterms:W3CDTF">2004-05-12T12:41:00Z</dcterms:modified>
  <cp:revision>2</cp:revision>
  <dc:subject/>
  <dc:title>Laura Pausini </dc:title>
</cp:coreProperties>
</file>