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urism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0"/>
        <w:gridCol w:w="590"/>
        <w:gridCol w:w="2520"/>
        <w:gridCol w:w="720"/>
        <w:gridCol w:w="3060"/>
        <w:gridCol w:w="4624"/>
      </w:tblGrid>
      <w:tr>
        <w:trPr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s-ES"/>
              </w:rPr>
              <w:t>¿Adónde vas de vacaciones?</w:t>
            </w:r>
          </w:p>
        </w:tc>
        <w:tc>
          <w:tcPr>
            <w:tcW w:w="8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lang w:val="es-ES"/>
              </w:rPr>
              <w:t>Normalment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lang w:val="es-ES"/>
              </w:rPr>
              <w:t>Este verano</w:t>
            </w:r>
          </w:p>
        </w:tc>
        <w:tc>
          <w:tcPr>
            <w:tcW w:w="8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  <w:lang w:val="es-E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 a ir ... / Iré</w:t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 Devon en el (sur) de (Inglaterra); a España, a la costa, al camp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l extranjero, con mi familia, mi mejor amigo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qued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 a quedarme/ me quedaré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asar / Pasaré</w:t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Una semana, dos semanas, quince días, un mes</w:t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aloj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 a alojarm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alojaré</w:t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ES"/>
              </w:rPr>
              <w:t>En casa, en casa de (mis tíos), en un hotel, un un camping, en un albergue juvenil, en un chalé</w:t>
            </w:r>
          </w:p>
        </w:tc>
      </w:tr>
      <w:tr>
        <w:trPr/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gust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encanta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y a ..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Quiero ... </w:t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omar el sol, visitar/explorar (lugares nuevos), aprender a ..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er deporte/ turismo, bañarme, ponerme moreno/a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Salir por la noche, comprar... 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s-ES"/>
              </w:rPr>
              <w:t>¿Lo pasó bien?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Adónde fuiste de vacaciones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 a (España), al extranjero, me quedé en casa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ómo fuiste? ¿con quién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 en (avión, barco, coche) con...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qué tal el viaje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alí a las (ocho), cogí (el tren), llegué... volví...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uánto tiempo te alojaste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 alojé en (un hotel), en casa de unos amigos / mis tíos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Qué hiciste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ice turismo, visité... compré...  tomé el sol...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Lo pasaste bien?</w:t>
            </w:r>
          </w:p>
        </w:tc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o pasé bien/mal, me divertí/ me aburrí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s-ES"/>
              </w:rPr>
              <w:t>¿Qué tiempo hizo/hace/hará?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Ay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Hoy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Mañana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izo sol/vi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e sol/vient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 hacer sol/viento; hará sol/viento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lang w:val="es-E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izo calor / frí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e calor/ frí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 hacer calor /frío; hará calor / frío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lang w:val="es-E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izo mal tiem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e mal tiemp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 hacer mal tiempo; hará mal tiempo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lang w:val="es-E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uvo nevando / lloviendo/despeja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Está nevando/ lloviendo/ 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pejad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 nevar/ llover / estar despejado;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evará; lloverá/ estará despejado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lang w:val="es-ES"/>
              </w:rPr>
            </w:pPr>
            <w:r>
              <w:rPr>
                <w:rFonts w:cs="Comic Sans MS" w:ascii="Comic Sans MS" w:hAnsi="Comic Sans MS"/>
                <w:sz w:val="36"/>
                <w:lang w:val="es-E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ubo niebla/torment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y niebla/tormentas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 a haber niebla/tormentas;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rá niebla / tormentas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32:00Z</dcterms:created>
  <dc:creator>Forster</dc:creator>
  <dc:description/>
  <cp:keywords/>
  <dc:language>en-US</dc:language>
  <cp:lastModifiedBy>CSeccombe</cp:lastModifiedBy>
  <cp:lastPrinted>2004-11-01T15:54:00Z</cp:lastPrinted>
  <dcterms:modified xsi:type="dcterms:W3CDTF">2005-02-03T11:32:00Z</dcterms:modified>
  <cp:revision>2</cp:revision>
  <dc:subject/>
  <dc:title>Tourism</dc:title>
</cp:coreProperties>
</file>