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257300" cy="6972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72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5pt;margin-top:-63pt;width:98.95pt;height:548.9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85775</wp:posOffset>
            </wp:positionH>
            <wp:positionV relativeFrom="paragraph">
              <wp:posOffset>314325</wp:posOffset>
            </wp:positionV>
            <wp:extent cx="1081405" cy="9448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9448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3pt;margin-top:13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710555</wp:posOffset>
                </wp:positionV>
                <wp:extent cx="1037590" cy="3517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© CAS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81.7pt;height:27.7pt;mso-wrap-distance-left:9.05pt;mso-wrap-distance-right:9.05pt;mso-wrap-distance-top:0pt;mso-wrap-distance-bottom:0pt;margin-top:44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© CAS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-819150</wp:posOffset>
                </wp:positionV>
                <wp:extent cx="8496300" cy="70104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9pt;height:552pt;mso-wrap-distance-left:9.05pt;mso-wrap-distance-right:9.05pt;mso-wrap-distance-top:0pt;mso-wrap-distance-bottom:0pt;margin-top:-64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452755</wp:posOffset>
                </wp:positionV>
                <wp:extent cx="2387600" cy="1837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Opin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e encanta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e gusta(n) muc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 xml:space="preserve">me gusta(n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e gusta(n) bast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no me gusta(n) muc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no me gusta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no me gusta(n) n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od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I prefer</w:t>
                              <w:tab/>
                              <w:tab/>
                              <w:t>prefi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I would prefer</w:t>
                              <w:tab/>
                              <w:t>preferi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144.7pt;mso-wrap-distance-left:9.05pt;mso-wrap-distance-right:9.05pt;mso-wrap-distance-top:0pt;mso-wrap-distance-bottom:0pt;margin-top:35.65pt;mso-position-vertical-relative:text;margin-left:287.65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>
                          <w:lang w:val="es-ES"/>
                        </w:rPr>
                        <w:t>Opin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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e encanta(n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e gusta(n) much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 xml:space="preserve">me gusta(n)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e gusta(n) bastant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no me gusta(n) much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no me gusta(n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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no me gusta(n) nad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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odi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I prefer</w:t>
                        <w:tab/>
                        <w:tab/>
                        <w:t>prefier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I would prefer</w:t>
                        <w:tab/>
                        <w:t>preferirí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171700</wp:posOffset>
                </wp:positionV>
                <wp:extent cx="1257300" cy="1485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Coursework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Profile of a famous per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7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Coursework 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Profile of a famous 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6145</wp:posOffset>
                </wp:positionH>
                <wp:positionV relativeFrom="paragraph">
                  <wp:posOffset>-692150</wp:posOffset>
                </wp:positionV>
                <wp:extent cx="3788410" cy="10433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04330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  <w:t>The Assig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1.  A physical description and personal details of the famous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2.  Why is the person famou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3.  The famous person’s past succe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4.  The famous person’s future prospe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5.  Your opinions of the famous person, with reasons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82.15pt;mso-wrap-distance-left:9.05pt;mso-wrap-distance-right:9.05pt;mso-wrap-distance-top:0pt;mso-wrap-distance-bottom:0pt;margin-top:-54.5pt;mso-position-vertical-relative:text;margin-left:71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  <w:t>The Assignme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1.  A physical description and personal details of the famous pers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2.  Why is the person famous ?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3.  The famous person’s past success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4.  The famous person’s future prospect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5.  Your opinions of the famous person, with 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8365</wp:posOffset>
                </wp:positionH>
                <wp:positionV relativeFrom="paragraph">
                  <wp:posOffset>452755</wp:posOffset>
                </wp:positionV>
                <wp:extent cx="2637790" cy="4466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iene</w:t>
                              <w:tab/>
                              <w:tab/>
                              <w:tab/>
                              <w:t>he / she h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</w:t>
                              <w:tab/>
                              <w:tab/>
                              <w:tab/>
                              <w:t>he / sh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alto / alta </w:t>
                              <w:tab/>
                              <w:tab/>
                              <w:t>t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ajo / baja</w:t>
                              <w:tab/>
                              <w:tab/>
                              <w:t>sh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bastante alto/a</w:t>
                              <w:tab/>
                              <w:tab/>
                              <w:t>quite tall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muy alto/a</w:t>
                              <w:tab/>
                              <w:tab/>
                              <w:t>very tal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 xml:space="preserve">gordo / gorda </w:t>
                              <w:tab/>
                              <w:tab/>
                              <w:t>f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delgado / delgada</w:t>
                              <w:tab/>
                              <w:tab/>
                              <w:t>th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flaco / fl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los ojos  azules</w:t>
                              <w:tab/>
                              <w:tab/>
                              <w:t>blue ey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los ojos  verdes</w:t>
                              <w:tab/>
                              <w:tab/>
                              <w:t>green ey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los ojos  marrones</w:t>
                              <w:tab/>
                              <w:tab/>
                              <w:t>brown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pelo rubio</w:t>
                              <w:tab/>
                              <w:tab/>
                              <w:t>blond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pelo pelirrojo</w:t>
                              <w:tab/>
                              <w:tab/>
                              <w:t>red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pelo castaño</w:t>
                              <w:tab/>
                              <w:tab/>
                              <w:t>brown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pelo corto</w:t>
                              <w:tab/>
                              <w:tab/>
                              <w:t>short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pelo ni largo ni corto</w:t>
                              <w:tab/>
                              <w:t>mid-length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pelo largo</w:t>
                              <w:tab/>
                              <w:tab/>
                              <w:t>long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pelo liso</w:t>
                              <w:tab/>
                              <w:tab/>
                              <w:t>straight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pelo rizado</w:t>
                              <w:tab/>
                              <w:tab/>
                              <w:t>curly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l pelo de punta</w:t>
                              <w:tab/>
                              <w:tab/>
                              <w:t>spiky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la cabeza afeitada</w:t>
                              <w:tab/>
                              <w:tab/>
                              <w:t>a shaved h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calvo / calva</w:t>
                              <w:tab/>
                              <w:tab/>
                              <w:t>ba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un tatuaje</w:t>
                              <w:tab/>
                              <w:tab/>
                              <w:t>a tatto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 pendiente</w:t>
                              <w:tab/>
                              <w:tab/>
                              <w:t>an ear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reflejos</w:t>
                              <w:tab/>
                              <w:tab/>
                              <w:tab/>
                              <w:t>highligh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pecas</w:t>
                              <w:tab/>
                              <w:tab/>
                              <w:tab/>
                              <w:t>freck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ide 1,8 metros</w:t>
                              <w:tab/>
                              <w:tab/>
                              <w:t>he/she is 1.8m t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pesa 75 kilos</w:t>
                              <w:tab/>
                              <w:tab/>
                              <w:t>he/she weighs 75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51.7pt;mso-wrap-distance-left:9.05pt;mso-wrap-distance-right:9.05pt;mso-wrap-distance-top:0pt;mso-wrap-distance-bottom:0pt;margin-top:35.65pt;mso-position-vertical-relative:text;margin-left:6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Physical descript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iene</w:t>
                        <w:tab/>
                        <w:tab/>
                        <w:tab/>
                        <w:t>he / she h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s</w:t>
                        <w:tab/>
                        <w:tab/>
                        <w:tab/>
                        <w:t>he / she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alto / alta </w:t>
                        <w:tab/>
                        <w:tab/>
                        <w:t>tal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ajo / baja</w:t>
                        <w:tab/>
                        <w:tab/>
                        <w:t>sh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bastante alto/a</w:t>
                        <w:tab/>
                        <w:tab/>
                        <w:t>quite tall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muy alto/a</w:t>
                        <w:tab/>
                        <w:tab/>
                        <w:t>very tall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  <w:t xml:space="preserve">gordo / gorda </w:t>
                        <w:tab/>
                        <w:tab/>
                        <w:t>f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delgado / delgada</w:t>
                        <w:tab/>
                        <w:tab/>
                        <w:t>thi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flaco / flac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los ojos  azules</w:t>
                        <w:tab/>
                        <w:tab/>
                        <w:t>blue ey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los ojos  verdes</w:t>
                        <w:tab/>
                        <w:tab/>
                        <w:t>green ey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los ojos  marrones</w:t>
                        <w:tab/>
                        <w:tab/>
                        <w:t>brown ey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pelo rubio</w:t>
                        <w:tab/>
                        <w:tab/>
                        <w:t>blond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pelo pelirrojo</w:t>
                        <w:tab/>
                        <w:tab/>
                        <w:t>red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pelo castaño</w:t>
                        <w:tab/>
                        <w:tab/>
                        <w:t>brown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pelo corto</w:t>
                        <w:tab/>
                        <w:tab/>
                        <w:t>short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pelo ni largo ni corto</w:t>
                        <w:tab/>
                        <w:t>mid-length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pelo largo</w:t>
                        <w:tab/>
                        <w:tab/>
                        <w:t>long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pelo liso</w:t>
                        <w:tab/>
                        <w:tab/>
                        <w:t>straight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pelo rizado</w:t>
                        <w:tab/>
                        <w:tab/>
                        <w:t>curly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l pelo de punta</w:t>
                        <w:tab/>
                        <w:tab/>
                        <w:t>spiky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la cabeza afeitada</w:t>
                        <w:tab/>
                        <w:tab/>
                        <w:t>a shaved hea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calvo / calva</w:t>
                        <w:tab/>
                        <w:tab/>
                        <w:t>bal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un tatuaje</w:t>
                        <w:tab/>
                        <w:tab/>
                        <w:t>a tatto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 pendiente</w:t>
                        <w:tab/>
                        <w:tab/>
                        <w:t>an earr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reflejos</w:t>
                        <w:tab/>
                        <w:tab/>
                        <w:tab/>
                        <w:t>highlight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pecas</w:t>
                        <w:tab/>
                        <w:tab/>
                        <w:tab/>
                        <w:t>freckl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ide 1,8 metros</w:t>
                        <w:tab/>
                        <w:tab/>
                        <w:t>he/she is 1.8m t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pesa 75 kilos</w:t>
                        <w:tab/>
                        <w:tab/>
                        <w:t>he/she weighs 75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0755</wp:posOffset>
                </wp:positionH>
                <wp:positionV relativeFrom="paragraph">
                  <wp:posOffset>-692150</wp:posOffset>
                </wp:positionV>
                <wp:extent cx="4359910" cy="10452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0452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chieve Grade C standard or higher, you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lete all 5 parts of the assig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opinions and reasons for those opin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 the present tense, past tense and future tense cor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longer sentences with appropriate linking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some descrip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sure that your writing is as accurate as possible.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82.3pt;mso-wrap-distance-left:9.05pt;mso-wrap-distance-right:9.05pt;mso-wrap-distance-top:0pt;mso-wrap-distance-bottom:0pt;margin-top:-54.5pt;mso-position-vertical-relative:text;margin-left:375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o achieve Grade C standard or higher, you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plete all 5 parts of the assig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opinions and reasons for those opin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se the present tense, past tense and future tense correc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longer sentences with appropriate linking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some descrip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sure that your writing is as accurate as poss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1865</wp:posOffset>
                </wp:positionH>
                <wp:positionV relativeFrom="paragraph">
                  <wp:posOffset>452755</wp:posOffset>
                </wp:positionV>
                <wp:extent cx="3116580" cy="1837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e parece que</w:t>
                              <w:tab/>
                              <w:tab/>
                              <w:tab/>
                              <w:t>it seems to me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pienso que</w:t>
                              <w:tab/>
                              <w:tab/>
                              <w:tab/>
                              <w:t>I think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creo que</w:t>
                              <w:tab/>
                              <w:tab/>
                              <w:tab/>
                              <w:tab/>
                              <w:t>I believe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considero que</w:t>
                              <w:tab/>
                              <w:tab/>
                              <w:tab/>
                              <w:t>I consider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opino que</w:t>
                              <w:tab/>
                              <w:tab/>
                              <w:tab/>
                              <w:t>in my opinion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n mi opinión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a mi parecer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para mí</w:t>
                              <w:tab/>
                              <w:tab/>
                              <w:tab/>
                              <w:tab/>
                              <w:t>for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(no) estoy de acuerdo con</w:t>
                              <w:tab/>
                              <w:tab/>
                              <w:t>I (don’t) agree w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(no) estoy en contra de</w:t>
                              <w:tab/>
                              <w:tab/>
                              <w:t>I am (not) again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e interesa(n)</w:t>
                              <w:tab/>
                              <w:tab/>
                              <w:tab/>
                              <w:t>I am interested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e fascina(n)</w:t>
                              <w:tab/>
                              <w:tab/>
                              <w:tab/>
                              <w:t>I am fascinated 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e aburre(n)</w:t>
                              <w:tab/>
                              <w:tab/>
                              <w:tab/>
                              <w:t>I am bored 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144.7pt;mso-wrap-distance-left:9.05pt;mso-wrap-distance-right:9.05pt;mso-wrap-distance-top:0pt;mso-wrap-distance-bottom:0pt;margin-top:35.65pt;mso-position-vertical-relative:text;margin-left:47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e parece que</w:t>
                        <w:tab/>
                        <w:tab/>
                        <w:tab/>
                        <w:t>it seems to me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pienso que</w:t>
                        <w:tab/>
                        <w:tab/>
                        <w:tab/>
                        <w:t>I think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creo que</w:t>
                        <w:tab/>
                        <w:tab/>
                        <w:tab/>
                        <w:tab/>
                        <w:t>I believe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considero que</w:t>
                        <w:tab/>
                        <w:tab/>
                        <w:tab/>
                        <w:t>I consider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opino que</w:t>
                        <w:tab/>
                        <w:tab/>
                        <w:tab/>
                        <w:t>in my opinion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n mi opinión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a mi parecer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para mí</w:t>
                        <w:tab/>
                        <w:tab/>
                        <w:tab/>
                        <w:tab/>
                        <w:t>for 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(no) estoy de acuerdo con</w:t>
                        <w:tab/>
                        <w:tab/>
                        <w:t>I (don’t) agree wi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(no) estoy en contra de</w:t>
                        <w:tab/>
                        <w:tab/>
                        <w:t>I am (not) again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e interesa(n)</w:t>
                        <w:tab/>
                        <w:tab/>
                        <w:tab/>
                        <w:t>I am interested i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e fascina(n)</w:t>
                        <w:tab/>
                        <w:tab/>
                        <w:tab/>
                        <w:t>I am fascinated 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e aburre(n)</w:t>
                        <w:tab/>
                        <w:tab/>
                        <w:tab/>
                        <w:t>I am bor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2395855</wp:posOffset>
                </wp:positionV>
                <wp:extent cx="5495290" cy="2523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ersonal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 llama</w:t>
                              <w:tab/>
                              <w:tab/>
                              <w:tab/>
                              <w:t>he/she is called</w:t>
                              <w:tab/>
                              <w:tab/>
                              <w:t xml:space="preserve"> está casado (con)</w:t>
                              <w:tab/>
                              <w:tab/>
                              <w:t>he is married (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ve</w:t>
                              <w:tab/>
                              <w:tab/>
                              <w:tab/>
                              <w:t>he/she lives</w:t>
                              <w:tab/>
                              <w:tab/>
                              <w:t xml:space="preserve"> está casada (con)</w:t>
                              <w:tab/>
                              <w:tab/>
                              <w:t>she is married (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vía</w:t>
                              <w:tab/>
                              <w:tab/>
                              <w:tab/>
                              <w:t>he/she used to live</w:t>
                              <w:tab/>
                              <w:tab/>
                              <w:t xml:space="preserve"> es soltero / soltera</w:t>
                              <w:tab/>
                              <w:t>he/she is si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iene ….. años</w:t>
                              <w:tab/>
                              <w:tab/>
                              <w:t>he/she is ….. years old</w:t>
                              <w:tab/>
                              <w:t xml:space="preserve"> está divorciado</w:t>
                              <w:tab/>
                              <w:tab/>
                              <w:t>he is divor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iene</w:t>
                              <w:tab/>
                              <w:tab/>
                              <w:tab/>
                              <w:t>he/she has</w:t>
                              <w:tab/>
                              <w:tab/>
                              <w:t xml:space="preserve"> está divorciada</w:t>
                              <w:tab/>
                              <w:tab/>
                              <w:t>she is divor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enía</w:t>
                              <w:tab/>
                              <w:tab/>
                              <w:tab/>
                              <w:t>he/she used to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s</w:t>
                              <w:tab/>
                              <w:tab/>
                              <w:tab/>
                              <w:t>he/sh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a</w:t>
                              <w:tab/>
                              <w:tab/>
                              <w:tab/>
                              <w:t>he/she used to 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nació</w:t>
                              <w:tab/>
                              <w:tab/>
                              <w:tab/>
                              <w:t>he/she was b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su cumpleaños es</w:t>
                              <w:tab/>
                              <w:tab/>
                              <w:t>his/her birthday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 hermano</w:t>
                              <w:tab/>
                              <w:tab/>
                              <w:t>one/a brother</w:t>
                              <w:tab/>
                              <w:tab/>
                              <w:t>su marido</w:t>
                              <w:tab/>
                              <w:tab/>
                              <w:t>her husb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a hermana</w:t>
                              <w:tab/>
                              <w:tab/>
                              <w:t>one/a sister</w:t>
                              <w:tab/>
                              <w:tab/>
                              <w:t>su mujer</w:t>
                              <w:tab/>
                              <w:tab/>
                              <w:tab/>
                              <w:t>his wi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 novio</w:t>
                              <w:tab/>
                              <w:tab/>
                              <w:tab/>
                              <w:t>a boyfriend</w:t>
                              <w:tab/>
                              <w:tab/>
                              <w:t>su padre</w:t>
                              <w:tab/>
                              <w:tab/>
                              <w:tab/>
                              <w:t>his/her fa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a novia</w:t>
                              <w:tab/>
                              <w:tab/>
                              <w:t>a girlfriend</w:t>
                              <w:tab/>
                              <w:tab/>
                              <w:t>su madre</w:t>
                              <w:tab/>
                              <w:tab/>
                              <w:t>his/her m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que se llama</w:t>
                              <w:tab/>
                              <w:tab/>
                              <w:t>who is calle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que se llaman</w:t>
                              <w:tab/>
                              <w:tab/>
                              <w:t>who are cal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18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Personal detail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e llama</w:t>
                        <w:tab/>
                        <w:tab/>
                        <w:tab/>
                        <w:t>he/she is called</w:t>
                        <w:tab/>
                        <w:tab/>
                        <w:t xml:space="preserve"> está casado (con)</w:t>
                        <w:tab/>
                        <w:tab/>
                        <w:t>he is married (to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ive</w:t>
                        <w:tab/>
                        <w:tab/>
                        <w:tab/>
                        <w:t>he/she lives</w:t>
                        <w:tab/>
                        <w:tab/>
                        <w:t xml:space="preserve"> está casada (con)</w:t>
                        <w:tab/>
                        <w:tab/>
                        <w:t>she is married (to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ivía</w:t>
                        <w:tab/>
                        <w:tab/>
                        <w:tab/>
                        <w:t>he/she used to live</w:t>
                        <w:tab/>
                        <w:tab/>
                        <w:t xml:space="preserve"> es soltero / soltera</w:t>
                        <w:tab/>
                        <w:t>he/she is singl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iene ….. años</w:t>
                        <w:tab/>
                        <w:tab/>
                        <w:t>he/she is ….. years old</w:t>
                        <w:tab/>
                        <w:t xml:space="preserve"> está divorciado</w:t>
                        <w:tab/>
                        <w:tab/>
                        <w:t>he is divorc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iene</w:t>
                        <w:tab/>
                        <w:tab/>
                        <w:tab/>
                        <w:t>he/she has</w:t>
                        <w:tab/>
                        <w:tab/>
                        <w:t xml:space="preserve"> está divorciada</w:t>
                        <w:tab/>
                        <w:tab/>
                        <w:t>she is divorc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enía</w:t>
                        <w:tab/>
                        <w:tab/>
                        <w:tab/>
                        <w:t>he/she used to hav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s</w:t>
                        <w:tab/>
                        <w:tab/>
                        <w:tab/>
                        <w:t>he/she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a</w:t>
                        <w:tab/>
                        <w:tab/>
                        <w:tab/>
                        <w:t>he/she used to b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nació</w:t>
                        <w:tab/>
                        <w:tab/>
                        <w:tab/>
                        <w:t>he/she was bor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su cumpleaños es</w:t>
                        <w:tab/>
                        <w:tab/>
                        <w:t>his/her birthday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 hermano</w:t>
                        <w:tab/>
                        <w:tab/>
                        <w:t>one/a brother</w:t>
                        <w:tab/>
                        <w:tab/>
                        <w:t>su marido</w:t>
                        <w:tab/>
                        <w:tab/>
                        <w:t>her husban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a hermana</w:t>
                        <w:tab/>
                        <w:tab/>
                        <w:t>one/a sister</w:t>
                        <w:tab/>
                        <w:tab/>
                        <w:t>su mujer</w:t>
                        <w:tab/>
                        <w:tab/>
                        <w:tab/>
                        <w:t>his wif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 novio</w:t>
                        <w:tab/>
                        <w:tab/>
                        <w:tab/>
                        <w:t>a boyfriend</w:t>
                        <w:tab/>
                        <w:tab/>
                        <w:t>su padre</w:t>
                        <w:tab/>
                        <w:tab/>
                        <w:tab/>
                        <w:t>his/her fa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a novia</w:t>
                        <w:tab/>
                        <w:tab/>
                        <w:t>a girlfriend</w:t>
                        <w:tab/>
                        <w:tab/>
                        <w:t>su madre</w:t>
                        <w:tab/>
                        <w:tab/>
                        <w:t>his/her moth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que se llama</w:t>
                        <w:tab/>
                        <w:tab/>
                        <w:t>who is calle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que se llaman</w:t>
                        <w:tab/>
                        <w:tab/>
                        <w:t>who are call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0755</wp:posOffset>
                </wp:positionH>
                <wp:positionV relativeFrom="paragraph">
                  <wp:posOffset>5024755</wp:posOffset>
                </wp:positionV>
                <wp:extent cx="1837690" cy="1037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seful 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sonalmente</w:t>
                              <w:tab/>
                              <w:t>person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ormalmente</w:t>
                              <w:tab/>
                              <w:t>norm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daderamente</w:t>
                              <w:tab/>
                              <w:t>truly/re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abitualmente</w:t>
                              <w:tab/>
                              <w:t>usua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neralmente</w:t>
                              <w:tab/>
                              <w:t>gener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395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Useful adverb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sonalmente</w:t>
                        <w:tab/>
                        <w:t>person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ormalmente</w:t>
                        <w:tab/>
                        <w:t>norm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erdaderamente</w:t>
                        <w:tab/>
                        <w:t>truly/re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abitualmente</w:t>
                        <w:tab/>
                        <w:t>usua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eneralmente</w:t>
                        <w:tab/>
                        <w:t>gener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5024755</wp:posOffset>
                </wp:positionV>
                <wp:extent cx="6295390" cy="1037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Link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rque</w:t>
                              <w:tab/>
                              <w:tab/>
                              <w:t>because</w:t>
                              <w:tab/>
                              <w:tab/>
                              <w:tab/>
                              <w:t>además</w:t>
                              <w:tab/>
                              <w:tab/>
                              <w:t>moreover</w:t>
                              <w:tab/>
                              <w:tab/>
                              <w:t>si</w:t>
                              <w:tab/>
                              <w:tab/>
                              <w:t>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o</w:t>
                              <w:tab/>
                              <w:tab/>
                              <w:t>but</w:t>
                              <w:tab/>
                              <w:tab/>
                              <w:tab/>
                              <w:t>a causa de</w:t>
                              <w:tab/>
                              <w:t>because of</w:t>
                              <w:tab/>
                              <w:tab/>
                              <w:t>como</w:t>
                              <w:tab/>
                              <w:tab/>
                              <w:t>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y</w:t>
                              <w:tab/>
                              <w:tab/>
                              <w:t>and</w:t>
                              <w:tab/>
                              <w:tab/>
                              <w:tab/>
                              <w:t>en resumen</w:t>
                              <w:tab/>
                              <w:t>in short</w:t>
                              <w:tab/>
                              <w:tab/>
                              <w:tab/>
                              <w:t>ya que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in embargo</w:t>
                              <w:tab/>
                              <w:t>however</w:t>
                              <w:tab/>
                              <w:tab/>
                              <w:tab/>
                              <w:t>que</w:t>
                              <w:tab/>
                              <w:tab/>
                              <w:t xml:space="preserve">that/which </w:t>
                              <w:tab/>
                              <w:tab/>
                              <w:t>en cuanto</w:t>
                              <w:tab/>
                              <w:t>as soon 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r eso</w:t>
                              <w:tab/>
                              <w:tab/>
                              <w:t>therefore</w:t>
                              <w:tab/>
                              <w:tab/>
                              <w:t>aunque</w:t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sobre todo</w:t>
                              <w:tab/>
                              <w:t>especi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 pesar de</w:t>
                              <w:tab/>
                              <w:t xml:space="preserve">is spite of </w:t>
                              <w:tab/>
                              <w:tab/>
                              <w:t>cuando</w:t>
                              <w:tab/>
                              <w:tab/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39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Linking word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rque</w:t>
                        <w:tab/>
                        <w:tab/>
                        <w:t>because</w:t>
                        <w:tab/>
                        <w:tab/>
                        <w:tab/>
                        <w:t>además</w:t>
                        <w:tab/>
                        <w:tab/>
                        <w:t>moreover</w:t>
                        <w:tab/>
                        <w:tab/>
                        <w:t>si</w:t>
                        <w:tab/>
                        <w:tab/>
                        <w:t>i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o</w:t>
                        <w:tab/>
                        <w:tab/>
                        <w:t>but</w:t>
                        <w:tab/>
                        <w:tab/>
                        <w:tab/>
                        <w:t>a causa de</w:t>
                        <w:tab/>
                        <w:t>because of</w:t>
                        <w:tab/>
                        <w:tab/>
                        <w:t>como</w:t>
                        <w:tab/>
                        <w:tab/>
                        <w:t>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y</w:t>
                        <w:tab/>
                        <w:tab/>
                        <w:t>and</w:t>
                        <w:tab/>
                        <w:tab/>
                        <w:tab/>
                        <w:t>en resumen</w:t>
                        <w:tab/>
                        <w:t>in short</w:t>
                        <w:tab/>
                        <w:tab/>
                        <w:tab/>
                        <w:t>ya que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in embargo</w:t>
                        <w:tab/>
                        <w:t>however</w:t>
                        <w:tab/>
                        <w:tab/>
                        <w:tab/>
                        <w:t>que</w:t>
                        <w:tab/>
                        <w:tab/>
                        <w:t xml:space="preserve">that/which </w:t>
                        <w:tab/>
                        <w:tab/>
                        <w:t>en cuanto</w:t>
                        <w:tab/>
                        <w:t>as soon 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r eso</w:t>
                        <w:tab/>
                        <w:tab/>
                        <w:t>therefore</w:t>
                        <w:tab/>
                        <w:tab/>
                        <w:t>aunque</w:t>
                        <w:tab/>
                        <w:tab/>
                        <w:t>although</w:t>
                        <w:tab/>
                        <w:tab/>
                        <w:tab/>
                        <w:t>sobre todo</w:t>
                        <w:tab/>
                        <w:t>especiall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 pesar de</w:t>
                        <w:tab/>
                        <w:t xml:space="preserve">is spite of </w:t>
                        <w:tab/>
                        <w:tab/>
                        <w:t>cuando</w:t>
                        <w:tab/>
                        <w:tab/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31:00Z</dcterms:created>
  <dc:creator>Paul Seccombe</dc:creator>
  <dc:description/>
  <cp:keywords/>
  <dc:language>en-US</dc:language>
  <cp:lastModifiedBy>CSeccombe</cp:lastModifiedBy>
  <cp:lastPrinted>2004-07-14T08:19:00Z</cp:lastPrinted>
  <dcterms:modified xsi:type="dcterms:W3CDTF">2005-06-02T10:31:00Z</dcterms:modified>
  <cp:revision>2</cp:revision>
  <dc:subject/>
  <dc:title/>
</cp:coreProperties>
</file>