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752090" cy="1494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a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n el pasado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ya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desde hac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ábado pasado</w:t>
                              <w:tab/>
                              <w:tab/>
                              <w:t>last 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año pasado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ce dos año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ecientemente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ntes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a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n el pasado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ya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desde hac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ábado pasado</w:t>
                        <w:tab/>
                        <w:tab/>
                        <w:t>last Satur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año pasado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ace dos año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ecientemente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ntes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909955</wp:posOffset>
                </wp:positionV>
                <wp:extent cx="27520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sado mañana</w:t>
                              <w:tab/>
                              <w:tab/>
                              <w:t>the day after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róximo día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quisiera / le gustaría</w:t>
                              <w:tab/>
                              <w:t>he/she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n el futuro</w:t>
                              <w:tab/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la semana que viene</w:t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año que viene</w:t>
                              <w:tab/>
                              <w:tab/>
                              <w:t>nex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7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sado mañana</w:t>
                        <w:tab/>
                        <w:tab/>
                        <w:t>the day after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róximo día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quisiera / le gustaría</w:t>
                        <w:tab/>
                        <w:t>he/she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n el futuro</w:t>
                        <w:tab/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la semana que viene</w:t>
                        <w:tab/>
                        <w:t>next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año que viene</w:t>
                        <w:tab/>
                        <w:tab/>
                        <w:t>nex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167255</wp:posOffset>
                </wp:positionV>
                <wp:extent cx="2752090" cy="21805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ra empezar</w:t>
                              <w:tab/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ntes de nada</w:t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l principio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tonces</w:t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uego</w:t>
                              <w:tab/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ás tarde</w:t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o ahora</w:t>
                              <w:tab/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seguida</w:t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l final</w:t>
                              <w:tab/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inalmente</w:t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o ya he dicho</w:t>
                              <w:tab/>
                              <w:t>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spués</w:t>
                              <w:tab/>
                              <w:tab/>
                              <w:t>after t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oy</w:t>
                              <w:tab/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ronto</w:t>
                              <w:tab/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n día</w:t>
                              <w:tab/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1.7pt;mso-wrap-distance-left:9.05pt;mso-wrap-distance-right:9.05pt;mso-wrap-distance-top:0pt;mso-wrap-distance-bottom:0pt;margin-top:17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ra empezar</w:t>
                        <w:tab/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ntes de nada</w:t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l principio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tonces</w:t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uego</w:t>
                        <w:tab/>
                        <w:tab/>
                        <w:tab/>
                        <w:t>nex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ás tarde</w:t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o ahora</w:t>
                        <w:tab/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seguida</w:t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l final</w:t>
                        <w:tab/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inalmente</w:t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o ya he dicho</w:t>
                        <w:tab/>
                        <w:t>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spués</w:t>
                        <w:tab/>
                        <w:tab/>
                        <w:t>after tha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oy</w:t>
                        <w:tab/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ronto</w:t>
                        <w:tab/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n día</w:t>
                        <w:tab/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685800</wp:posOffset>
                </wp:positionV>
                <wp:extent cx="6515100" cy="6743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 forms</w:t>
                            </w:r>
                          </w:p>
                          <w:tbl>
                            <w:tblPr>
                              <w:tblW w:w="10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2127"/>
                              <w:gridCol w:w="2127"/>
                              <w:gridCol w:w="2127"/>
                              <w:gridCol w:w="2128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MPERFEC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TERIT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U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pre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apren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a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aprend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l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aprend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ar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aprende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lea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bai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a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ai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anc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ail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da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ail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anc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ail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d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can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in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an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ing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ant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sin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ant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ang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ant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s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compr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u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omp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uy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ompr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u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ompr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ough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ompr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u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uy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d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g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d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gav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d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g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mpez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g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mpie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gi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mpez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eg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mpez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gun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mpez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eg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scrib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ri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cri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rit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crib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wri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crib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rot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cribi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wr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studi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tud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tud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tudi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tudi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stud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tud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tudi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tudi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stu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an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in / 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ns / ea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an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she used to win/ea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an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on / ear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an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win/ea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rab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recor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r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record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rab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recor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rab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record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grab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rec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o / m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oes / mak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ac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she used to do/m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iz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did/mad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do / m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cer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com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 h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com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 hac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ecom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 hiz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becam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 h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e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go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  <w:t>f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nb-NO"/>
                                    </w:rPr>
                                    <w:t>he / she we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he / she will 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jug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l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ue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play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ug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pl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ug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play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ug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p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pend (tim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a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pends (tim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as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spen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as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pe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as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sp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o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 ab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ue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can/is ab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od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coul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u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coul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od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e 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quedar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tay / rema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 que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stays/remai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 qued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st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 qued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she stayed/remai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 qued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stay/rem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al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aves/quit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al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le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al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left/qui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ald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leave/qu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i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b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f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as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e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e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ie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ha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en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h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u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ha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end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h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ermin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finis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finish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ermin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finis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ermin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finish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ermin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fin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o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ak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om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t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om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ook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om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t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rabaj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or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raba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ork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rabaj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wor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rabaj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ork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rabaj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iaj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avel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a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ravel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aj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travel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aj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travell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aj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tra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isi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vis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s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visit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sita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vis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sit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visit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sita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will vis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ol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return / go bac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uel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/she return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olv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e / she used to retur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volv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he / she returned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volver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he / she will retu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1pt;mso-wrap-distance-left:9.05pt;mso-wrap-distance-right:9.05pt;mso-wrap-distance-top:0pt;mso-wrap-distance-bottom:0pt;margin-top:-5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b forms</w:t>
                      </w:r>
                    </w:p>
                    <w:tbl>
                      <w:tblPr>
                        <w:tblW w:w="10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2127"/>
                        <w:gridCol w:w="2127"/>
                        <w:gridCol w:w="2127"/>
                        <w:gridCol w:w="2128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MPERFEC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TERIT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U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pr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e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a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end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l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endi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ar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ende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lea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ai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a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anc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il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da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i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anc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il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d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can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in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ing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ant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sin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ant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ang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ant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s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comp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u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uy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r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u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r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ough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r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u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uy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g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gav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g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mpe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g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mpie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gi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mpez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eg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mpe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gun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mpez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eg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scrib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ri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cri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rit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crib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wri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cribi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rot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cribi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wr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stud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tud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tu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tudi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tudi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stud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tudi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tudi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tudi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stu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a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in / 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ns / ea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an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she used to win/ea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an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on / ear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an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win/ea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ra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recor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record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ab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recor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ab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record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ab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rec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o / m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oes / mak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c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she used to do/m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i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did/mad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do / m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ce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com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h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com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hac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ecom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hi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becam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h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e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go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f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he / she we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he / she will 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jug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l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ue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play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ug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pl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ug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play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ug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p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pend (tim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pends (tim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s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spen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s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pe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s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sp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 ab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ue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can/is ab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d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coul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u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coul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d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e 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eda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tay / rema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que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stays/remai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qued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st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qued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she stayed/remai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qued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stay/rem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al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aves/quit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l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le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li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left/qui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ld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leave/qu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i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b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as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i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ha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en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h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u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ha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end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h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ermi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finis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erm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finish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ermin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finis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ermin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finish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ermin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fin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ak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m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t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m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ook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m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t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rabaj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or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raba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ork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rabaj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wor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rabaj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ork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rabaj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iaj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avel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a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ravel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aj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travel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aj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travell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aj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tra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is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vis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s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visit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sit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vis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sit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visit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sita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will vis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ol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return / go bac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uel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/she return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olv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 / she used to retur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volvi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he / she returned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volver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he / she will retu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1140</wp:posOffset>
                </wp:positionH>
                <wp:positionV relativeFrom="paragraph">
                  <wp:posOffset>4681855</wp:posOffset>
                </wp:positionV>
                <wp:extent cx="2752090" cy="9232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Profile of a famous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72.7pt;mso-wrap-distance-left:9.05pt;mso-wrap-distance-right:9.05pt;mso-wrap-distance-top:0pt;mso-wrap-distance-bottom:0pt;margin-top:368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Profile of a famous pers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32:00Z</dcterms:created>
  <dc:creator>Paul Seccombe</dc:creator>
  <dc:description/>
  <cp:keywords/>
  <dc:language>en-US</dc:language>
  <cp:lastModifiedBy>CSeccombe</cp:lastModifiedBy>
  <cp:lastPrinted>2004-07-14T08:19:00Z</cp:lastPrinted>
  <dcterms:modified xsi:type="dcterms:W3CDTF">2005-06-02T10:32:00Z</dcterms:modified>
  <cp:revision>2</cp:revision>
  <dc:subject/>
  <dc:title/>
</cp:coreProperties>
</file>