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257300" cy="6972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72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5pt;margin-top:-63pt;width:98.95pt;height:548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85775</wp:posOffset>
            </wp:positionH>
            <wp:positionV relativeFrom="paragraph">
              <wp:posOffset>657225</wp:posOffset>
            </wp:positionV>
            <wp:extent cx="1081405" cy="944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9448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037590" cy="3517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© CAS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81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© CAS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-819150</wp:posOffset>
                </wp:positionV>
                <wp:extent cx="8496300" cy="70104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9pt;height:552pt;mso-wrap-distance-left:9.05pt;mso-wrap-distance-right:9.05pt;mso-wrap-distance-top:0pt;mso-wrap-distance-bottom:0pt;margin-top:-64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452755</wp:posOffset>
                </wp:positionV>
                <wp:extent cx="6295390" cy="3437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lang w:val="nb-NO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Me encanta(n)</w:t>
                              <w:tab/>
                              <w:tab/>
                              <w:tab/>
                              <w:t>I love</w:t>
                              <w:tab/>
                              <w:tab/>
                              <w:tab/>
                              <w:t>me encantó / encantaron</w:t>
                              <w:tab/>
                              <w:tab/>
                              <w:t>I lo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Me gusta(n) mucho</w:t>
                              <w:tab/>
                              <w:tab/>
                              <w:t>I like a lot</w:t>
                              <w:tab/>
                              <w:tab/>
                              <w:t>me gustó / gustaron</w:t>
                              <w:tab/>
                              <w:tab/>
                              <w:t>I liked a 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Me gusta(n)</w:t>
                              <w:tab/>
                              <w:tab/>
                              <w:tab/>
                              <w:t>I like</w:t>
                              <w:tab/>
                              <w:tab/>
                              <w:tab/>
                              <w:t>me gustó</w:t>
                              <w:tab/>
                              <w:t xml:space="preserve"> / gustaron</w:t>
                              <w:tab/>
                              <w:tab/>
                              <w:t>I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Me gusta(n) bastante</w:t>
                              <w:tab/>
                              <w:tab/>
                              <w:t>I quite like</w:t>
                              <w:tab/>
                              <w:tab/>
                              <w:t>me gustó / gustaron bastante</w:t>
                              <w:tab/>
                              <w:t>I quite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No me gusta(n) mucho</w:t>
                              <w:tab/>
                              <w:tab/>
                              <w:t>I don’t like much</w:t>
                              <w:tab/>
                              <w:tab/>
                              <w:t>no me gusto / gustaron mucho</w:t>
                              <w:tab/>
                              <w:t>I didn’t like mu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No me gusta(n)</w:t>
                              <w:tab/>
                              <w:tab/>
                              <w:tab/>
                              <w:t>I don’t like</w:t>
                              <w:tab/>
                              <w:tab/>
                              <w:t>no me gustó / gustaron</w:t>
                              <w:tab/>
                              <w:tab/>
                              <w:t>I didn’t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No me gusta(n) nada</w:t>
                              <w:tab/>
                              <w:tab/>
                              <w:t>I don’t like at all</w:t>
                              <w:tab/>
                              <w:tab/>
                              <w:t>no me gustó / gustaron nada</w:t>
                              <w:tab/>
                              <w:t>I didn’t like at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Odio</w:t>
                              <w:tab/>
                              <w:tab/>
                              <w:tab/>
                              <w:tab/>
                              <w:t>I hate</w:t>
                              <w:tab/>
                              <w:tab/>
                              <w:tab/>
                              <w:t>odié</w:t>
                              <w:tab/>
                              <w:tab/>
                              <w:tab/>
                              <w:tab/>
                              <w:t>I h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Prefiero</w:t>
                              <w:tab/>
                              <w:tab/>
                              <w:tab/>
                              <w:tab/>
                              <w:t>I prefer</w:t>
                              <w:tab/>
                              <w:tab/>
                              <w:tab/>
                              <w:t>preferí</w:t>
                              <w:tab/>
                              <w:tab/>
                              <w:tab/>
                              <w:tab/>
                              <w:t>I prefer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Prefería</w:t>
                              <w:tab/>
                              <w:tab/>
                              <w:tab/>
                              <w:tab/>
                              <w:t>I would pre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Me gustaría / quisiera</w:t>
                              <w:tab/>
                              <w:tab/>
                              <w:t>I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e parece que</w:t>
                              <w:tab/>
                              <w:tab/>
                              <w:tab/>
                              <w:t>it seems to me that</w:t>
                              <w:tab/>
                              <w:t>me pareció que</w:t>
                              <w:tab/>
                              <w:tab/>
                              <w:tab/>
                              <w:t>it seemed to m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ienso que</w:t>
                              <w:tab/>
                              <w:tab/>
                              <w:tab/>
                              <w:t>I think that</w:t>
                              <w:tab/>
                              <w:tab/>
                              <w:t>pensó que</w:t>
                              <w:tab/>
                              <w:tab/>
                              <w:tab/>
                              <w:t>I though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creo que</w:t>
                              <w:tab/>
                              <w:tab/>
                              <w:tab/>
                              <w:tab/>
                              <w:t>I believe that</w:t>
                              <w:tab/>
                              <w:tab/>
                              <w:t>creí que</w:t>
                              <w:tab/>
                              <w:tab/>
                              <w:tab/>
                              <w:tab/>
                              <w:t>I believ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considero que</w:t>
                              <w:tab/>
                              <w:tab/>
                              <w:tab/>
                              <w:t>I consider that</w:t>
                              <w:tab/>
                              <w:tab/>
                              <w:t>consideré que</w:t>
                              <w:tab/>
                              <w:tab/>
                              <w:tab/>
                              <w:t>I consider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opino que</w:t>
                              <w:tab/>
                              <w:tab/>
                              <w:tab/>
                              <w:t>in my opinion</w:t>
                              <w:tab/>
                              <w:tab/>
                              <w:t>opiné que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mi opinión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 mi parecer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para mí</w:t>
                              <w:tab/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(no) estoy de acuerdo con</w:t>
                              <w:tab/>
                              <w:tab/>
                              <w:t>I (don’t) agree with</w:t>
                              <w:tab/>
                              <w:t>(no) estaba de acuerdo con</w:t>
                              <w:tab/>
                              <w:tab/>
                              <w:t>I (didn’t) agree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(no) estoy en contra de</w:t>
                              <w:tab/>
                              <w:tab/>
                              <w:t>I am (not) against</w:t>
                              <w:tab/>
                              <w:tab/>
                              <w:t>(no) estaba en contra de</w:t>
                              <w:tab/>
                              <w:tab/>
                              <w:t>I was(n’t) again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e interesa(n)</w:t>
                              <w:tab/>
                              <w:tab/>
                              <w:tab/>
                              <w:t>I am interested in</w:t>
                              <w:tab/>
                              <w:tab/>
                              <w:t>me interesó / interesaron</w:t>
                              <w:tab/>
                              <w:tab/>
                              <w:t>I was interested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e fascina(n)</w:t>
                              <w:tab/>
                              <w:tab/>
                              <w:tab/>
                              <w:t>I am fascinated by</w:t>
                              <w:tab/>
                              <w:tab/>
                              <w:t>me fascinó / fascinaron</w:t>
                              <w:tab/>
                              <w:tab/>
                              <w:t>I was fascinated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e aburre(n)</w:t>
                              <w:tab/>
                              <w:tab/>
                              <w:tab/>
                              <w:t>I am bored by</w:t>
                              <w:tab/>
                              <w:tab/>
                              <w:t>me aburrió / aburrieron</w:t>
                              <w:tab/>
                              <w:tab/>
                              <w:t>I was bored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0.7pt;mso-wrap-distance-left:9.05pt;mso-wrap-distance-right:9.05pt;mso-wrap-distance-top:0pt;mso-wrap-distance-bottom:0pt;margin-top:35.65pt;mso-position-vertical-relative:text;margin-left:71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lang w:val="nb-NO"/>
                        </w:rPr>
                        <w:t>Opinio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Me encanta(n)</w:t>
                        <w:tab/>
                        <w:tab/>
                        <w:tab/>
                        <w:t>I love</w:t>
                        <w:tab/>
                        <w:tab/>
                        <w:tab/>
                        <w:t>me encantó / encantaron</w:t>
                        <w:tab/>
                        <w:tab/>
                        <w:t>I lov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Me gusta(n) mucho</w:t>
                        <w:tab/>
                        <w:tab/>
                        <w:t>I like a lot</w:t>
                        <w:tab/>
                        <w:tab/>
                        <w:t>me gustó / gustaron</w:t>
                        <w:tab/>
                        <w:tab/>
                        <w:t>I liked a lo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Me gusta(n)</w:t>
                        <w:tab/>
                        <w:tab/>
                        <w:tab/>
                        <w:t>I like</w:t>
                        <w:tab/>
                        <w:tab/>
                        <w:tab/>
                        <w:t>me gustó</w:t>
                        <w:tab/>
                        <w:t xml:space="preserve"> / gustaron</w:t>
                        <w:tab/>
                        <w:tab/>
                        <w:t>I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Me gusta(n) bastante</w:t>
                        <w:tab/>
                        <w:tab/>
                        <w:t>I quite like</w:t>
                        <w:tab/>
                        <w:tab/>
                        <w:t>me gustó / gustaron bastante</w:t>
                        <w:tab/>
                        <w:t>I quite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No me gusta(n) mucho</w:t>
                        <w:tab/>
                        <w:tab/>
                        <w:t>I don’t like much</w:t>
                        <w:tab/>
                        <w:tab/>
                        <w:t>no me gusto / gustaron mucho</w:t>
                        <w:tab/>
                        <w:t>I didn’t like muc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No me gusta(n)</w:t>
                        <w:tab/>
                        <w:tab/>
                        <w:tab/>
                        <w:t>I don’t like</w:t>
                        <w:tab/>
                        <w:tab/>
                        <w:t>no me gustó / gustaron</w:t>
                        <w:tab/>
                        <w:tab/>
                        <w:t>I didn’t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No me gusta(n) nada</w:t>
                        <w:tab/>
                        <w:tab/>
                        <w:t>I don’t like at all</w:t>
                        <w:tab/>
                        <w:tab/>
                        <w:t>no me gustó / gustaron nada</w:t>
                        <w:tab/>
                        <w:t>I didn’t like at 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Odio</w:t>
                        <w:tab/>
                        <w:tab/>
                        <w:tab/>
                        <w:tab/>
                        <w:t>I hate</w:t>
                        <w:tab/>
                        <w:tab/>
                        <w:tab/>
                        <w:t>odié</w:t>
                        <w:tab/>
                        <w:tab/>
                        <w:tab/>
                        <w:tab/>
                        <w:t>I h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Prefiero</w:t>
                        <w:tab/>
                        <w:tab/>
                        <w:tab/>
                        <w:tab/>
                        <w:t>I prefer</w:t>
                        <w:tab/>
                        <w:tab/>
                        <w:tab/>
                        <w:t>preferí</w:t>
                        <w:tab/>
                        <w:tab/>
                        <w:tab/>
                        <w:tab/>
                        <w:t>I preferr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Prefería</w:t>
                        <w:tab/>
                        <w:tab/>
                        <w:tab/>
                        <w:tab/>
                        <w:t>I would pre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Me gustaría / quisiera</w:t>
                        <w:tab/>
                        <w:tab/>
                        <w:t>I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e parece que</w:t>
                        <w:tab/>
                        <w:tab/>
                        <w:tab/>
                        <w:t>it seems to me that</w:t>
                        <w:tab/>
                        <w:t>me pareció que</w:t>
                        <w:tab/>
                        <w:tab/>
                        <w:tab/>
                        <w:t>it seemed to m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ienso que</w:t>
                        <w:tab/>
                        <w:tab/>
                        <w:tab/>
                        <w:t>I think that</w:t>
                        <w:tab/>
                        <w:tab/>
                        <w:t>pensó que</w:t>
                        <w:tab/>
                        <w:tab/>
                        <w:tab/>
                        <w:t>I though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creo que</w:t>
                        <w:tab/>
                        <w:tab/>
                        <w:tab/>
                        <w:tab/>
                        <w:t>I believe that</w:t>
                        <w:tab/>
                        <w:tab/>
                        <w:t>creí que</w:t>
                        <w:tab/>
                        <w:tab/>
                        <w:tab/>
                        <w:tab/>
                        <w:t>I believ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considero que</w:t>
                        <w:tab/>
                        <w:tab/>
                        <w:tab/>
                        <w:t>I consider that</w:t>
                        <w:tab/>
                        <w:tab/>
                        <w:t>consideré que</w:t>
                        <w:tab/>
                        <w:tab/>
                        <w:tab/>
                        <w:t>I consider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opino que</w:t>
                        <w:tab/>
                        <w:tab/>
                        <w:tab/>
                        <w:t>in my opinion</w:t>
                        <w:tab/>
                        <w:tab/>
                        <w:t>opiné que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mi opinión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 mi parecer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para mí</w:t>
                        <w:tab/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(no) estoy de acuerdo con</w:t>
                        <w:tab/>
                        <w:tab/>
                        <w:t>I (don’t) agree with</w:t>
                        <w:tab/>
                        <w:t>(no) estaba de acuerdo con</w:t>
                        <w:tab/>
                        <w:tab/>
                        <w:t>I (didn’t) agree wi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(no) estoy en contra de</w:t>
                        <w:tab/>
                        <w:tab/>
                        <w:t>I am (not) against</w:t>
                        <w:tab/>
                        <w:tab/>
                        <w:t>(no) estaba en contra de</w:t>
                        <w:tab/>
                        <w:tab/>
                        <w:t>I was(n’t) again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e interesa(n)</w:t>
                        <w:tab/>
                        <w:tab/>
                        <w:tab/>
                        <w:t>I am interested in</w:t>
                        <w:tab/>
                        <w:tab/>
                        <w:t>me interesó / interesaron</w:t>
                        <w:tab/>
                        <w:tab/>
                        <w:t>I was interested i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e fascina(n)</w:t>
                        <w:tab/>
                        <w:tab/>
                        <w:tab/>
                        <w:t>I am fascinated by</w:t>
                        <w:tab/>
                        <w:tab/>
                        <w:t>me fascinó / fascinaron</w:t>
                        <w:tab/>
                        <w:tab/>
                        <w:t>I was fascinated b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e aburre(n)</w:t>
                        <w:tab/>
                        <w:tab/>
                        <w:tab/>
                        <w:t>I am bored by</w:t>
                        <w:tab/>
                        <w:tab/>
                        <w:t>me aburrió / aburrieron</w:t>
                        <w:tab/>
                        <w:tab/>
                        <w:t>I was bored b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057400</wp:posOffset>
                </wp:positionV>
                <wp:extent cx="1257300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Account of a holi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6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2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Account of a hol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6145</wp:posOffset>
                </wp:positionH>
                <wp:positionV relativeFrom="paragraph">
                  <wp:posOffset>-692150</wp:posOffset>
                </wp:positionV>
                <wp:extent cx="3788410" cy="10433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04330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  <w:t>The Assig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1.  Where you went, when, who with, how you got t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2.  Description of the area, attractions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3.  Description of your accommod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4.  Activities that you d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5.  Opinions of the holiday, including if you would like to return there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82.15pt;mso-wrap-distance-left:9.05pt;mso-wrap-distance-right:9.05pt;mso-wrap-distance-top:0pt;mso-wrap-distance-bottom:0pt;margin-top:-54.5pt;mso-position-vertical-relative:text;margin-left:71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  <w:t>The Assig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1.  Where you went, when, who with, how you got the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2.  Description of the area, attractions etc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3.  Description of your accommoda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4.  Activities that you d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5.  Opinions of the holiday, including if you would like to return t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0755</wp:posOffset>
                </wp:positionH>
                <wp:positionV relativeFrom="paragraph">
                  <wp:posOffset>-692150</wp:posOffset>
                </wp:positionV>
                <wp:extent cx="4359910" cy="1045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0452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ete all 5 parts of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longer sentences with appropriate linking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some descri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re that your writing is as accurate as possible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82.3pt;mso-wrap-distance-left:9.05pt;mso-wrap-distance-right:9.05pt;mso-wrap-distance-top:0pt;mso-wrap-distance-bottom:0pt;margin-top:-54.5pt;mso-position-vertical-relative:text;margin-left:375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ete all 5 parts of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longer sentences with appropriate linking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some descri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re that your writing is as accurate as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0755</wp:posOffset>
                </wp:positionH>
                <wp:positionV relativeFrom="paragraph">
                  <wp:posOffset>452755</wp:posOffset>
                </wp:positionV>
                <wp:extent cx="1837690" cy="1951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solutamente</w:t>
                              <w:tab/>
                              <w:t>absolut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bitualmente</w:t>
                              <w:tab/>
                              <w:t>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recuentemente</w:t>
                              <w:tab/>
                              <w:t>frequent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neralmente</w:t>
                              <w:tab/>
                              <w:t>gener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fortunadamente</w:t>
                              <w:tab/>
                              <w:t>fortunat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turalemente</w:t>
                              <w:tab/>
                              <w:t>of cou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ormalmente</w:t>
                              <w:tab/>
                              <w:t>norm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sonalmente</w:t>
                              <w:tab/>
                              <w:t>person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poco a poco</w:t>
                              <w:tab/>
                              <w:t>gradu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practicamente</w:t>
                              <w:tab/>
                              <w:t>practic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rápidamente</w:t>
                              <w:tab/>
                              <w:t>quick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uficientemente</w:t>
                              <w:tab/>
                              <w:t>sufficient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daderamente</w:t>
                              <w:tab/>
                              <w:t>truly/re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3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solutamente</w:t>
                        <w:tab/>
                        <w:t>absolute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abitualmente</w:t>
                        <w:tab/>
                        <w:t>us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recuentemente</w:t>
                        <w:tab/>
                        <w:t>frequent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eneralmente</w:t>
                        <w:tab/>
                        <w:t>genera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fortunadamente</w:t>
                        <w:tab/>
                        <w:t>fortunate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turalemente</w:t>
                        <w:tab/>
                        <w:t>of cou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ormalmente</w:t>
                        <w:tab/>
                        <w:t>norma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sonalmente</w:t>
                        <w:tab/>
                        <w:t>persona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poco a poco</w:t>
                        <w:tab/>
                        <w:t>gradua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practicamente</w:t>
                        <w:tab/>
                        <w:t>practica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rápidamente</w:t>
                        <w:tab/>
                        <w:t>quick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uficientemente</w:t>
                        <w:tab/>
                        <w:t>sufficient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erdaderamente</w:t>
                        <w:tab/>
                        <w:t>truly/re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0755</wp:posOffset>
                </wp:positionH>
                <wp:positionV relativeFrom="paragraph">
                  <wp:posOffset>2510155</wp:posOffset>
                </wp:positionV>
                <wp:extent cx="1837690" cy="3552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Wher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</w:t>
                              <w:tab/>
                              <w:tab/>
                              <w:t>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</w:t>
                              <w:tab/>
                              <w:tab/>
                              <w:t>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rancia</w:t>
                              <w:tab/>
                              <w:tab/>
                              <w:t>Fr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spaña</w:t>
                              <w:tab/>
                              <w:tab/>
                              <w:t>Sp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Grecia</w:t>
                              <w:tab/>
                              <w:tab/>
                              <w:t>Gree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Turquía</w:t>
                              <w:tab/>
                              <w:tab/>
                              <w:t>Tur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talia</w:t>
                              <w:tab/>
                              <w:tab/>
                              <w:t>Ita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lemania</w:t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5"/>
                                <w:szCs w:val="15"/>
                              </w:rPr>
                              <w:t>Germ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rtugal</w:t>
                              <w:tab/>
                              <w:tab/>
                              <w:t>Portug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5"/>
                                <w:szCs w:val="15"/>
                                <w:lang w:val="es-ES"/>
                              </w:rPr>
                              <w:t>los Estados Unidos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 xml:space="preserve"> the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arís</w:t>
                              <w:tab/>
                              <w:tab/>
                              <w:t>Pa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Londres</w:t>
                              <w:tab/>
                              <w:tab/>
                              <w:t>Lond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norte</w:t>
                              <w:tab/>
                              <w:tab/>
                              <w:t>nor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sur</w:t>
                              <w:tab/>
                              <w:tab/>
                              <w:t>sou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ste</w:t>
                              <w:tab/>
                              <w:tab/>
                              <w:t>e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oeste</w:t>
                              <w:tab/>
                              <w:tab/>
                              <w:t>w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noreste</w:t>
                              <w:tab/>
                              <w:tab/>
                              <w:t>north-e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el norte</w:t>
                              <w:tab/>
                              <w:t>in the nor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l norte</w:t>
                              <w:tab/>
                              <w:tab/>
                              <w:t>to th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cerca de</w:t>
                              <w:tab/>
                              <w:tab/>
                              <w:t>n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4"/>
                                <w:szCs w:val="14"/>
                                <w:lang w:val="es-ES"/>
                              </w:rPr>
                              <w:t>a 10 kilómetros de    10 km away f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4"/>
                                <w:szCs w:val="14"/>
                                <w:lang w:val="es-ES"/>
                              </w:rPr>
                              <w:t xml:space="preserve">a cinco minutos de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5 mins f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a orillas del mar</w:t>
                              <w:tab/>
                              <w:t>by the s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n el centro</w:t>
                              <w:tab/>
                              <w:t>in t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197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Where ?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</w:t>
                        <w:tab/>
                        <w:tab/>
                        <w:t>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</w:t>
                        <w:tab/>
                        <w:tab/>
                        <w:t>i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rancia</w:t>
                        <w:tab/>
                        <w:tab/>
                        <w:t>Fr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spaña</w:t>
                        <w:tab/>
                        <w:tab/>
                        <w:t>Sp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Grecia</w:t>
                        <w:tab/>
                        <w:tab/>
                        <w:t>Gree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Turquía</w:t>
                        <w:tab/>
                        <w:tab/>
                        <w:t>Turke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talia</w:t>
                        <w:tab/>
                        <w:tab/>
                        <w:t>Ita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lemania</w:t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5"/>
                          <w:szCs w:val="15"/>
                        </w:rPr>
                        <w:t>Germ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rtugal</w:t>
                        <w:tab/>
                        <w:tab/>
                        <w:t>Portug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5"/>
                          <w:szCs w:val="15"/>
                          <w:lang w:val="es-ES"/>
                        </w:rPr>
                        <w:t>los Estados Unidos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 xml:space="preserve"> the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arís</w:t>
                        <w:tab/>
                        <w:tab/>
                        <w:t>Pa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Londres</w:t>
                        <w:tab/>
                        <w:tab/>
                        <w:t>Lond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norte</w:t>
                        <w:tab/>
                        <w:tab/>
                        <w:t>nor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sur</w:t>
                        <w:tab/>
                        <w:tab/>
                        <w:t>sou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ste</w:t>
                        <w:tab/>
                        <w:tab/>
                        <w:t>e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oeste</w:t>
                        <w:tab/>
                        <w:tab/>
                        <w:t>we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noreste</w:t>
                        <w:tab/>
                        <w:tab/>
                        <w:t>north-e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el norte</w:t>
                        <w:tab/>
                        <w:t>in the nor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l norte</w:t>
                        <w:tab/>
                        <w:tab/>
                        <w:t>to the nor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cerca de</w:t>
                        <w:tab/>
                        <w:tab/>
                        <w:t>n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4"/>
                          <w:szCs w:val="14"/>
                          <w:lang w:val="es-ES"/>
                        </w:rPr>
                        <w:t>a 10 kilómetros de    10 km away f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4"/>
                          <w:szCs w:val="14"/>
                          <w:lang w:val="es-ES"/>
                        </w:rPr>
                        <w:t xml:space="preserve">a cinco minutos de     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5 mins f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a orillas del mar</w:t>
                        <w:tab/>
                        <w:t>by the s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n el centro</w:t>
                        <w:tab/>
                        <w:t>in 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2980690" cy="10375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avión</w:t>
                              <w:tab/>
                              <w:t xml:space="preserve">         by plane</w:t>
                              <w:tab/>
                              <w:t>en moto</w:t>
                              <w:tab/>
                              <w:t xml:space="preserve">        by motorbik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coche         by car</w:t>
                              <w:tab/>
                              <w:t>en autobús    by b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barco         by boat</w:t>
                              <w:tab/>
                              <w:t>en autoca      by co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ferry</w:t>
                              <w:tab/>
                              <w:t xml:space="preserve">         by ferry</w:t>
                              <w:tab/>
                              <w:t>a caballo</w:t>
                              <w:tab/>
                              <w:t xml:space="preserve">        on horse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bicicleta    by bi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 pie</w:t>
                              <w:tab/>
                              <w:t xml:space="preserve">         on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avión</w:t>
                        <w:tab/>
                        <w:t xml:space="preserve">         by plane</w:t>
                        <w:tab/>
                        <w:t>en moto</w:t>
                        <w:tab/>
                        <w:t xml:space="preserve">        by motorbik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coche         by car</w:t>
                        <w:tab/>
                        <w:t>en autobús    by bu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barco         by boat</w:t>
                        <w:tab/>
                        <w:t>en autoca      by coac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ferry</w:t>
                        <w:tab/>
                        <w:t xml:space="preserve">         by ferry</w:t>
                        <w:tab/>
                        <w:t>a caballo</w:t>
                        <w:tab/>
                        <w:t xml:space="preserve">        on horsebac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bicicleta    by bi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 pie</w:t>
                        <w:tab/>
                        <w:t xml:space="preserve">         on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3209290" cy="1037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Who with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n</w:t>
                              <w:tab/>
                              <w:t xml:space="preserve">             with</w:t>
                              <w:tab/>
                              <w:t xml:space="preserve">     mi tío</w:t>
                              <w:tab/>
                              <w:t xml:space="preserve">                  my un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i familia             my family</w:t>
                              <w:tab/>
                              <w:t xml:space="preserve">     mi tía</w:t>
                              <w:tab/>
                              <w:t xml:space="preserve">                  my a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i padre              my dad</w:t>
                              <w:tab/>
                              <w:t xml:space="preserve">     mi amigo             my friend (m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i madre             my mum</w:t>
                              <w:tab/>
                              <w:t xml:space="preserve">     mi amiga</w:t>
                              <w:tab/>
                              <w:t>my friend (f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i hermano        my brother</w:t>
                              <w:tab/>
                              <w:t xml:space="preserve">          la amiga de mi madre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i hermana        my sister</w:t>
                              <w:tab/>
                              <w:t xml:space="preserve">              my mum’s fri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Who with ?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n</w:t>
                        <w:tab/>
                        <w:t xml:space="preserve">             with</w:t>
                        <w:tab/>
                        <w:t xml:space="preserve">     mi tío</w:t>
                        <w:tab/>
                        <w:t xml:space="preserve">                  my uncl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i familia             my family</w:t>
                        <w:tab/>
                        <w:t xml:space="preserve">     mi tía</w:t>
                        <w:tab/>
                        <w:t xml:space="preserve">                  my au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i padre              my dad</w:t>
                        <w:tab/>
                        <w:t xml:space="preserve">     mi amigo             my friend (m.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i madre             my mum</w:t>
                        <w:tab/>
                        <w:t xml:space="preserve">     mi amiga</w:t>
                        <w:tab/>
                        <w:t>my friend (f.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i hermano        my brother</w:t>
                        <w:tab/>
                        <w:t xml:space="preserve">          la amiga de mi madre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i hermana        my sister</w:t>
                        <w:tab/>
                        <w:t xml:space="preserve">              my mum’s fri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3996055</wp:posOffset>
                </wp:positionV>
                <wp:extent cx="62953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rque</w:t>
                              <w:tab/>
                              <w:tab/>
                              <w:t>because</w:t>
                              <w:tab/>
                              <w:tab/>
                              <w:tab/>
                              <w:t>además</w:t>
                              <w:tab/>
                              <w:tab/>
                              <w:t>moreover</w:t>
                              <w:tab/>
                              <w:tab/>
                              <w:t>si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o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a causa de</w:t>
                              <w:tab/>
                              <w:t>because of</w:t>
                              <w:tab/>
                              <w:tab/>
                              <w:t>como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y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en resumen</w:t>
                              <w:tab/>
                              <w:t>in short</w:t>
                              <w:tab/>
                              <w:tab/>
                              <w:tab/>
                              <w:t>ya que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in embargo</w:t>
                              <w:tab/>
                              <w:t>however</w:t>
                              <w:tab/>
                              <w:tab/>
                              <w:tab/>
                              <w:t>que</w:t>
                              <w:tab/>
                              <w:tab/>
                              <w:t xml:space="preserve">that/which </w:t>
                              <w:tab/>
                              <w:tab/>
                              <w:t>en cuanto</w:t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r eso</w:t>
                              <w:tab/>
                              <w:tab/>
                              <w:t>therefore</w:t>
                              <w:tab/>
                              <w:tab/>
                              <w:t>aunque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sobre todo</w:t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 pesar de</w:t>
                              <w:tab/>
                              <w:t xml:space="preserve">is spite of </w:t>
                              <w:tab/>
                              <w:tab/>
                              <w:t>cuando</w:t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31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nking word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rque</w:t>
                        <w:tab/>
                        <w:tab/>
                        <w:t>because</w:t>
                        <w:tab/>
                        <w:tab/>
                        <w:tab/>
                        <w:t>además</w:t>
                        <w:tab/>
                        <w:tab/>
                        <w:t>moreover</w:t>
                        <w:tab/>
                        <w:tab/>
                        <w:t>si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o</w:t>
                        <w:tab/>
                        <w:tab/>
                        <w:t>but</w:t>
                        <w:tab/>
                        <w:tab/>
                        <w:tab/>
                        <w:t>a causa de</w:t>
                        <w:tab/>
                        <w:t>because of</w:t>
                        <w:tab/>
                        <w:tab/>
                        <w:t>como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y</w:t>
                        <w:tab/>
                        <w:tab/>
                        <w:t>and</w:t>
                        <w:tab/>
                        <w:tab/>
                        <w:tab/>
                        <w:t>en resumen</w:t>
                        <w:tab/>
                        <w:t>in short</w:t>
                        <w:tab/>
                        <w:tab/>
                        <w:tab/>
                        <w:t>ya que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in embargo</w:t>
                        <w:tab/>
                        <w:t>however</w:t>
                        <w:tab/>
                        <w:tab/>
                        <w:tab/>
                        <w:t>que</w:t>
                        <w:tab/>
                        <w:tab/>
                        <w:t xml:space="preserve">that/which </w:t>
                        <w:tab/>
                        <w:tab/>
                        <w:t>en cuanto</w:t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r eso</w:t>
                        <w:tab/>
                        <w:tab/>
                        <w:t>therefore</w:t>
                        <w:tab/>
                        <w:tab/>
                        <w:t>aunque</w:t>
                        <w:tab/>
                        <w:tab/>
                        <w:t>although</w:t>
                        <w:tab/>
                        <w:tab/>
                        <w:tab/>
                        <w:t>sobre todo</w:t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 pesar de</w:t>
                        <w:tab/>
                        <w:t xml:space="preserve">is spite of </w:t>
                        <w:tab/>
                        <w:tab/>
                        <w:t>cuando</w:t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33:00Z</dcterms:created>
  <dc:creator>Paul Seccombe</dc:creator>
  <dc:description/>
  <cp:keywords/>
  <dc:language>en-US</dc:language>
  <cp:lastModifiedBy>CSeccombe</cp:lastModifiedBy>
  <cp:lastPrinted>2004-07-14T08:19:00Z</cp:lastPrinted>
  <dcterms:modified xsi:type="dcterms:W3CDTF">2005-06-02T10:33:00Z</dcterms:modified>
  <cp:revision>2</cp:revision>
  <dc:subject/>
  <dc:title/>
</cp:coreProperties>
</file>