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639300" cy="70104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9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2752090" cy="229489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ntes</w:t>
                              <w:tab/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a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el pasado</w:t>
                              <w:tab/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ya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desde hace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octubre</w:t>
                              <w:tab/>
                              <w:tab/>
                              <w:t>in Octo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ace dos años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año pasado</w:t>
                              <w:tab/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r la tarde</w:t>
                              <w:tab/>
                              <w:tab/>
                              <w:t>in the afterno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verano pasado</w:t>
                              <w:tab/>
                              <w:tab/>
                              <w:t>last Sum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por la mañana</w:t>
                              <w:tab/>
                              <w:tab/>
                              <w:t>in the mo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mes pasado</w:t>
                              <w:tab/>
                              <w:tab/>
                              <w:t>last mon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r la noche</w:t>
                              <w:tab/>
                              <w:tab/>
                              <w:t>in the ev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uando tenía ocho años</w:t>
                              <w:tab/>
                              <w:t>when I was 8 years o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ecientemente</w:t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l sábado pasado</w:t>
                              <w:tab/>
                              <w:tab/>
                              <w:t>last Satur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ntes</w:t>
                        <w:tab/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a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el pasado</w:t>
                        <w:tab/>
                        <w:tab/>
                        <w:t>in the pa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ya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desde hace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octubre</w:t>
                        <w:tab/>
                        <w:tab/>
                        <w:t>in Octo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ace dos años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año pasado</w:t>
                        <w:tab/>
                        <w:tab/>
                        <w:t>last y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r la tarde</w:t>
                        <w:tab/>
                        <w:tab/>
                        <w:t>in the afterno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verano pasado</w:t>
                        <w:tab/>
                        <w:tab/>
                        <w:t>last Sum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por la mañana</w:t>
                        <w:tab/>
                        <w:tab/>
                        <w:t>in the mo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mes pasado</w:t>
                        <w:tab/>
                        <w:tab/>
                        <w:t>last mon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r la noche</w:t>
                        <w:tab/>
                        <w:tab/>
                        <w:t>in the ev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uando tenía ocho años</w:t>
                        <w:tab/>
                        <w:t>when I was 8 years o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ecientemente</w:t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l sábado pasado</w:t>
                        <w:tab/>
                        <w:tab/>
                        <w:t>last Satu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685800</wp:posOffset>
                </wp:positionV>
                <wp:extent cx="2514600" cy="67437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b forms</w:t>
                            </w:r>
                          </w:p>
                          <w:tbl>
                            <w:tblPr>
                              <w:tblW w:w="38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9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TER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bail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anc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ail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an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be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rin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be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ra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com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ea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com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compr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u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comp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bou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empez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g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mpec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begu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escrib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rit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escri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r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escuch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isten (to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escuch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I listened (t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gas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pend (money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gas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 spent (mone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ha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o / m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h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id/m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hacer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com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me h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I bec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fu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 w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jug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pla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ugu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play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mir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atch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mi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atch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odi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t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odi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pend (time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as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pent (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o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 abl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u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cou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fer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prefer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prefer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prefer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quedar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tay / rema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me qued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tayed/remain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al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e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sal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l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fu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e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u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tom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e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a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iaj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ravel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viaj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ravel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isi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visi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visi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I visi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olv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return / go bac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vol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I return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31pt;mso-wrap-distance-left:9.05pt;mso-wrap-distance-right:9.05pt;mso-wrap-distance-top:0pt;mso-wrap-distance-bottom:0pt;margin-top:-5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Verb forms</w:t>
                      </w:r>
                    </w:p>
                    <w:tbl>
                      <w:tblPr>
                        <w:tblW w:w="38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9"/>
                        <w:gridCol w:w="2127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TER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bai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anc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ail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anc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be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rin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e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ra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co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ea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compr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u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bou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empez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g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mpec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begu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escrib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rit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cri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r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escuch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isten (to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escuch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I listened (t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ga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pend (money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gas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 spent (mone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ha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o / m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id/m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hace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com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me h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I bec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f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 w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jug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pla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ugu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play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mir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atch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i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atch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od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t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odi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pend (time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s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pent (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 abl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cou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fer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prefer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refer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prefer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queda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tay / rema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e qued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tayed/remain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al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e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al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l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u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m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e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a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iaj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ravel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aj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ravel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is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visi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vis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I visi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ol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return / go bac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volv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I return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5139055</wp:posOffset>
                </wp:positionV>
                <wp:extent cx="2752090" cy="923290"/>
                <wp:effectExtent l="0" t="0" r="0" b="0"/>
                <wp:wrapSquare wrapText="bothSides"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Coursework 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Account of a holi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72.7pt;mso-wrap-distance-left:9.05pt;mso-wrap-distance-right:9.05pt;mso-wrap-distance-top:0pt;mso-wrap-distance-bottom:0pt;margin-top:40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Coursework 2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Account of a holid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-690245</wp:posOffset>
                </wp:positionV>
                <wp:extent cx="3895090" cy="309499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Describing the area and accommod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es</w:t>
                              <w:tab/>
                              <w:tab/>
                              <w:t>it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no es</w:t>
                              <w:tab/>
                              <w:tab/>
                              <w:t>it isn’t</w:t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son</w:t>
                              <w:tab/>
                              <w:tab/>
                              <w:t>they a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está</w:t>
                              <w:tab/>
                              <w:tab/>
                              <w:t>it is located / situate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están</w:t>
                              <w:tab/>
                              <w:tab/>
                              <w:t>they are located / situ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hay</w:t>
                              <w:tab/>
                              <w:tab/>
                              <w:t>there is / there 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no hay</w:t>
                              <w:tab/>
                              <w:tab/>
                              <w:t>there isn’t / there aren’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tiene</w:t>
                              <w:tab/>
                              <w:tab/>
                              <w:t>it h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tienen</w:t>
                              <w:tab/>
                              <w:tab/>
                              <w:t>they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era</w:t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no era</w:t>
                              <w:tab/>
                              <w:tab/>
                              <w:t>it wasn’t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eran</w:t>
                              <w:tab/>
                              <w:tab/>
                              <w:t>they w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estaba</w:t>
                              <w:tab/>
                              <w:tab/>
                              <w:t>it was located / situ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estaban</w:t>
                              <w:tab/>
                              <w:tab/>
                              <w:t>they were located / situa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había</w:t>
                              <w:tab/>
                              <w:tab/>
                              <w:t>there was / there w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tenía</w:t>
                              <w:tab/>
                              <w:tab/>
                              <w:t>it h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tenían</w:t>
                              <w:tab/>
                              <w:tab/>
                              <w:t>they h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será</w:t>
                              <w:tab/>
                              <w:tab/>
                              <w:t xml:space="preserve">it will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estará</w:t>
                              <w:tab/>
                              <w:tab/>
                              <w:t>it will be located / situ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habrá</w:t>
                              <w:tab/>
                              <w:tab/>
                              <w:t>there will 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tendrá</w:t>
                              <w:tab/>
                              <w:tab/>
                              <w:t>it will h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43.7pt;mso-wrap-distance-left:9.05pt;mso-wrap-distance-right:9.05pt;mso-wrap-distance-top:0pt;mso-wrap-distance-bottom:0pt;margin-top:-54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en-US" w:eastAsia="en-US"/>
                        </w:rPr>
                        <w:t>Describing the area and accommodat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es</w:t>
                        <w:tab/>
                        <w:tab/>
                        <w:t>it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no es</w:t>
                        <w:tab/>
                        <w:tab/>
                        <w:t>it isn’t</w:t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son</w:t>
                        <w:tab/>
                        <w:tab/>
                        <w:t>they ar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está</w:t>
                        <w:tab/>
                        <w:tab/>
                        <w:t>it is located / situate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están</w:t>
                        <w:tab/>
                        <w:tab/>
                        <w:t>they are located / situ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hay</w:t>
                        <w:tab/>
                        <w:tab/>
                        <w:t>there is / there 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no hay</w:t>
                        <w:tab/>
                        <w:tab/>
                        <w:t>there isn’t / there aren’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tiene</w:t>
                        <w:tab/>
                        <w:tab/>
                        <w:t>it h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tienen</w:t>
                        <w:tab/>
                        <w:tab/>
                        <w:t>they hav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era</w:t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no era</w:t>
                        <w:tab/>
                        <w:tab/>
                        <w:t>it wasn’t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eran</w:t>
                        <w:tab/>
                        <w:tab/>
                        <w:t>they we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estaba</w:t>
                        <w:tab/>
                        <w:tab/>
                        <w:t>it was located / situ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estaban</w:t>
                        <w:tab/>
                        <w:tab/>
                        <w:t>they were located / situa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había</w:t>
                        <w:tab/>
                        <w:tab/>
                        <w:t>there was / there we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tenía</w:t>
                        <w:tab/>
                        <w:tab/>
                        <w:t>it ha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tenían</w:t>
                        <w:tab/>
                        <w:tab/>
                        <w:t>they ha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será</w:t>
                        <w:tab/>
                        <w:tab/>
                        <w:t xml:space="preserve">it will be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estará</w:t>
                        <w:tab/>
                        <w:tab/>
                        <w:t>it will be located / situ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habrá</w:t>
                        <w:tab/>
                        <w:tab/>
                        <w:t>there will b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tendrá</w:t>
                        <w:tab/>
                        <w:tab/>
                        <w:t>it will h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2510155</wp:posOffset>
                </wp:positionV>
                <wp:extent cx="38950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ays, dates and ti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lunes</w:t>
                              <w:tab/>
                              <w:tab/>
                              <w:t>Mon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artes</w:t>
                              <w:tab/>
                              <w:tab/>
                              <w:t>Tues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iércoles</w:t>
                              <w:tab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ueves</w:t>
                              <w:tab/>
                              <w:tab/>
                              <w:t>Thurs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viernes</w:t>
                              <w:tab/>
                              <w:tab/>
                              <w:t>Fr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sábado</w:t>
                              <w:tab/>
                              <w:tab/>
                              <w:t>Satur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omingo</w:t>
                              <w:tab/>
                              <w:tab/>
                              <w:t>Sun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l cinco de junio</w:t>
                              <w:tab/>
                              <w:tab/>
                              <w:tab/>
                              <w:t>the 5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 of J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l dieciocho de agosto</w:t>
                              <w:tab/>
                              <w:tab/>
                              <w:t>the 18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 of Augu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 xml:space="preserve">desde el dos hasta el diez de mayo   </w:t>
                              <w:tab/>
                              <w:t>from 2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>nd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 xml:space="preserve"> May to 10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>th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 xml:space="preserve"> M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a las diez</w:t>
                              <w:tab/>
                              <w:tab/>
                              <w:t>at 10 o’cl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a las seis y cuarto</w:t>
                              <w:tab/>
                              <w:tab/>
                              <w:t>at 6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a las diez y media</w:t>
                              <w:tab/>
                              <w:tab/>
                              <w:t>at 10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a la una menos cuarto</w:t>
                              <w:tab/>
                              <w:t>at 12.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197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Days, dates and tim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lunes</w:t>
                        <w:tab/>
                        <w:tab/>
                        <w:t>Mon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artes</w:t>
                        <w:tab/>
                        <w:tab/>
                        <w:t>Tues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iércoles</w:t>
                        <w:tab/>
                        <w:t>Wednes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ueves</w:t>
                        <w:tab/>
                        <w:tab/>
                        <w:t>Thurs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viernes</w:t>
                        <w:tab/>
                        <w:tab/>
                        <w:t>Fri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sábado</w:t>
                        <w:tab/>
                        <w:tab/>
                        <w:t>Satur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omingo</w:t>
                        <w:tab/>
                        <w:tab/>
                        <w:t>Sun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l cinco de junio</w:t>
                        <w:tab/>
                        <w:tab/>
                        <w:tab/>
                        <w:t>the 5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 of Jun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l dieciocho de agosto</w:t>
                        <w:tab/>
                        <w:tab/>
                        <w:t>the 18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 of Augu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 xml:space="preserve">desde el dos hasta el diez de mayo   </w:t>
                        <w:tab/>
                        <w:t>from 2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vertAlign w:val="superscript"/>
                          <w:lang w:val="es-ES"/>
                        </w:rPr>
                        <w:t>nd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 xml:space="preserve"> May to 10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vertAlign w:val="superscript"/>
                          <w:lang w:val="es-ES"/>
                        </w:rPr>
                        <w:t>th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 xml:space="preserve"> M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a las diez</w:t>
                        <w:tab/>
                        <w:tab/>
                        <w:t>at 10 o’cl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a las seis y cuarto</w:t>
                        <w:tab/>
                        <w:tab/>
                        <w:t>at 6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a las diez y media</w:t>
                        <w:tab/>
                        <w:tab/>
                        <w:t>at 10.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a la una menos cuarto</w:t>
                        <w:tab/>
                        <w:t>at 12.45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3355</wp:posOffset>
                </wp:positionH>
                <wp:positionV relativeFrom="paragraph">
                  <wp:posOffset>4910455</wp:posOffset>
                </wp:positionV>
                <wp:extent cx="3895090" cy="11518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Quant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ucho/a/os/as</w:t>
                              <w:tab/>
                              <w:tab/>
                              <w:t>a lot of / many</w:t>
                              <w:tab/>
                              <w:t>demasiado</w:t>
                              <w:tab/>
                              <w:t>too mu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algunos/as</w:t>
                              <w:tab/>
                              <w:tab/>
                              <w:t>a few</w:t>
                              <w:tab/>
                              <w:tab/>
                              <w:t>varios/as</w:t>
                              <w:tab/>
                              <w:tab/>
                              <w:t>sever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una gran cantidad de</w:t>
                              <w:tab/>
                              <w:t>a large number of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todo</w:t>
                              <w:tab/>
                              <w:tab/>
                              <w:tab/>
                              <w:t>al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cada</w:t>
                              <w:tab/>
                              <w:tab/>
                              <w:tab/>
                              <w:t>e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un poco de</w:t>
                              <w:tab/>
                              <w:tab/>
                              <w:t>a bit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38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Quantiti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ucho/a/os/as</w:t>
                        <w:tab/>
                        <w:tab/>
                        <w:t>a lot of / many</w:t>
                        <w:tab/>
                        <w:t>demasiado</w:t>
                        <w:tab/>
                        <w:t>too much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  <w:t>algunos/as</w:t>
                        <w:tab/>
                        <w:tab/>
                        <w:t>a few</w:t>
                        <w:tab/>
                        <w:tab/>
                        <w:t>varios/as</w:t>
                        <w:tab/>
                        <w:tab/>
                        <w:t>severa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una gran cantidad de</w:t>
                        <w:tab/>
                        <w:t>a large number of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todo</w:t>
                        <w:tab/>
                        <w:tab/>
                        <w:tab/>
                        <w:t>all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cada</w:t>
                        <w:tab/>
                        <w:tab/>
                        <w:tab/>
                        <w:t>each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un poco de</w:t>
                        <w:tab/>
                        <w:tab/>
                        <w:t>a bit of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710055</wp:posOffset>
                </wp:positionV>
                <wp:extent cx="2752090" cy="1037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sado mañana</w:t>
                              <w:tab/>
                              <w:tab/>
                              <w:t>the day after tom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próximo día</w:t>
                              <w:tab/>
                              <w:tab/>
                              <w:t>the next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quisiera / le gustaría</w:t>
                              <w:tab/>
                              <w:t>he/she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n el futuro</w:t>
                              <w:tab/>
                              <w:tab/>
                              <w:t>in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la semana que viene</w:t>
                              <w:tab/>
                              <w:t>next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año que viene</w:t>
                              <w:tab/>
                              <w:tab/>
                              <w:t>next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13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asado mañana</w:t>
                        <w:tab/>
                        <w:tab/>
                        <w:t>the day after tomorrow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próximo día</w:t>
                        <w:tab/>
                        <w:tab/>
                        <w:t>the next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quisiera / le gustaría</w:t>
                        <w:tab/>
                        <w:t>he/she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n el futuro</w:t>
                        <w:tab/>
                        <w:tab/>
                        <w:t>in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la semana que viene</w:t>
                        <w:tab/>
                        <w:t>next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año que viene</w:t>
                        <w:tab/>
                        <w:tab/>
                        <w:t>next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2853055</wp:posOffset>
                </wp:positionV>
                <wp:extent cx="2752090" cy="21805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ime markers for sequenc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ra empezar</w:t>
                              <w:tab/>
                              <w:tab/>
                              <w:t>to start 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ntes de nada</w:t>
                              <w:tab/>
                              <w:tab/>
                              <w:t>first of  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l principio</w:t>
                              <w:tab/>
                              <w:tab/>
                              <w:t>in the begin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tonces</w:t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uego</w:t>
                              <w:tab/>
                              <w:tab/>
                              <w:tab/>
                              <w:t>nex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ás tarde</w:t>
                              <w:tab/>
                              <w:tab/>
                              <w:t>la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o ahora</w:t>
                              <w:tab/>
                              <w:tab/>
                              <w:t>but n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seguida</w:t>
                              <w:tab/>
                              <w:tab/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l final</w:t>
                              <w:tab/>
                              <w:tab/>
                              <w:tab/>
                              <w:t>in the e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inalmente</w:t>
                              <w:tab/>
                              <w:tab/>
                              <w:t>fin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o ya he dicho</w:t>
                              <w:tab/>
                              <w:t>as I s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espués</w:t>
                              <w:tab/>
                              <w:tab/>
                              <w:t>after th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oy</w:t>
                              <w:tab/>
                              <w:tab/>
                              <w:tab/>
                              <w:t>to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ronto</w:t>
                              <w:tab/>
                              <w:tab/>
                              <w:tab/>
                              <w:t>so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n día</w:t>
                              <w:tab/>
                              <w:tab/>
                              <w:tab/>
                              <w:t>one 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71.7pt;mso-wrap-distance-left:9.05pt;mso-wrap-distance-right:9.05pt;mso-wrap-distance-top:0pt;mso-wrap-distance-bottom:0pt;margin-top:22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ime markers for sequenc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ara empezar</w:t>
                        <w:tab/>
                        <w:tab/>
                        <w:t>to start with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ntes de nada</w:t>
                        <w:tab/>
                        <w:tab/>
                        <w:t>first of  all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l principio</w:t>
                        <w:tab/>
                        <w:tab/>
                        <w:t>in the beginn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tonces</w:t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uego</w:t>
                        <w:tab/>
                        <w:tab/>
                        <w:tab/>
                        <w:t>nex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ás tarde</w:t>
                        <w:tab/>
                        <w:tab/>
                        <w:t>later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o ahora</w:t>
                        <w:tab/>
                        <w:tab/>
                        <w:t>but now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seguida</w:t>
                        <w:tab/>
                        <w:tab/>
                        <w:t>immediate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l final</w:t>
                        <w:tab/>
                        <w:tab/>
                        <w:tab/>
                        <w:t>in the en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inalmente</w:t>
                        <w:tab/>
                        <w:tab/>
                        <w:t>final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o ya he dicho</w:t>
                        <w:tab/>
                        <w:t>as I sai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espués</w:t>
                        <w:tab/>
                        <w:tab/>
                        <w:t>after tha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oy</w:t>
                        <w:tab/>
                        <w:tab/>
                        <w:tab/>
                        <w:t>toda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ronto</w:t>
                        <w:tab/>
                        <w:tab/>
                        <w:tab/>
                        <w:t>soo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n día</w:t>
                        <w:tab/>
                        <w:tab/>
                        <w:tab/>
                        <w:t>one da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6555</wp:posOffset>
                </wp:positionH>
                <wp:positionV relativeFrom="paragraph">
                  <wp:posOffset>-347345</wp:posOffset>
                </wp:positionV>
                <wp:extent cx="9232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=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(descrip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27.3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=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(descrip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96555</wp:posOffset>
                </wp:positionH>
                <wp:positionV relativeFrom="paragraph">
                  <wp:posOffset>224155</wp:posOffset>
                </wp:positionV>
                <wp:extent cx="923290" cy="466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=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(loc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7.6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=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(lo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96555</wp:posOffset>
                </wp:positionH>
                <wp:positionV relativeFrom="paragraph">
                  <wp:posOffset>795655</wp:posOffset>
                </wp:positionV>
                <wp:extent cx="9232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= to h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2.6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E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= to h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6555</wp:posOffset>
                </wp:positionH>
                <wp:positionV relativeFrom="paragraph">
                  <wp:posOffset>1252855</wp:posOffset>
                </wp:positionV>
                <wp:extent cx="923290" cy="4660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here is / there 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8.6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here is / there 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33:00Z</dcterms:created>
  <dc:creator>Paul Seccombe</dc:creator>
  <dc:description/>
  <cp:keywords/>
  <dc:language>en-US</dc:language>
  <cp:lastModifiedBy>CSeccombe</cp:lastModifiedBy>
  <cp:lastPrinted>2004-07-14T08:19:00Z</cp:lastPrinted>
  <dcterms:modified xsi:type="dcterms:W3CDTF">2005-06-02T10:33:00Z</dcterms:modified>
  <cp:revision>2</cp:revision>
  <dc:subject/>
  <dc:title/>
</cp:coreProperties>
</file>