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31"/>
        <w:gridCol w:w="2370"/>
        <w:gridCol w:w="5317"/>
      </w:tblGrid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astellano / Spanish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nglish / Inglés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otes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ficionado/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an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lineación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ine-up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monestación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arning / booking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árbitr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efere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sient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at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úpa!(a)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up! / come on!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alón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all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anquill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he bench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abez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ead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ampeón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hampions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ampeonat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hampionship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amp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tch / field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apitán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aptain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astig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enalty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p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up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pa Améric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merican Nation's Cup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equivalent of European Championship but every 2 years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pa Libertadores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iberators' Cup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outh American club competition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pa del Rey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he King's Cup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he Spanish equivalent of the FA CUP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rner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rner kick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efens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efender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elanter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orward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elantero centr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entre forward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errot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efeat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escans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alf-tim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also means interval e.g. before extra-time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escuent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njury tim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iferencia por goles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al differenc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ispar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hot (at goal)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orsal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umber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quad numbers are always worn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mpate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raw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n cas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t hom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ntrad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icket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ntrenador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nager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iterally "trainer" but manager in the English sense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stadi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ootball ground / stadium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quip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eam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xpulsión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nding off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alt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oul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l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ow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i.e. row of seats in the stand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rente 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gainst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UERA!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FF!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olor w:val="FF0000"/>
              </w:rPr>
              <w:t xml:space="preserve">.e. send him off!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uera de cas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way gam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uera de jueg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ffsid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útbol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ootball / soccer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i.e. the game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l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al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i.e. a goal scored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rad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errac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color w:val="FF0000"/>
                <w:lang w:val="es-ES"/>
              </w:rPr>
              <w:t xml:space="preserve">desde la grada [from the terrace]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uardamet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alkeeper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inch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an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more familiar than aficionado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nternad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ckl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ugador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layer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ugad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ov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i.e. series of passes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ig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eagu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der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oodwork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i.e. the post / crossbar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rcador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corer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rcar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o scor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di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idfielder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t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al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i.e. the posts and net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l Mundial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he World Cup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l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alpost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rtid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am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enalti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enalty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e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oot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lantill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he staff / squad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rterí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al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i.e. the posts and net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rter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alkeeper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ste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alpost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imera mitad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rst half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imer tiemp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rst half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opia met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wn goal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órrog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xtra-tim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uert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ntry gate / turnstil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untos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ints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eal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oyal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as in the name of many football teams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a Recop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he Cup-winners Cup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ed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he net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emate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hot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aque incial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ick-off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aque de esquin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rner kick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aque de band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hrow-in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(la) selección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tional team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trictly "la selección nacional" but often just referred to as "la seleccion"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unda mitad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cond half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undo tiemp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cond half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uplente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ubstitut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nt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hot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rjeta amarill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yellow card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rjeta roj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ed card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quill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icket office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erren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tch / field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ravesañ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rossbar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riunfo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riumph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a UEF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he UEFA Cup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ENGA!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ME ON!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estuarios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hanging rooms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ictoria</w:t>
            </w:r>
            <w:r>
              <w:rPr/>
              <w:t xml:space="preserve">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ictory</w:t>
            </w:r>
            <w:r>
              <w:rPr/>
              <w:t xml:space="preserve"> 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75"/>
        <w:gridCol w:w="4575"/>
      </w:tblGrid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way gam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rtido que se juega fuera de cas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way team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quipo visitante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at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rotar / vence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nch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nquill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tre circl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írculo central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mpionship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mpeonat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nging rooms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estuarios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rner kick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que de esquina. corne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se cruzad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rossba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vesañ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fende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fens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raw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 empate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ropped ball (when restarting play)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lón a tierr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qualise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 igualad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ra tim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empo suplementari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ra-tim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órrog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eld markings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rcación del terren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eld of play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rreno de jueg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st half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imer tiemp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t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 forma / san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xtur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cuentr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xture list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grama de encuentros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lagposts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nderines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ward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lanter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ul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lt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ree kick (direct/indirect)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ro libre (directo/indirecto)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riendly gam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rtido amistos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al / penalty area /the box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área de met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al average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medio de goles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al kick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que de puerta / portería /met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al lin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ínea de meta.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al scorer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leado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alkeeper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rtero / guardameta / goler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alpost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ste, palo de la porterí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alf time interval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tervalo del medio tiempo / descans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alfway line.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ínea medi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andball!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¡mano!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bezaz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ads or tails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ra o cruz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ome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 cas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ooligan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mberr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jured playe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 jugador lesionad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jury tim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cuent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ck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tad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ck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r una patada 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ck-off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que de salid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ws of the gam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glas de jueg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gu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g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nesman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ez de líne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al derby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frentamiento de dos equipos vecinos 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trenado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tch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rtid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dfield playe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trocampist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v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gad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tional team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la) selección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posing team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quipo adversari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wn goal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pia met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sa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nalty kick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ro penal / penalti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nalty spot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unto penal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aye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gado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p-winners cup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op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d card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rjeta roj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fere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árbitr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lay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etición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start of play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anudación del jueg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core a hat trick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car tres goles (en un partido)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core draw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 empate a cer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coreboard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rcado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ason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mporad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ond half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guno tiempo 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 a player off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pulsar un jugado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hinguard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nillera/espiniller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horts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ntalones cortos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d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quip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anish equivalent of F.A cup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pa del rey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ectato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spectado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duim / ground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stadi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rip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s colores del equipo (uniforme?)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uds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cos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bstitut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stituto.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pporte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incha / seguido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weepe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íbero / barredo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ckl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ernad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ckl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quip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rrac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ad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 ball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lón 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 coach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l entrenado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 final score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l resultado final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 highest goal scorer this season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máximo goleador de esta temporad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 net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 red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 pitch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l camp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row-in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que de band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cket tout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vendedor de entradas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 book a player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monestar un jugado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 keep goal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gar de guardameta / de porter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 score a goal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rcar / meter un gol 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 shoot at goal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rar a puerta / al arco; disparar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uch lin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ínea de band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urnament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ne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urnstil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niquete / molinete / puert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derdog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que tiene menos posibilidades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sporting behaviou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ducta antideportiva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sting tim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dida de tiemp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hat was the score?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¿cómo terminó el partido?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hat’s the score? 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van? / ¿cómo va el marcador?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histle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lbato pitid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inger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remo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orld cup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undial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ellow card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rjeta amaril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He signed for Real Madrid</w:t>
        <w:tab/>
        <w:t>fichó por el Madrid</w:t>
      </w:r>
    </w:p>
    <w:sectPr>
      <w:type w:val="nextPage"/>
      <w:pgSz w:w="11906" w:h="16838"/>
      <w:pgMar w:left="1134" w:right="1134" w:gutter="0" w:header="0" w:top="56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47:00Z</dcterms:created>
  <dc:creator>clare.seccombe</dc:creator>
  <dc:description/>
  <cp:keywords/>
  <dc:language>en-US</dc:language>
  <cp:lastModifiedBy>PSeccombe</cp:lastModifiedBy>
  <dcterms:modified xsi:type="dcterms:W3CDTF">2005-07-29T13:47:00Z</dcterms:modified>
  <cp:revision>2</cp:revision>
  <dc:subject/>
  <dc:title>Castellano / Spanish </dc:title>
</cp:coreProperties>
</file>