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1350"/>
        <w:gridCol w:w="1170"/>
        <w:gridCol w:w="1440"/>
        <w:gridCol w:w="1620"/>
        <w:gridCol w:w="1620"/>
        <w:gridCol w:w="900"/>
        <w:gridCol w:w="990"/>
        <w:gridCol w:w="630"/>
        <w:gridCol w:w="720"/>
        <w:gridCol w:w="540"/>
        <w:gridCol w:w="630"/>
        <w:gridCol w:w="855"/>
        <w:gridCol w:w="855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mic Sans MS"/>
                <w:sz w:val="11"/>
              </w:rPr>
            </w:pPr>
            <w:r>
              <w:rPr>
                <w:rFonts w:eastAsia="Comic Sans MS"/>
                <w:sz w:val="11"/>
              </w:rPr>
              <w:t xml:space="preserve"> 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gus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o me gus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chifl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encan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o aguant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da igual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etest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Odi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like</w:t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don’t like</w:t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lo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lo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can’t bear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don’t mind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hat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I loath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ve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practic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a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n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hace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aveg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bail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sali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scuch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jug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squi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toc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ont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escans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i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saca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to g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e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o (sport)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wim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wal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o/mak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urf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anc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 ou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listen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pla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ki</w:t>
            </w:r>
          </w:p>
          <w:p>
            <w:pPr>
              <w:pStyle w:val="Normal"/>
              <w:rPr/>
            </w:pPr>
            <w:r>
              <w:rPr>
                <w:i/>
                <w:sz w:val="11"/>
              </w:rPr>
              <w:t>to play (instrument)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 u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relax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take (ou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e pesca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footing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windsurf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l squash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fútbol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alpin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equitac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esquí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natac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baloncest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tlet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hockey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cicl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vela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iraguism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l voleibo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ish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jogg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windsurf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quash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ootba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mountain climb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horse rid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ki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wimm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asketba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thletic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hocke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ycl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ail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anoe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volleybal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iscin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polideportiv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zo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camp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cine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laza de toro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discote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boler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lay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parque de atraccione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ista de hie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At/to the swimming poo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sports centr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zo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countrysid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cinema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ullr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disc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owling alle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each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theme par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ice rin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con amigo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en pandill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with friend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n a gang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orqu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er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ecaus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bu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e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no e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t i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it isn’t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mocionante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fácil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ducativ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ar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ivertid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ompetitiv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burrid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barat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ifícil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relajado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xcit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as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ducationa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xpens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un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ompetit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or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hea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difficul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relaxed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por internet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caball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on el ordenado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un pase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foto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n bici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informáti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e excurs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una vuel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úsi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tel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la rad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the interne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horsebac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with the computer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 stro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photo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y bik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c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a tri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 rid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music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v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radi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1350"/>
        <w:gridCol w:w="1170"/>
        <w:gridCol w:w="1440"/>
        <w:gridCol w:w="1620"/>
        <w:gridCol w:w="1620"/>
        <w:gridCol w:w="900"/>
        <w:gridCol w:w="990"/>
        <w:gridCol w:w="630"/>
        <w:gridCol w:w="720"/>
        <w:gridCol w:w="540"/>
        <w:gridCol w:w="630"/>
        <w:gridCol w:w="855"/>
        <w:gridCol w:w="855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gus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o me gus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chifl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encan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o aguant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e da igual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etest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Odi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like</w:t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don’t like</w:t>
            </w:r>
          </w:p>
          <w:p>
            <w:pPr>
              <w:pStyle w:val="Normal"/>
              <w:rPr>
                <w:i/>
                <w:i/>
                <w:sz w:val="11"/>
                <w:lang w:val="nb-NO"/>
              </w:rPr>
            </w:pPr>
            <w:r>
              <w:rPr>
                <w:i/>
                <w:sz w:val="11"/>
                <w:lang w:val="nb-NO"/>
              </w:rPr>
              <w:t>I lo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lo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can’t bear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don’t mind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 hat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I loath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ve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practic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a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nd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hace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naveg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bail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sali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scuch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jug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squi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toc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ont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escansa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i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saca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to g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e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o (sport)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wim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wal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o/mak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urf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danc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 ou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listen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pla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ski</w:t>
            </w:r>
          </w:p>
          <w:p>
            <w:pPr>
              <w:pStyle w:val="Normal"/>
              <w:rPr/>
            </w:pPr>
            <w:r>
              <w:rPr>
                <w:i/>
                <w:sz w:val="11"/>
              </w:rPr>
              <w:t>to play (instrument)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 u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relax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g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o take (ou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e pesca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footing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windsurf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l squash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fútbol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alpin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equitac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esquí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natac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baloncest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tlet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hockey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l ciclism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vela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iraguism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l voleibo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ish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jogg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windsurf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quash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ootba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mountain climb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horse rid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ki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wimm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asketba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thletic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hocke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ycl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sail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anoe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volleybal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iscin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polideportiv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zo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camp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cine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laza de toro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discote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boler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lay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l parque de atraccione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la pista de hie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At/to the swimming poo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sports centr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zo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countrysid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</w:t>
            </w:r>
            <w:r>
              <w:rPr>
                <w:i/>
                <w:sz w:val="11"/>
              </w:rPr>
              <w:t>the cinema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ullr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disco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owling alle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beach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theme par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“</w:t>
            </w:r>
            <w:r>
              <w:rPr>
                <w:rFonts w:eastAsia="Comic Sans MS"/>
                <w:i/>
                <w:sz w:val="11"/>
              </w:rPr>
              <w:t xml:space="preserve">   </w:t>
            </w:r>
            <w:r>
              <w:rPr>
                <w:i/>
                <w:sz w:val="11"/>
              </w:rPr>
              <w:t>the ice rin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con amigo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en pandill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with friend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n a gang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orqu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per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ecaus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bu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e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no e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t is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i/>
                <w:sz w:val="11"/>
              </w:rPr>
              <w:t>it isn’t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mocionante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fácil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ducativ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ar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ivertid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ompetitiv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aburrid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barato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difícil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relajado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xcit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asy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ducationa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expens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fun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ompetitiv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oring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chea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difficul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relaxed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por internet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a caball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con el ordenador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un paseo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fotos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en bici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informáti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de excursión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una vuelt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música</w:t>
            </w:r>
          </w:p>
          <w:p>
            <w:pPr>
              <w:pStyle w:val="Normal"/>
              <w:rPr>
                <w:sz w:val="11"/>
                <w:lang w:val="es-ES"/>
              </w:rPr>
            </w:pPr>
            <w:r>
              <w:rPr>
                <w:sz w:val="11"/>
                <w:lang w:val="es-ES"/>
              </w:rPr>
              <w:t>la tele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la rad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the interne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horseback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with the computer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 stroll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photos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by bik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ct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on a trip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a ride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music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v</w:t>
            </w:r>
          </w:p>
          <w:p>
            <w:pPr>
              <w:pStyle w:val="Normal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radi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sectPr>
      <w:type w:val="nextPage"/>
      <w:pgSz w:orient="landscape" w:w="16838" w:h="11906"/>
      <w:pgMar w:left="567" w:right="7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0:00Z</dcterms:created>
  <dc:creator>CSeccombe</dc:creator>
  <dc:description/>
  <cp:keywords/>
  <dc:language>en-US</dc:language>
  <cp:lastModifiedBy>PSeccombe</cp:lastModifiedBy>
  <cp:lastPrinted>2003-10-14T12:18:00Z</cp:lastPrinted>
  <dcterms:modified xsi:type="dcterms:W3CDTF">2005-09-12T09:10:00Z</dcterms:modified>
  <cp:revision>2</cp:revision>
  <dc:subject/>
  <dc:title>Me gusta</dc:title>
</cp:coreProperties>
</file>