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>SYNONYMS AND ANTONYMS</w:t>
      </w:r>
      <w:r>
        <w:rPr>
          <w:b/>
          <w:bCs/>
        </w:rPr>
        <w:tab/>
        <w:tab/>
      </w:r>
      <w:r>
        <w:rPr/>
        <w:t>Name………………………………………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What are synonyms ?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hat are antonyms ?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Look up these adjectives in the dictionary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adab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í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igu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n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i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ómod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lid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onvenien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r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pi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ómod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ern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venien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cur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agradab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queñ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pacios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idos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gu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ci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quil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ow match up the adjectives into pairs of ANTONYM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00"/>
        <w:gridCol w:w="288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.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spacio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xiguo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se adjectives can also be used as synonyms.  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e.g.  espacioso = no exiguo</w:t>
        <w:tab/>
        <w:t>______________________________</w:t>
      </w:r>
    </w:p>
    <w:p>
      <w:pPr>
        <w:pStyle w:val="Normal"/>
        <w:rPr/>
      </w:pPr>
      <w:r>
        <w:rPr>
          <w:b/>
          <w:bCs/>
          <w:sz w:val="28"/>
          <w:lang w:val="es-ES"/>
        </w:rPr>
        <w:tab/>
      </w:r>
      <w:r>
        <w:rPr>
          <w:b/>
          <w:bCs/>
          <w:sz w:val="28"/>
        </w:rPr>
        <w:t>no espacioso = exiguo</w:t>
        <w:tab/>
        <w:t>______________________________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1849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s-ES"/>
                              </w:rPr>
                              <w:t>Mi colegio está en el centro de la ciudad y las instalaciones no son espaciosos.  Tiene muchas aulas grandes y un patio pero no tiene salas de informática.  El campo de fútbol es agradable porque es bastante moderno, pero las canchas de tenis son inconvenientes porque están a un kilómetro y medio del colegio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64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s-ES"/>
                        </w:rPr>
                        <w:t>Mi colegio está en el centro de la ciudad y las instalaciones no son espaciosos.  Tiene muchas aulas grandes y un patio pero no tiene salas de informática.  El campo de fútbol es agradable porque es bastante moderno, pero las canchas de tenis son inconvenientes porque están a un kilómetro y medio del coleg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11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instalaciones son exigu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aulas son pequeñ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ene un campo de fútbol desagrada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campo de fútbol no es antigu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canchas de tenis no son convenien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9685</wp:posOffset>
                </wp:positionV>
                <wp:extent cx="61849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s-ES"/>
                              </w:rPr>
                              <w:t xml:space="preserve">Pienso que mi instituto es demasiado grande.  Hay mil doscientos alumnos.  Los edificios son enormes y feos.  Los pasillos son oscuros, las aulas son sucias.  Hay muchos instalaciones deportivas – un campo, una piscina climatizada y muchas pistas de tenis.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64pt;mso-wrap-distance-left:9.05pt;mso-wrap-distance-right:9.05pt;mso-wrap-distance-top:0pt;mso-wrap-distance-bottom:0pt;margin-top:1.5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s-ES"/>
                        </w:rPr>
                        <w:t xml:space="preserve">Pienso que mi instituto es demasiado grande.  Hay mil doscientos alumnos.  Los edificios son enormes y feos.  Los pasillos son oscuros, las aulas son sucias.  Hay muchos instalaciones deportivas – un campo, una piscina climatizada y muchas pistas de teni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instituto no es pequeñ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dificios son bonit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pasillos no son clar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 aulas limpi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iscina es frí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43815</wp:posOffset>
                </wp:positionV>
                <wp:extent cx="6184900" cy="814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14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s-ES"/>
                              </w:rPr>
                              <w:t>Mi instituto es muy moderno y bastante pequeño.  Solamente tiene cuatrocientos alumnos.  Es un insti masculino.  Los edificios son bastante agradables.  Hay un patio y dos campos de deportes, pero no hay un gimnasio.  Para mí, las aulas son cómodas y tranquilas.  Me gusta mi colegio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64.15pt;mso-wrap-distance-left:9.05pt;mso-wrap-distance-right:9.05pt;mso-wrap-distance-top:0pt;mso-wrap-distance-bottom:0pt;margin-top:3.4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s-ES"/>
                        </w:rPr>
                        <w:t>Mi instituto es muy moderno y bastante pequeño.  Solamente tiene cuatrocientos alumnos.  Es un insti masculino.  Los edificios son bastante agradables.  Hay un patio y dos campos de deportes, pero no hay un gimnasio.  Para mí, las aulas son cómodas y tranquilas.  Me gusta mi coleg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instituto no es antigu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legio es grand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mix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edificios no son desagradab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aulas no son incómodas ni ruidos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7:00Z</dcterms:created>
  <dc:creator>clare.seccombe</dc:creator>
  <dc:description/>
  <cp:keywords/>
  <dc:language>en-US</dc:language>
  <cp:lastModifiedBy>PSeccombe</cp:lastModifiedBy>
  <dcterms:modified xsi:type="dcterms:W3CDTF">2005-09-12T09:17:00Z</dcterms:modified>
  <cp:revision>2</cp:revision>
  <dc:subject/>
  <dc:title>SYNONYMS AND ANTONYMS</dc:title>
</cp:coreProperties>
</file>