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A</w:t>
        <w:tab/>
        <w:tab/>
        <w:t>Buenos días.  Voy ______ viajar ______ lunes 22 ______ Curico.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B</w:t>
        <w:tab/>
        <w:tab/>
        <w:t>Vale.  ¿ Será ida ______ vuelta ?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A</w:t>
        <w:tab/>
        <w:tab/>
        <w:t>No, ida solo.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B</w:t>
        <w:tab/>
        <w:tab/>
        <w:t>¿ Primera ______ segunda clase ?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A</w:t>
        <w:tab/>
        <w:tab/>
        <w:t>Segunda por favor.  ¿ Cuánto vale ?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B</w:t>
        <w:tab/>
        <w:tab/>
        <w:t>Dos mil quinientos pesos por favor.  ¿ Algo más ?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A</w:t>
        <w:tab/>
        <w:tab/>
        <w:t>Pues sí.  Tiene que ser no fumador.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B</w:t>
        <w:tab/>
        <w:tab/>
        <w:t>Entendido.  Tome usted - asiento número 32.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A</w:t>
        <w:tab/>
        <w:tab/>
        <w:t>¿ ______ qué hora sale ?</w:t>
      </w:r>
    </w:p>
    <w:p>
      <w:pPr>
        <w:pStyle w:val="Normal"/>
        <w:tabs>
          <w:tab w:val="left" w:pos="720" w:leader="none"/>
        </w:tabs>
        <w:ind w:left="1440" w:right="288" w:hanging="1152"/>
        <w:rPr>
          <w:color w:val="000000"/>
          <w:sz w:val="28"/>
        </w:rPr>
      </w:pPr>
      <w:r>
        <w:rPr>
          <w:color w:val="000000"/>
          <w:sz w:val="32"/>
        </w:rPr>
        <w:t>B</w:t>
        <w:tab/>
        <w:tab/>
        <w:t>Va ______ salir ______ media hora ______ las 11 ______ llegará ______ Granada ______ las 5 ______ ______ tard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440" w:right="288" w:hanging="1152"/>
        <w:rPr>
          <w:color w:val="000000"/>
          <w:sz w:val="32"/>
        </w:rPr>
      </w:pPr>
      <w:r>
        <w:rPr>
          <w:color w:val="000000"/>
          <w:sz w:val="32"/>
        </w:rPr>
        <w:t>A</w:t>
        <w:tab/>
        <w:tab/>
        <w:t xml:space="preserve">B_ _n_s.  N_c_s_t_  _n  b_ll_t_  d_  _d_  y  </w:t>
      </w:r>
    </w:p>
    <w:p>
      <w:pPr>
        <w:pStyle w:val="Normal"/>
        <w:tabs>
          <w:tab w:val="left" w:pos="720" w:leader="none"/>
        </w:tabs>
        <w:ind w:left="1440" w:right="288" w:hanging="1152"/>
        <w:rPr>
          <w:color w:val="000000"/>
          <w:sz w:val="32"/>
        </w:rPr>
      </w:pPr>
      <w:r>
        <w:rPr>
          <w:color w:val="000000"/>
          <w:sz w:val="32"/>
        </w:rPr>
        <w:tab/>
        <w:tab/>
        <w:t>v_ _lt_  _ T_lc_.  Pr_m_r_  cl_s_  p_r_  h_y,  m_rt_s.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B</w:t>
        <w:tab/>
        <w:tab/>
        <w:t>S_r_n  tr_s  m_l  p_s_s  p_r  f_v_r.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A</w:t>
        <w:tab/>
        <w:tab/>
        <w:t>V_l_, y  q_ _ s_ _  f_m_d_r.</w:t>
      </w:r>
    </w:p>
    <w:p>
      <w:pPr>
        <w:pStyle w:val="TextBodyIndent"/>
        <w:rPr/>
      </w:pPr>
      <w:r>
        <w:rPr/>
        <w:t>B</w:t>
        <w:tab/>
        <w:t>_nt_nc_s,  _s_ _nt_  n_m_r_  s_t_nt_  y  _n_.  S_l_  _  m_d_ _d_ _  y ll_g_  _  l_s   _ch_  d_  l_  n_ch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orfavorquieroirasanjavierperoqueseaconunavueltaabiert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Vamosaverhayunoquesalealasdiezyllegaalascatorcetreintaeparec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reoquesíhaybufeteneltren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Meparecequesílehedadoelasientotreintaycincoensegundaclase</w:t>
      </w:r>
    </w:p>
    <w:p>
      <w:pPr>
        <w:pStyle w:val="Heading1"/>
        <w:rPr/>
      </w:pPr>
      <w:r>
        <w:rPr/>
        <w:t>Cuántoes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Avercincomilquinientospesospor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720" w:footer="70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720" w:leader="none"/>
      </w:tabs>
      <w:ind w:left="1440" w:right="288" w:hanging="1152"/>
    </w:pPr>
    <w:rPr>
      <w:color w:val="000000"/>
      <w:sz w:val="32"/>
    </w:rPr>
  </w:style>
  <w:style w:type="paragraph" w:styleId="TextBodyIndent">
    <w:name w:val="Body Text Indent"/>
    <w:basedOn w:val="Normal"/>
    <w:pPr>
      <w:ind w:left="1440" w:hanging="1152"/>
    </w:pPr>
    <w:rPr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5:00Z</dcterms:created>
  <dc:creator>CSeccombe</dc:creator>
  <dc:description/>
  <cp:keywords/>
  <dc:language>en-US</dc:language>
  <cp:lastModifiedBy>P.Seccombe</cp:lastModifiedBy>
  <cp:lastPrinted>2002-02-26T08:02:00Z</cp:lastPrinted>
  <dcterms:modified xsi:type="dcterms:W3CDTF">2007-02-07T11:55:00Z</dcterms:modified>
  <cp:revision>2</cp:revision>
  <dc:subject/>
  <dc:title>A</dc:title>
</cp:coreProperties>
</file>