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n la estación de tren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Un ida y vuelta para Iquique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De primera o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De segunda.  ¿ Cuánto es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Son diez mil quinientos pes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Teng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Gracias, adi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Adió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Dos billetes para Parral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De primera o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De segun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Ida y vuelta, o ida solo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Ida y vuelta.  ¿ Cuánto es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Son cuatro mil doscientos pes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Aquí tie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Gracias, adi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Un billete para Santiago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De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No, de primera clase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Ida y vuelta, o ida solo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Ida y vuelta.  ¿ Cuánto cuesta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Cinco mil pes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Teng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Graci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¿ Cuánto cuesta un billete ida y vuelta para Chillán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Un billete ida y vuelta …..  tres mil setecientos pesos.  ¿ Cuántos quier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Tres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De primera o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</w:t>
        <w:tab/>
        <w:t>De segunda clase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Son once mil cien pesos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Aquí tie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Gracias, adi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79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7:00Z</dcterms:created>
  <dc:creator>P.D.Seccombe</dc:creator>
  <dc:description/>
  <cp:keywords/>
  <dc:language>en-US</dc:language>
  <cp:lastModifiedBy>P.Seccombe</cp:lastModifiedBy>
  <dcterms:modified xsi:type="dcterms:W3CDTF">2007-02-07T11:57:00Z</dcterms:modified>
  <cp:revision>2</cp:revision>
  <dc:subject/>
  <dc:title>En la estación de trenes:</dc:title>
</cp:coreProperties>
</file>