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ING COURSEWORK – CORE LANGU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cantSplit w:val="true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OPINIONS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mi opinión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gusta(n) / Te gusta(n) / Le gusta(n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s gusta(n) / Os gusta(n) / Les gusta(n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gustaría(n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encanta(n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fascina(n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apasiona(n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interesa(n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resulta(n) desagradable(s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molesta(n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 que me gusta……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parece qu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o que / Pienso qu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mejor + infinitiv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bería(n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VERBS INVOLVING “IS” AND “ARE”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/ No 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 / No son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á / No est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án / No están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y / No ha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CONJUNCTIONS (JOINING WORDS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bién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nqu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entras qu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qu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once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ENCE STARTERS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uentro qu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verdad que / Es cierto qu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puede decir qu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emá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 bueno e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 malo e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 empezar / En primer lugar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 terminar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dmito que / Reconozco que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 qu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te tod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solo………….sino también………………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 fin y al cab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 GOOD CORE WORDS AND PHRASES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tant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empr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asiad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cho/a/os/a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á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o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bre tod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 supuest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 ejempl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oc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9:00Z</dcterms:created>
  <dc:creator>P.D.Seccombe</dc:creator>
  <dc:description/>
  <cp:keywords/>
  <dc:language>en-US</dc:language>
  <cp:lastModifiedBy>P.Seccombe</cp:lastModifiedBy>
  <dcterms:modified xsi:type="dcterms:W3CDTF">2007-02-07T11:59:00Z</dcterms:modified>
  <cp:revision>2</cp:revision>
  <dc:subject/>
  <dc:title>WRITING COURSEWORK – CORE LANGUAGE</dc:title>
</cp:coreProperties>
</file>