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n la estación de trenes (2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Quisiera un billete para Santiago para el día 15, con reserva de asiento,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Primera o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En Segun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Ida y vuelta ?</w:t>
        <w:br/>
        <w:t>A</w:t>
        <w:tab/>
        <w:t>Sí.  ¿ Cuánto val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Seis mil pesos.  ¿Fumador o no fumador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No fumador.  Quisiera sentarme al lado de la ventanilla si po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Vale.  El día 15 me dijo, ¿n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S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Bueno, aquí tiene vd. coche número 21, asiento número 86.  Sale a las 10.3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¿ Cuándo llegará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A las 15.2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Me gustaría ir a Chillán el día 6 por la tarde,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Primera o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En Segun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Ida y vuelta ?</w:t>
        <w:br/>
        <w:t>A</w:t>
        <w:tab/>
        <w:t>Sí por favor.  ¿ Cuánto es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Cuatro mil trescientos pesos.  ¿Fumador o no fumador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No fumad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Vale…… Bueno, aquí tiene  coche número 2, asiento número 13.  Sale a las 16.25.  Llega a las 15.2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Graci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Quisiera dos billete para Parral para el día 23, con reserva de asiento, por fav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Primera o Segunda clas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Prime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¿ Ida y vuelta ?</w:t>
        <w:br/>
        <w:t>A</w:t>
        <w:tab/>
        <w:t>No, ida solo.  ¿ Cuánto cuestan los billetes por favor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Diez mil pesos.  ¿Fumador o no fumador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Fumador.  Quisiera sentarme al lado de la ventanilla si po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Vale.  El día 23 me dijo, ¿n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S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Bueno, aquí tiene vd. coche número 12, asientos 55 y 5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  <w:tab/>
        <w:t>Gracias.  ¿ A qué hora sal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  <w:tab/>
        <w:t>A las 9.50, y llega a las 11.00.</w:t>
      </w:r>
    </w:p>
    <w:sectPr>
      <w:footerReference w:type="default" r:id="rId2"/>
      <w:type w:val="nextPage"/>
      <w:pgSz w:w="11906" w:h="16838"/>
      <w:pgMar w:left="179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1:00Z</dcterms:created>
  <dc:creator>P.D.Seccombe</dc:creator>
  <dc:description/>
  <cp:keywords/>
  <dc:language>en-US</dc:language>
  <cp:lastModifiedBy>P.Seccombe</cp:lastModifiedBy>
  <dcterms:modified xsi:type="dcterms:W3CDTF">2007-02-07T12:01:00Z</dcterms:modified>
  <cp:revision>2</cp:revision>
  <dc:subject/>
  <dc:title>En la estación de trenes (2)</dc:title>
</cp:coreProperties>
</file>