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os 100 verbos más usados en español</w:t>
      </w:r>
    </w:p>
    <w:p>
      <w:pPr>
        <w:pStyle w:val="Normal"/>
        <w:rPr/>
      </w:pPr>
      <w:r>
        <w:rPr/>
      </w:r>
    </w:p>
    <w:tbl>
      <w:tblPr>
        <w:tblW w:w="15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970"/>
        <w:gridCol w:w="1629"/>
        <w:gridCol w:w="3231"/>
        <w:gridCol w:w="2970"/>
        <w:gridCol w:w="156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glé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spaño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¿Regular?</w:t>
            </w:r>
          </w:p>
        </w:tc>
        <w:tc>
          <w:tcPr>
            <w:tcW w:w="323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glé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spañol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¿Regular?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accept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close / shut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allow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organis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ask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pa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believ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pla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borrow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pu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break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rai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br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rea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bu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repl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be able (can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ru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cance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sa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chang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se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clea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sel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comb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sen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complai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sig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cough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s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coun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si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cu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sleep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danc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smok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draw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speak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drink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spel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driv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spen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ea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stan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explai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start / begi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fal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stud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fil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succee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fin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swi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finish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tak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fi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talk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fix / men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teach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fl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tel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forge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think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giv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translat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g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trave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hav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tr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hea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turn off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hur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turn 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know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typ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lear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understan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leav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us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liste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wai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liv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wake up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look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wan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los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watch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make / d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work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nee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worr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ope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writ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92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7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2:04:00Z</dcterms:created>
  <dc:creator>CSeccombe</dc:creator>
  <dc:description/>
  <cp:keywords/>
  <dc:language>en-US</dc:language>
  <cp:lastModifiedBy>P.Seccombe</cp:lastModifiedBy>
  <dcterms:modified xsi:type="dcterms:W3CDTF">2007-02-07T12:04:00Z</dcterms:modified>
  <cp:revision>2</cp:revision>
  <dc:subject/>
  <dc:title>Los 100 verbos más usados en español</dc:title>
</cp:coreProperties>
</file>