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muy alta y delgada.  Tiene el pelo largo y negro, y los ojos marrones.  No es muy agradable.  Es egoísta y perezosa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bajo, y tiene el pelo rizado.  Es independiente y no es muy sociable.  Es un poco tímido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bastante alta.  El pelo lo tiene rubio, y los ojos los tiene azules.  Es bastante simpática pero impaciente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inteligente y ambicioso, deportivo y sociable.  Es muy amable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1395</wp:posOffset>
                </wp:positionH>
                <wp:positionV relativeFrom="paragraph">
                  <wp:posOffset>281940</wp:posOffset>
                </wp:positionV>
                <wp:extent cx="3940810" cy="266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27" w:dyaOrig="4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3pt;height:93.3pt" filled="f" o:ole="">
                                  <v:imagedata r:id="rId3" o:title=""/>
                                </v:shape>
                                <o:OLEObject Type="Embed" ProgID="" ShapeID="ole_rId2" DrawAspect="Content" ObjectID="_1107075481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Encuentra los antónimos y reescribe las descripc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09.5pt;mso-wrap-distance-left:9.05pt;mso-wrap-distance-right:9.05pt;mso-wrap-distance-top:0pt;mso-wrap-distance-bottom:0pt;margin-top:22.2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27" w:dyaOrig="4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3pt;height:93.3pt" filled="f" o:ole="">
                            <v:imagedata r:id="rId5" o:title=""/>
                          </v:shape>
                          <o:OLEObject Type="Embed" ProgID="" ShapeID="ole_rId4" DrawAspect="Content" ObjectID="_652578301" r:id="rId4"/>
                        </w:objec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>Encuentra los antónimos y reescribe las descrip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43:00Z</dcterms:created>
  <dc:creator>Clare.Seccombe</dc:creator>
  <dc:description/>
  <dc:language>en-US</dc:language>
  <cp:lastModifiedBy>Clare.Seccombe</cp:lastModifiedBy>
  <dcterms:modified xsi:type="dcterms:W3CDTF">2000-09-15T13:58:00Z</dcterms:modified>
  <cp:revision>2</cp:revision>
  <dc:subject/>
  <dc:title>1</dc:title>
</cp:coreProperties>
</file>