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178"/>
        <w:gridCol w:w="2212"/>
        <w:gridCol w:w="245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Salir de casa a la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9817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105600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3215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Llev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93395" cy="82804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28" r="-4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94361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5235" cy="9461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Ir c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6115" cy="8858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9350" cy="86106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83883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Viajar e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5235" cy="93789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73215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17270" cy="7816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Ver un/u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2360" cy="73215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6005" cy="70485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8665" cy="97091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Com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73215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71310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79248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Beb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89408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3420" cy="92392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71830" cy="92392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En el descans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2360" cy="82550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3275" cy="86677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9460" cy="98171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l descanso = interval         hacer una llamada = to make a phone call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eer el programa = to read the programme</w:t>
      </w:r>
    </w:p>
    <w:sectPr>
      <w:footerReference w:type="default" r:id="rId50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MK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cartoonstock.com/newscartoons/cartoonists/ena/lowres/enan41l.jpg&amp;imgrefurl=http://www.cartoonstock.com/directory/s/sulks_gifts.asp&amp;h=400&amp;w=341&amp;sz=23&amp;hl=en&amp;start=5&amp;tbnid=SRC3xk_02IZqpM:&amp;tbnh=124&amp;tbnw=106&amp;prev=/images%3Fq%3Dclock%2Bfaces%26gbv%3D2%26svnum%3D10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1.istockphoto.com/file_thumbview_approve/469001/2/istockphoto_469001_retro_alarm_clock_isolated_five_thirty.jpg&amp;imgrefurl=http://www.istockphoto.com/file_closeup/%3Fid%3D469001%26refnum%3D406267%26Lang%3Den&amp;h=342&amp;w=380&amp;sz=35&amp;hl=en&amp;start=1&amp;tbnid=qo8T-nExN2L-NM:&amp;tbnh=111&amp;tbnw=123&amp;prev=/images%3Fq%3Dfive%2Bthirty%26gbv%3D2%26svnum%3D10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learn-spanish-online.de/grammar/chapter19_date_time/uhren/uhr_12.jpg&amp;imgrefurl=http://www.learn-spanish-online.de/grammar/chapter19_date_time/19_1_1_giving_time_spanish.htm&amp;h=120&amp;w=150&amp;sz=4&amp;hl=en&amp;start=16&amp;tbnid=JAFTWOA-gmQWAM:&amp;tbnh=77&amp;tbnw=96&amp;prev=/images%3Fq%3Dsiete%2Bmenos%2Bcuarto%26gbv%3D2%26svnum%3D10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soullife.co.uk/catalog/images/loreak-mendian-womens-jeans.jpg&amp;imgrefurl=http://www.soullife.co.uk/catalog/index.php%3FcPath%3D21_24_42&amp;h=550&amp;w=328&amp;sz=28&amp;hl=en&amp;start=3&amp;tbnid=Tfgi2wRmy1ujHM:&amp;tbnh=133&amp;tbnw=79&amp;prev=/images%3Fq%3Djeans%26gbv%3D2%26svnum%3D10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shirtcorner.co.uk/images/shirts/Chelsea.jpg&amp;imgrefurl=http://www.shirtcorner.co.uk/clubs/chelsea-shirt.aspx&amp;h=170&amp;w=170&amp;sz=10&amp;hl=en&amp;start=6&amp;tbnid=Fq7NZKksR1w2uM:&amp;tbnh=99&amp;tbnw=99&amp;prev=/images%3Fq%3Dfootball%2Bshirt%26gbv%3D2%26svnum%3D10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campaign-for-learning.org.uk/images/flw05/Graphics/trainers.jpg&amp;imgrefurl=http://www.campaign-for-learning.org.uk/cfl/flw/resources/promotional/prom.asp&amp;h=1662&amp;w=2181&amp;sz=2077&amp;hl=en&amp;start=4&amp;tbnid=gJA3AcgYsg_OhM:&amp;tbnh=114&amp;tbnw=150&amp;prev=/images%3Fq%3Dtrainers%26gbv%3D2%26svnum%3D10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ipfw.edu/admissions/blog/alicia/photos/web/alicia_sister.jpg&amp;imgrefurl=http://www.ipfw.edu/admissions/blog/alicia/photos/&amp;h=416&amp;w=312&amp;sz=182&amp;hl=en&amp;start=26&amp;tbnid=MMYThD48FI0K8M:&amp;tbnh=125&amp;tbnw=94&amp;prev=/images%3Fq%3Dsister%26start%3D20%26gbv%3D2%26ndsp%3D20%26svnum%3D10%26hl%3Den%26sa%3D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.uk/imgres?imgurl=http://www.allthegoodness.com/images/thumbs/800_scale_pedro_07_parents.jpg&amp;imgrefurl=http://www.allthegoodness.com/photos/%3Fview%3Dbycategory%26imageid%3D470&amp;h=600&amp;w=800&amp;sz=110&amp;hl=en&amp;start=4&amp;tbnid=iRgyN_blXIkSQM:&amp;tbnh=107&amp;tbnw=143&amp;prev=/images%3Fq%3Dparents%26gbv%3D2%26svnum%3D10%26hl%3De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.uk/imgres?imgurl=http://www.stanfordalumni.org/news/magazine/2004/mayjun/images/hotson/beach.jpg&amp;imgrefurl=http://www.stanfordalumni.org/news/magazine/2004/mayjun/features/hotson.html&amp;h=261&amp;w=360&amp;sz=41&amp;hl=en&amp;start=2&amp;tbnid=kNf9gL8368c6pM:&amp;tbnh=88&amp;tbnw=121&amp;prev=/images%3Fq%3Dschool%2Bfriends%26gbv%3D2%26svnum%3D10%26hl%3De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.uk/imgres?imgurl=http://thetransitcoalition.us/Pictures/Bus-new-number8002.jpg&amp;imgrefurl=http://thetransitcoalition.us/TTC_Bus.htm&amp;h=960&amp;w=1280&amp;sz=144&amp;hl=en&amp;start=6&amp;tbnid=-JngOKcsPHuA9M:&amp;tbnh=113&amp;tbnw=150&amp;prev=/images%3Fq%3Dbus%26gbv%3D2%26svnum%3D10%26hl%3Den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images.google.co.uk/imgres?imgurl=http://www.cieautomotive.com/web/images/coche_01.jpg&amp;imgrefurl=http://www.cieautomotive.com/web/componentes.asp&amp;h=310&amp;w=530&amp;sz=79&amp;hl=en&amp;start=4&amp;tbnid=4vMTAn2bQZnO8M:&amp;tbnh=77&amp;tbnw=132&amp;prev=/images%3Fq%3Dcoche%26gbv%3D2%26svnum%3D10%26hl%3Den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google.co.uk/imgres?imgurl=http://www.zonalibre.org/blog/dia_chino/archives/instalaciones_tren_metro_madrid.jpg&amp;imgrefurl=http://www.zonalibre.org/blog/dia_chino/archives/2005_05.html&amp;h=377&amp;w=489&amp;sz=42&amp;hl=en&amp;start=2&amp;tbnid=Y5XfOphz0tL1DM:&amp;tbnh=100&amp;tbnw=130&amp;prev=/images%3Fq%3Dmetro%2Bmadrid%26gbv%3D2%26svnum%3D10%26hl%3Den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google.co.uk/imgres?imgurl=http://www.bundesregierung.de/Content/EN/Pressemitteilungen/BPA/2006/10/__Bilder/2006-10-06-film2,property%3Dposter.jpg&amp;imgrefurl=http://www.bundesregierung.de/Content/EN/Pressemitteilungen/BPA/2006/10/__Bilder/2006-10-06-film2,layoutVariant%3DPoster.html&amp;h=387&amp;w=580&amp;sz=37&amp;hl=en&amp;start=8&amp;tbnid=jszqRT9DNj1u9M:&amp;tbnh=89&amp;tbnw=134&amp;prev=/images%3Fq%3Dfilm%26gbv%3D2%26svnum%3D10%26hl%3Den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google.co.uk/imgres?imgurl=http://www.mccombs.utexas.edu/udean/ip/spotlight/images/Brazilian-Football-Match.jpg&amp;imgrefurl=http://www.mccombs.utexas.edu/udean/ip/spotlight/brazil.htm&amp;h=166&amp;w=250&amp;sz=45&amp;hl=en&amp;start=3&amp;tbnid=nHPmugzSJEZRXM:&amp;tbnh=74&amp;tbnw=111&amp;prev=/images%3Fq%3Dfootball%2Bmatch%26gbv%3D2%26svnum%3D10%26hl%3Den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images.google.co.uk/imgres?imgurl=http://www.hebei.com.cn/node2/english/tjhb/ty/images/00032652.jpg&amp;imgrefurl=http://www.hebei.com.cn/node2/english/tjhb/ty/userobject1ai211380.html&amp;h=519&amp;w=400&amp;sz=118&amp;hl=en&amp;start=20&amp;tbnid=CTGtzpkt9F7KjM:&amp;tbnh=131&amp;tbnw=101&amp;prev=/images%3Fq%3Dbasketball%2Bmatch%26gbv%3D2%26svnum%3D10%26hl%3Den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images.google.co.uk/imgres?imgurl=http://www.informationarchitects.jp/wp-content/uploads/2006/10/cheeseburger.jpg&amp;imgrefurl=http://www.informationarchitects.jp/the-interface-of-a-cheeseburger&amp;h=279&amp;w=462&amp;sz=30&amp;hl=en&amp;start=3&amp;tbnid=6vTDJEmn16K01M:&amp;tbnh=77&amp;tbnw=128&amp;prev=/images%3Fq%3Dcheeseburger%26gbv%3D2%26svnum%3D10%26hl%3Den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images.google.co.uk/imgres?imgurl=http://www.zwirnerandwirth.com/exhibitions/2005/POP0505/images/Hot%2520Dog%2520ecopy.jpg&amp;imgrefurl=http://www.villagevoice.com/blogs/food/archives/2006/11/the_great_kvetc.php&amp;h=311&amp;w=550&amp;sz=178&amp;hl=en&amp;start=2&amp;tbnid=I4ka0v6FfGO4vM:&amp;tbnh=75&amp;tbnw=133&amp;prev=/images%3Fq%3Dhot%2Bdog%26gbv%3D2%26svnum%3D10%26hl%3Den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images.google.co.uk/imgres?imgurl=http://www.pcc-web.com/depts/ict/schKS4Year10/coursework/Sandwich%25201.gif&amp;imgrefurl=http://www.pcc-web.com/depts/ict/SchKS3year10.asp&amp;h=1049&amp;w=1493&amp;sz=677&amp;hl=en&amp;start=54&amp;tbnid=n6VjEojjxRWyQM:&amp;tbnh=105&amp;tbnw=150&amp;prev=/images%3Fq%3Dsandwich%26start%3D40%26gbv%3D2%26ndsp%3D20%26svnum%3D10%26hl%3Den%26sa%3DN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images.google.co.uk/imgres?imgurl=http://www.xaraxone.com/FeaturedArt/jp/assets/images/orange_juice.jpg&amp;imgrefurl=http://www.xaraxone.com/FeaturedArt/jp/html/06.htm&amp;h=597&amp;w=634&amp;sz=32&amp;hl=en&amp;start=2&amp;tbnid=6IFK7S2gwKhMZM:&amp;tbnh=129&amp;tbnw=137&amp;prev=/images%3Fq%3Dorange%2Bjuice%26gbv%3D2%26svnum%3D10%26hl%3Den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images.google.co.uk/imgres?imgurl=http://www.amgmedia.com/freephotos/beer-glass.jpg&amp;imgrefurl=http://www.tidingsmag.com/home/beer/index.html&amp;h=800&amp;w=600&amp;sz=108&amp;hl=en&amp;start=2&amp;tbnid=7mzdDLon0CZaYM:&amp;tbnh=143&amp;tbnw=107&amp;prev=/images%3Fq%3Dbeer%26gbv%3D2%26svnum%3D10%26hl%3Den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images.google.co.uk/imgres?imgurl=http://www.21food.com/userImages/glq998/glq998%2433012496.jpg&amp;imgrefurl=http://www.21food.com/product/100702-p1/Mineral-Water.html&amp;h=412&amp;w=299&amp;sz=18&amp;hl=en&amp;start=1&amp;tbnid=oWSQJkbaY_AXaM:&amp;tbnh=125&amp;tbnw=91&amp;prev=/images%3Fq%3Dmineral%2Bwater%26gbv%3D2%26svnum%3D10%26hl%3Den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images.google.co.uk/imgres?imgurl=http://www.fehd.gov.hk/research_education/heerc/images/20050308_public_toilet.jpg&amp;imgrefurl=http://www.fehd.gov.hk/research_education/heerc/toilet.html&amp;h=450&amp;w=600&amp;sz=49&amp;hl=en&amp;start=21&amp;tbnid=0EXOSI1HnWwNJM:&amp;tbnh=101&amp;tbnw=135&amp;prev=/images%3Fq%3Dtoilet%26start%3D20%26gbv%3D2%26ndsp%3D20%26svnum%3D10%26hl%3Den%26sa%3DN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images.google.co.uk/imgres?imgurl=http://www.backinthebronx.com/images/magz_32_phone-call.jpg&amp;imgrefurl=http://www.backinthebronx.com/magz_32_story.htm&amp;h=379&amp;w=350&amp;sz=19&amp;hl=en&amp;start=2&amp;tbnid=fL3x7w7rZxbnrM:&amp;tbnh=123&amp;tbnw=114&amp;prev=/images%3Fq%3Dphone%2Bcall%26gbv%3D2%26svnum%3D10%26hl%3Den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images.google.co.uk/imgres?imgurl=http://www.lbjsports.com/images/Miscellaneous/2006%2520Football%2520Program%2520Cover.jpg&amp;imgrefurl=http://www.lbjsports.com/Booster%2520Club.htm&amp;h=3300&amp;w=2550&amp;sz=1987&amp;hl=en&amp;start=4&amp;tbnid=iAPMSPxsN4SMoM:&amp;tbnh=150&amp;tbnw=116&amp;prev=/images%3Fq%3Dfootball%2Bprogram%26gbv%3D2%26svnum%3D10%26hl%3Den" TargetMode="Externa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42:00Z</dcterms:created>
  <dc:creator>User</dc:creator>
  <dc:description/>
  <cp:keywords/>
  <dc:language>en-US</dc:language>
  <cp:lastModifiedBy>CSeccombe</cp:lastModifiedBy>
  <dcterms:modified xsi:type="dcterms:W3CDTF">2007-07-13T12:42:00Z</dcterms:modified>
  <cp:revision>2</cp:revision>
  <dc:subject/>
  <dc:title>Salir de casa a las</dc:title>
</cp:coreProperties>
</file>