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Shruti" w:ascii="Shruti" w:hAnsi="Shruti"/>
          <w:sz w:val="40"/>
          <w:szCs w:val="40"/>
          <w:lang w:val="en-GB"/>
        </w:rPr>
        <w:t>Una entrevista con maría - su casa y su pueblo</w:t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0"/>
        <w:gridCol w:w="10261"/>
        <w:gridCol w:w="1587"/>
        <w:gridCol w:w="1587"/>
        <w:gridCol w:w="1470"/>
      </w:tblGrid>
      <w:tr>
        <w:trPr/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0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  <w:t>Sí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  <w:t>N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  <w:t>No se sabe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aría vive en las Islas Canarias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u casa está situada en las afueras de la ciudad de Arrecife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3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l barrio donde vive María se llama Tamaraceite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4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a casa de María sólo tiene una planta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5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u casa tiene aire acondicionado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6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e puede decir que la casa de María es antigua y también moderna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7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l suelo de su dormitorio es de mármol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8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u dormitorio está amueblado con, por ejemplo, un armario y un escritorio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9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n la casa de María hay tres dormitorios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0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l salón es muy amplio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1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a casa tiene un jardín con riego automático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2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 xml:space="preserve">Para aparcar el coche, hay que ir al centro de la ciudad porque no hay garaje.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3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l pueblo donde vive tiene unos 50.000 habitantes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4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ay una piscina climatizada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5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ay un club hípico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6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l pueblo es grande y moderno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7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ay muchos museos en la parte antigua de la ciudad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8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o hay trenes en Gran Canaria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19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laman el autobús el “guagua”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0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n verano no hace calor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1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 veces hay nieve en invierno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22.</w:t>
            </w:r>
          </w:p>
        </w:tc>
        <w:tc>
          <w:tcPr>
            <w:tcW w:w="10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o llueve nunca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sectPr>
      <w:type w:val="nextPage"/>
      <w:pgSz w:orient="landscape" w:w="16838" w:h="11906"/>
      <w:pgMar w:left="566" w:right="679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6:00Z</dcterms:created>
  <dc:creator>CSeccombe</dc:creator>
  <dc:description/>
  <cp:keywords/>
  <dc:language>en-US</dc:language>
  <cp:lastModifiedBy>CSeccombe</cp:lastModifiedBy>
  <dcterms:modified xsi:type="dcterms:W3CDTF">2004-04-27T19:16:00Z</dcterms:modified>
  <cp:revision>2</cp:revision>
  <dc:subject/>
  <dc:title>Una entrevista con maría - su casa y su pueblo</dc:title>
</cp:coreProperties>
</file>