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-114300</wp:posOffset>
                </wp:positionV>
                <wp:extent cx="3352800" cy="457200"/>
                <wp:effectExtent l="5080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bidi="hi-IN"/>
                              </w:rPr>
                              <w:t>Problemas en el hot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20pt;margin-top:-9pt;width:263.95pt;height:35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bidi="hi-IN"/>
                        </w:rPr>
                        <w:t>Problemas en el hotel</w:t>
                      </w:r>
                    </w:p>
                  </w:txbxContent>
                </v:textbox>
                <v:path textpathok="t"/>
                <v:textpath on="t" fitshape="t" string="Problemas en el hotel" style="font-family:&quot;Chiller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118745</wp:posOffset>
                </wp:positionV>
                <wp:extent cx="168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9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/>
        <w:tc>
          <w:tcPr>
            <w:tcW w:w="78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</w:tr>
      <w:tr>
        <w:trPr/>
        <w:tc>
          <w:tcPr>
            <w:tcW w:w="78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7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252095</wp:posOffset>
                  </wp:positionV>
                  <wp:extent cx="1447800" cy="945515"/>
                  <wp:effectExtent l="0" t="0" r="0" b="0"/>
                  <wp:wrapNone/>
                  <wp:docPr id="3" name="cockroa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ckroa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cucarachas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481330</wp:posOffset>
                  </wp:positionV>
                  <wp:extent cx="609600" cy="488950"/>
                  <wp:effectExtent l="0" t="0" r="0" b="0"/>
                  <wp:wrapNone/>
                  <wp:docPr id="4" name="flea_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ea_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481330</wp:posOffset>
                  </wp:positionV>
                  <wp:extent cx="609600" cy="488950"/>
                  <wp:effectExtent l="0" t="0" r="0" b="0"/>
                  <wp:wrapNone/>
                  <wp:docPr id="5" name="flea_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lea_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81330</wp:posOffset>
                  </wp:positionV>
                  <wp:extent cx="609600" cy="488950"/>
                  <wp:effectExtent l="0" t="0" r="0" b="0"/>
                  <wp:wrapNone/>
                  <wp:docPr id="6" name="flea_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lea_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pulgas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rmig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36195</wp:posOffset>
                  </wp:positionV>
                  <wp:extent cx="1219200" cy="901700"/>
                  <wp:effectExtent l="0" t="0" r="0" b="0"/>
                  <wp:wrapNone/>
                  <wp:docPr id="7" name="051116_ants_hmed_11a.hmed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51116_ants_hmed_11a.hmed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15.3.11.18.15.1.3.8.5.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12.5.1.19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14.20.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fleas in the b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cockroaches in the minib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ants in the sho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ants on the cha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cockroaches on the t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fleas on the cur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re were cockroaches in the toile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ere ants in the bath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238760</wp:posOffset>
                  </wp:positionV>
                  <wp:extent cx="650240" cy="6826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la toalla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33680</wp:posOffset>
                  </wp:positionV>
                  <wp:extent cx="1184910" cy="66548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la sáb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235585</wp:posOffset>
                  </wp:positionV>
                  <wp:extent cx="508000" cy="68770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la lámpara</w:t>
            </w:r>
          </w:p>
        </w:tc>
      </w:tr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.15.23.5.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.8.5.5.20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1.13.16</w:t>
            </w:r>
          </w:p>
        </w:tc>
      </w:tr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311150</wp:posOffset>
                  </wp:positionV>
                  <wp:extent cx="769620" cy="65659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el jabón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195580</wp:posOffset>
                  </wp:positionV>
                  <wp:extent cx="1190625" cy="71437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la alfomb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3870</wp:posOffset>
                  </wp:positionH>
                  <wp:positionV relativeFrom="paragraph">
                    <wp:posOffset>195580</wp:posOffset>
                  </wp:positionV>
                  <wp:extent cx="1108710" cy="79438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el baño</w:t>
            </w:r>
          </w:p>
        </w:tc>
      </w:tr>
      <w:tr>
        <w:trPr/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.15.1.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.21.7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1.20.8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04800</wp:posOffset>
            </wp:positionH>
            <wp:positionV relativeFrom="paragraph">
              <wp:posOffset>114300</wp:posOffset>
            </wp:positionV>
            <wp:extent cx="1447800" cy="945515"/>
            <wp:effectExtent l="0" t="0" r="0" b="0"/>
            <wp:wrapNone/>
            <wp:docPr id="14" name="cockro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ockroac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05000</wp:posOffset>
            </wp:positionH>
            <wp:positionV relativeFrom="paragraph">
              <wp:posOffset>228600</wp:posOffset>
            </wp:positionV>
            <wp:extent cx="609600" cy="488950"/>
            <wp:effectExtent l="0" t="0" r="0" b="0"/>
            <wp:wrapNone/>
            <wp:docPr id="15" name="flea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lea_Ful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38400</wp:posOffset>
            </wp:positionH>
            <wp:positionV relativeFrom="paragraph">
              <wp:posOffset>228600</wp:posOffset>
            </wp:positionV>
            <wp:extent cx="609600" cy="488950"/>
            <wp:effectExtent l="0" t="0" r="0" b="0"/>
            <wp:wrapNone/>
            <wp:docPr id="16" name="flea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lea_Ful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48000</wp:posOffset>
            </wp:positionH>
            <wp:positionV relativeFrom="paragraph">
              <wp:posOffset>228600</wp:posOffset>
            </wp:positionV>
            <wp:extent cx="609600" cy="488950"/>
            <wp:effectExtent l="0" t="0" r="0" b="0"/>
            <wp:wrapNone/>
            <wp:docPr id="17" name="flea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lea_Ful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95800</wp:posOffset>
            </wp:positionH>
            <wp:positionV relativeFrom="paragraph">
              <wp:posOffset>114300</wp:posOffset>
            </wp:positionV>
            <wp:extent cx="1219200" cy="901700"/>
            <wp:effectExtent l="0" t="0" r="0" b="0"/>
            <wp:wrapNone/>
            <wp:docPr id="18" name="051116_ants_hmed_11a.hme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51116_ants_hmed_11a.hmediu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0</wp:posOffset>
            </wp:positionH>
            <wp:positionV relativeFrom="paragraph">
              <wp:posOffset>1485900</wp:posOffset>
            </wp:positionV>
            <wp:extent cx="1905000" cy="11811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33600</wp:posOffset>
            </wp:positionH>
            <wp:positionV relativeFrom="paragraph">
              <wp:posOffset>1600200</wp:posOffset>
            </wp:positionV>
            <wp:extent cx="974725" cy="102489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3200400</wp:posOffset>
                </wp:positionV>
                <wp:extent cx="304800" cy="8001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52pt" to="-0.0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3352800</wp:posOffset>
                </wp:positionV>
                <wp:extent cx="304800" cy="80010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64pt" to="11.95pt,3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3314700</wp:posOffset>
                </wp:positionV>
                <wp:extent cx="304800" cy="8001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61pt" to="17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3314700</wp:posOffset>
                </wp:positionV>
                <wp:extent cx="304800" cy="8001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61pt" to="29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3314700</wp:posOffset>
                </wp:positionV>
                <wp:extent cx="304800" cy="80010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61pt" to="35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304800" cy="8001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41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4800" cy="80010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3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3886200</wp:posOffset>
                </wp:positionV>
                <wp:extent cx="838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6pt" to="4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3657600</wp:posOffset>
                </wp:positionV>
                <wp:extent cx="838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88pt" to="41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3771900</wp:posOffset>
                </wp:positionV>
                <wp:extent cx="838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7pt" to="47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0</wp:posOffset>
                </wp:positionH>
                <wp:positionV relativeFrom="paragraph">
                  <wp:posOffset>3543300</wp:posOffset>
                </wp:positionV>
                <wp:extent cx="838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79pt" to="35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3429000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70pt" to="35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3200400</wp:posOffset>
                </wp:positionV>
                <wp:extent cx="990600" cy="914400"/>
                <wp:effectExtent l="26035" t="28575" r="2603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52pt" to="173.95pt,323.9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086100</wp:posOffset>
                </wp:positionV>
                <wp:extent cx="1066800" cy="1028700"/>
                <wp:effectExtent l="26670" t="27940" r="2667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3pt" to="173.95pt,323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4567555</wp:posOffset>
                </wp:positionV>
                <wp:extent cx="6562090" cy="9232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ía cucarachas / pulgas / hormigas / agua en 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funcionab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taba sucio/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hab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72.7pt;mso-wrap-distance-left:9.05pt;mso-wrap-distance-right:9.05pt;mso-wrap-distance-top:0pt;mso-wrap-distance-bottom:0pt;margin-top:35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ía cucarachas / pulgas / hormigas / agua en ….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 funcionab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taba sucio/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 hab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22:00Z</dcterms:created>
  <dc:creator>CSeccombe</dc:creator>
  <dc:description/>
  <cp:keywords/>
  <dc:language>en-US</dc:language>
  <cp:lastModifiedBy>CSeccombe</cp:lastModifiedBy>
  <dcterms:modified xsi:type="dcterms:W3CDTF">2008-02-28T20:22:00Z</dcterms:modified>
  <cp:revision>2</cp:revision>
  <dc:subject/>
  <dc:title/>
</cp:coreProperties>
</file>