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Reading strategie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–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how </w:t>
      </w:r>
      <w:r>
        <w:rPr>
          <w:rFonts w:cs="Comic Sans MS" w:ascii="Comic Sans MS" w:hAnsi="Comic Sans MS"/>
          <w:b/>
          <w:sz w:val="32"/>
          <w:szCs w:val="32"/>
          <w:u w:val="single"/>
        </w:rPr>
        <w:t>you</w:t>
      </w:r>
      <w:r>
        <w:rPr>
          <w:rFonts w:cs="Comic Sans MS" w:ascii="Comic Sans MS" w:hAnsi="Comic Sans MS"/>
          <w:b/>
          <w:sz w:val="32"/>
          <w:szCs w:val="32"/>
        </w:rPr>
        <w:t xml:space="preserve"> can improve your Spanish read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Use this table to write down how you worked out what the words on the left meant.  You can tick more than one box.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100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187"/>
        <w:gridCol w:w="1070"/>
        <w:gridCol w:w="1329"/>
        <w:gridCol w:w="1000"/>
        <w:gridCol w:w="956"/>
        <w:gridCol w:w="1029"/>
        <w:gridCol w:w="1266"/>
        <w:gridCol w:w="942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panish word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ooks like English (cognate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uesse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Used word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vocabulary lis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arried on reading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Used pictur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sked another studen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Used dictionar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nglish words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a primaver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ela(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stil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vist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andalia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uidance on reading in Spanish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. Before you star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kind of text is it – newspaper article, letter, adver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Look at the title – what do you think the passage might be abou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Look at the picture – does it give you any clues about the text?</w:t>
      </w:r>
    </w:p>
    <w:p>
      <w:pPr>
        <w:pStyle w:val="Normal"/>
        <w:ind w:left="11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 As you go through the tex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Underline all the words that look like English words (cognates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Underline all the words you already kno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Underline the names of people and plac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When you get stuck, look at the rest of the sentence – can you work out what this word mean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Use the vocabulary list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Remember, just because it’s long, it doesn’t mean it’s difficult!</w:t>
      </w:r>
    </w:p>
    <w:sectPr>
      <w:footerReference w:type="default" r:id="rId2"/>
      <w:type w:val="nextPage"/>
      <w:pgSz w:w="11906" w:h="16838"/>
      <w:pgMar w:left="1134" w:right="1134" w:gutter="0" w:header="0" w:top="873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LB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57:00Z</dcterms:created>
  <dc:creator>Liz Ballaster</dc:creator>
  <dc:description/>
  <cp:keywords/>
  <dc:language>en-US</dc:language>
  <cp:lastModifiedBy>Clare</cp:lastModifiedBy>
  <cp:lastPrinted>2008-01-30T21:10:00Z</cp:lastPrinted>
  <dcterms:modified xsi:type="dcterms:W3CDTF">2008-06-13T13:58:00Z</dcterms:modified>
  <cp:revision>3</cp:revision>
  <dc:subject/>
  <dc:title>Reading strategies</dc:title>
</cp:coreProperties>
</file>