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El vocabulario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  <w:lang w:val="pt-BR"/>
        </w:rPr>
      </w:pPr>
      <w:r>
        <w:rPr>
          <w:rFonts w:cs="Comic Sans MS" w:ascii="Comic Sans MS" w:hAnsi="Comic Sans MS"/>
          <w:sz w:val="22"/>
          <w:szCs w:val="22"/>
          <w:lang w:val="pt-BR"/>
        </w:rPr>
        <w:t>el abuso</w:t>
        <w:tab/>
        <w:tab/>
        <w:tab/>
        <w:t>abuse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  <w:lang w:val="pt-BR"/>
        </w:rPr>
      </w:pPr>
      <w:r>
        <w:rPr>
          <w:rFonts w:cs="Comic Sans MS" w:ascii="Comic Sans MS" w:hAnsi="Comic Sans MS"/>
          <w:sz w:val="22"/>
          <w:szCs w:val="22"/>
          <w:lang w:val="pt-BR"/>
        </w:rPr>
        <w:t>abusar de</w:t>
        <w:tab/>
        <w:tab/>
        <w:tab/>
        <w:t>to abuse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costarse</w:t>
        <w:tab/>
        <w:tab/>
        <w:tab/>
        <w:t>to go to bed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demás</w:t>
        <w:tab/>
        <w:tab/>
        <w:tab/>
        <w:t>also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aguantar </w:t>
        <w:tab/>
        <w:tab/>
        <w:tab/>
        <w:t xml:space="preserve">to put up with 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l alcohol</w:t>
        <w:tab/>
        <w:tab/>
        <w:tab/>
        <w:t>alcohol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alguien</w:t>
        <w:tab/>
        <w:tab/>
        <w:tab/>
        <w:tab/>
        <w:t>someone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almuerzo……………</w:t>
        <w:tab/>
        <w:tab/>
        <w:t>for lunch i eat…………………….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aumentar</w:t>
        <w:tab/>
        <w:tab/>
        <w:tab/>
        <w:t>to increase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el azúcar</w:t>
        <w:tab/>
        <w:tab/>
        <w:tab/>
        <w:t>sugar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una bodega</w:t>
        <w:tab/>
        <w:tab/>
        <w:tab/>
        <w:t>wine shop/bar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una caña</w:t>
        <w:tab/>
        <w:tab/>
        <w:tab/>
        <w:t>a glass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el cancer</w:t>
        <w:tab/>
        <w:tab/>
        <w:tab/>
        <w:t>cancer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causar</w:t>
        <w:tab/>
        <w:tab/>
        <w:tab/>
        <w:tab/>
        <w:t>to cause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un cenicero</w:t>
        <w:tab/>
        <w:tab/>
        <w:tab/>
        <w:t>ashtray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ceno………………</w:t>
        <w:tab/>
        <w:tab/>
        <w:tab/>
        <w:t>i eat ……….. for dinner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un cigarrillo</w:t>
        <w:tab/>
        <w:tab/>
        <w:tab/>
        <w:t>cigarette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la cocaína</w:t>
        <w:tab/>
        <w:tab/>
        <w:tab/>
        <w:t>cocaine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un cóctel de drogas</w:t>
        <w:tab/>
        <w:tab/>
        <w:t>a cocktail of drugs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la comida basura</w:t>
        <w:tab/>
        <w:tab/>
        <w:t>junk food</w:t>
        <w:tab/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 xml:space="preserve">el consumo de </w:t>
        <w:tab/>
        <w:tab/>
        <w:t xml:space="preserve">consumption of 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controlar</w:t>
        <w:tab/>
        <w:tab/>
        <w:tab/>
        <w:t>to control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una copa</w:t>
        <w:tab/>
        <w:tab/>
        <w:tab/>
        <w:t>a drink (alcoholic)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el daño</w:t>
        <w:tab/>
        <w:tab/>
        <w:tab/>
        <w:tab/>
        <w:t>hurt/harm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dañino</w:t>
        <w:tab/>
        <w:tab/>
        <w:tab/>
        <w:tab/>
        <w:t>harmful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de acuerdo</w:t>
        <w:tab/>
        <w:tab/>
        <w:tab/>
        <w:t>for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de vez en cuando</w:t>
        <w:tab/>
        <w:tab/>
        <w:t>from time to time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dejar de + verb</w:t>
        <w:tab/>
        <w:tab/>
        <w:t>to stop….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la dependencia</w:t>
        <w:tab/>
        <w:tab/>
        <w:t>dependency/addiction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desayuno….</w:t>
        <w:tab/>
        <w:tab/>
        <w:tab/>
        <w:t>i eat…… for breakfast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  <w:lang w:val="es-ES"/>
        </w:rPr>
        <w:t>detestable</w:t>
        <w:tab/>
        <w:tab/>
        <w:tab/>
      </w:r>
      <w:r>
        <w:rPr>
          <w:rFonts w:cs="Comic Sans MS" w:ascii="Comic Sans MS" w:hAnsi="Comic Sans MS"/>
          <w:sz w:val="22"/>
          <w:szCs w:val="22"/>
        </w:rPr>
        <w:t>detestable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na dieta</w:t>
        <w:tab/>
        <w:tab/>
        <w:tab/>
        <w:t>diet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ormir</w:t>
        <w:tab/>
        <w:tab/>
        <w:tab/>
        <w:tab/>
        <w:t>to sleep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as drogas</w:t>
        <w:tab/>
        <w:tab/>
        <w:tab/>
        <w:t>drugs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a drogodependencia</w:t>
        <w:tab/>
        <w:tab/>
        <w:t>drug addiction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la </w:t>
      </w:r>
      <w:r>
        <w:rPr>
          <w:rFonts w:cs="Comic Sans MS" w:ascii="Comic Sans MS" w:hAnsi="Comic Sans MS"/>
          <w:sz w:val="22"/>
          <w:szCs w:val="22"/>
          <w:lang w:val="es-ES"/>
        </w:rPr>
        <w:t>educación</w:t>
      </w:r>
      <w:r>
        <w:rPr>
          <w:rFonts w:cs="Comic Sans MS" w:ascii="Comic Sans MS" w:hAnsi="Comic Sans MS"/>
          <w:sz w:val="22"/>
          <w:szCs w:val="22"/>
        </w:rPr>
        <w:t xml:space="preserve"> física </w:t>
        <w:tab/>
        <w:tab/>
        <w:t>pe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l efecto</w:t>
        <w:tab/>
        <w:tab/>
        <w:tab/>
        <w:t>the effect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el </w:t>
      </w:r>
      <w:r>
        <w:rPr>
          <w:rFonts w:cs="Comic Sans MS" w:ascii="Comic Sans MS" w:hAnsi="Comic Sans MS"/>
          <w:sz w:val="22"/>
          <w:szCs w:val="22"/>
          <w:lang w:val="es-ES"/>
        </w:rPr>
        <w:t>ejercicio</w:t>
      </w:r>
      <w:r>
        <w:rPr>
          <w:rFonts w:cs="Comic Sans MS" w:ascii="Comic Sans MS" w:hAnsi="Comic Sans MS"/>
          <w:sz w:val="22"/>
          <w:szCs w:val="22"/>
        </w:rPr>
        <w:tab/>
        <w:tab/>
        <w:tab/>
        <w:t>exercise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n contra</w:t>
        <w:tab/>
        <w:tab/>
        <w:tab/>
        <w:t>against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nfrente de</w:t>
        <w:tab/>
        <w:tab/>
        <w:tab/>
        <w:t>in front of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ngordarse</w:t>
        <w:tab/>
        <w:tab/>
        <w:tab/>
        <w:t>to put on weight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  <w:lang w:val="es-ES"/>
        </w:rPr>
        <w:t>escaparse</w:t>
      </w:r>
      <w:r>
        <w:rPr>
          <w:rFonts w:cs="Comic Sans MS" w:ascii="Comic Sans MS" w:hAnsi="Comic Sans MS"/>
          <w:sz w:val="22"/>
          <w:szCs w:val="22"/>
        </w:rPr>
        <w:tab/>
        <w:tab/>
        <w:tab/>
        <w:t xml:space="preserve">to escape from 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  <w:lang w:val="pt-BR"/>
        </w:rPr>
      </w:pPr>
      <w:r>
        <w:rPr>
          <w:rFonts w:cs="Comic Sans MS" w:ascii="Comic Sans MS" w:hAnsi="Comic Sans MS"/>
          <w:sz w:val="22"/>
          <w:szCs w:val="22"/>
          <w:lang w:val="es-ES"/>
        </w:rPr>
        <w:t>equilibrado</w:t>
      </w:r>
      <w:r>
        <w:rPr>
          <w:rFonts w:cs="Comic Sans MS" w:ascii="Comic Sans MS" w:hAnsi="Comic Sans MS"/>
          <w:sz w:val="22"/>
          <w:szCs w:val="22"/>
          <w:lang w:val="pt-BR"/>
        </w:rPr>
        <w:t>/a</w:t>
        <w:tab/>
        <w:tab/>
        <w:tab/>
        <w:t>balanced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  <w:lang w:val="pt-BR"/>
        </w:rPr>
      </w:pPr>
      <w:r>
        <w:rPr>
          <w:rFonts w:cs="Comic Sans MS" w:ascii="Comic Sans MS" w:hAnsi="Comic Sans MS"/>
          <w:sz w:val="22"/>
          <w:szCs w:val="22"/>
          <w:lang w:val="pt-BR"/>
        </w:rPr>
        <w:t>estilo</w:t>
        <w:tab/>
        <w:tab/>
        <w:tab/>
        <w:tab/>
        <w:t>style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el estrés</w:t>
        <w:tab/>
        <w:tab/>
        <w:tab/>
        <w:t>stress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estresado/a</w:t>
        <w:tab/>
        <w:tab/>
        <w:tab/>
        <w:t>stressed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el éxtasis</w:t>
        <w:tab/>
        <w:tab/>
        <w:tab/>
        <w:t>ecstasy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favor de</w:t>
        <w:tab/>
        <w:tab/>
        <w:tab/>
        <w:t>in favour of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físico</w:t>
        <w:tab/>
        <w:tab/>
        <w:tab/>
        <w:tab/>
        <w:t>physical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fisioterapeuta</w:t>
        <w:tab/>
        <w:tab/>
        <w:t>physiotherapist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un fumador</w:t>
        <w:tab/>
        <w:tab/>
        <w:tab/>
        <w:t>a smoker</w:t>
      </w:r>
    </w:p>
    <w:p>
      <w:pPr>
        <w:pStyle w:val="Normal"/>
        <w:spacing w:lineRule="auto" w:line="216"/>
        <w:rPr>
          <w:rFonts w:ascii="Comic Sans MS" w:hAnsi="Comic Sans MS" w:cs="Sylfaen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</w:t>
      </w:r>
      <w:r>
        <w:rPr>
          <w:rFonts w:cs="Sylfaen" w:ascii="Comic Sans MS" w:hAnsi="Comic Sans MS"/>
          <w:sz w:val="22"/>
          <w:szCs w:val="22"/>
        </w:rPr>
        <w:t>ábito</w:t>
        <w:tab/>
        <w:tab/>
        <w:tab/>
        <w:tab/>
        <w:t>habit</w:t>
      </w:r>
    </w:p>
    <w:p>
      <w:pPr>
        <w:pStyle w:val="Normal"/>
        <w:spacing w:lineRule="auto" w:line="216"/>
        <w:rPr>
          <w:rFonts w:ascii="Comic Sans MS" w:hAnsi="Comic Sans MS" w:cs="Sylfaen"/>
          <w:sz w:val="22"/>
          <w:szCs w:val="22"/>
        </w:rPr>
      </w:pPr>
      <w:r>
        <w:rPr>
          <w:rFonts w:cs="Sylfaen" w:ascii="Comic Sans MS" w:hAnsi="Comic Sans MS"/>
          <w:sz w:val="22"/>
          <w:szCs w:val="22"/>
        </w:rPr>
        <w:t>jugar</w:t>
        <w:tab/>
        <w:tab/>
        <w:tab/>
        <w:tab/>
        <w:t>to play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a gente</w:t>
        <w:tab/>
        <w:tab/>
        <w:tab/>
        <w:t>people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a grasa</w:t>
        <w:tab/>
        <w:tab/>
        <w:tab/>
        <w:t>fat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aso/a</w:t>
        <w:tab/>
        <w:tab/>
        <w:tab/>
        <w:t>fatty (food)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uarder</w:t>
        <w:tab/>
        <w:tab/>
        <w:tab/>
        <w:t>to keep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ibre</w:t>
        <w:tab/>
        <w:tab/>
        <w:tab/>
        <w:tab/>
        <w:t>free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a línea</w:t>
        <w:tab/>
        <w:tab/>
        <w:tab/>
        <w:tab/>
        <w:t>figure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llevar una vida sana</w:t>
        <w:tab/>
        <w:tab/>
        <w:t xml:space="preserve">to lead a healthy life 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un lugar público</w:t>
        <w:tab/>
        <w:tab/>
        <w:t>a public place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alsano/a</w:t>
        <w:tab/>
        <w:tab/>
        <w:tab/>
        <w:t>unhealthy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antenerse en forma</w:t>
        <w:tab/>
        <w:t>to keep fit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os medicamentos</w:t>
        <w:tab/>
        <w:tab/>
        <w:t>medicines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me molesta </w:t>
        <w:tab/>
        <w:tab/>
        <w:tab/>
        <w:t>it bothers me (le molesta – it bothers him/her)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iedo (tener miedo de)</w:t>
        <w:tab/>
        <w:t xml:space="preserve">fear (to be frightened of) 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¡ni hablar!</w:t>
        <w:tab/>
        <w:tab/>
        <w:tab/>
        <w:t>don’t even talk about it!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o me importa</w:t>
        <w:tab/>
        <w:tab/>
        <w:t>it doesn’t matter to me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ocivo</w:t>
        <w:tab/>
        <w:tab/>
        <w:tab/>
        <w:tab/>
        <w:t>harmful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ler</w:t>
        <w:tab/>
        <w:tab/>
        <w:tab/>
        <w:tab/>
        <w:t xml:space="preserve">to smell (huele – it smells) 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l olor</w:t>
        <w:tab/>
        <w:tab/>
        <w:tab/>
        <w:tab/>
        <w:t xml:space="preserve">smell 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na pastille</w:t>
        <w:tab/>
        <w:tab/>
        <w:tab/>
        <w:t>pill, tablet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l pegamento</w:t>
        <w:tab/>
        <w:tab/>
        <w:tab/>
        <w:t>glue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l peligro</w:t>
        <w:tab/>
        <w:tab/>
        <w:tab/>
        <w:t>danger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ligroso</w:t>
        <w:tab/>
        <w:tab/>
        <w:tab/>
        <w:t>dangerous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l peso</w:t>
        <w:tab/>
        <w:tab/>
        <w:tab/>
        <w:tab/>
        <w:t>weight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a piel</w:t>
        <w:tab/>
        <w:tab/>
        <w:tab/>
        <w:tab/>
        <w:t>skin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n porro</w:t>
        <w:tab/>
        <w:tab/>
        <w:tab/>
        <w:t>joint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acticar</w:t>
        <w:tab/>
        <w:tab/>
        <w:tab/>
        <w:t>to do (sport/exercise)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esentar un examen</w:t>
        <w:tab/>
        <w:tab/>
        <w:t>to take an exam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bar</w:t>
        <w:tab/>
        <w:tab/>
        <w:tab/>
        <w:tab/>
        <w:t>to try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sicológico</w:t>
        <w:tab/>
        <w:tab/>
        <w:tab/>
        <w:t>psychological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cuperarse</w:t>
        <w:tab/>
        <w:tab/>
        <w:tab/>
        <w:t>to recover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lajarse</w:t>
        <w:tab/>
        <w:tab/>
        <w:tab/>
        <w:t>to relax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spetar</w:t>
        <w:tab/>
        <w:tab/>
        <w:tab/>
        <w:t>to respect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l riesgo</w:t>
        <w:tab/>
        <w:tab/>
        <w:tab/>
        <w:t>risk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a sal</w:t>
        <w:tab/>
        <w:tab/>
        <w:tab/>
        <w:tab/>
        <w:t>salt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a salud</w:t>
        <w:tab/>
        <w:tab/>
        <w:tab/>
        <w:t>health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aludable</w:t>
        <w:tab/>
        <w:tab/>
        <w:tab/>
        <w:t>healthy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ano/a</w:t>
        <w:tab/>
        <w:tab/>
        <w:tab/>
        <w:tab/>
        <w:t>healthy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n sedante</w:t>
        <w:tab/>
        <w:tab/>
        <w:tab/>
        <w:t>sedative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n síntoma</w:t>
        <w:tab/>
        <w:tab/>
        <w:tab/>
        <w:t>symptom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ocialmente aceptadas</w:t>
        <w:tab/>
        <w:t>socially acceptable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o suficiente</w:t>
        <w:tab/>
        <w:tab/>
        <w:tab/>
        <w:t>enough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usceptible </w:t>
        <w:tab/>
        <w:tab/>
        <w:tab/>
        <w:t>susceptible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ampoco</w:t>
        <w:tab/>
        <w:tab/>
        <w:tab/>
        <w:t>neither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omar drogas</w:t>
        <w:tab/>
        <w:tab/>
        <w:tab/>
        <w:t>to take drugs</w:t>
      </w:r>
    </w:p>
    <w:p>
      <w:pPr>
        <w:pStyle w:val="Normal"/>
        <w:spacing w:lineRule="auto" w:line="21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n vicio</w:t>
        <w:tab/>
        <w:tab/>
        <w:tab/>
        <w:t>vice/bad habit</w:t>
      </w:r>
    </w:p>
    <w:sectPr>
      <w:footerReference w:type="default" r:id="rId2"/>
      <w:type w:val="nextPage"/>
      <w:pgSz w:w="11906" w:h="16838"/>
      <w:pgMar w:left="1797" w:right="179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LB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4:11:00Z</dcterms:created>
  <dc:creator>Liz Ballaster</dc:creator>
  <dc:description/>
  <cp:keywords/>
  <dc:language>en-US</dc:language>
  <cp:lastModifiedBy>Clare</cp:lastModifiedBy>
  <dcterms:modified xsi:type="dcterms:W3CDTF">2008-06-13T14:11:00Z</dcterms:modified>
  <cp:revision>3</cp:revision>
  <dc:subject/>
  <dc:title>El vocabulario </dc:title>
</cp:coreProperties>
</file>