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ES"/>
        </w:rPr>
      </w:pPr>
      <w:r>
        <w:rPr>
          <w:lang w:val="es-ES"/>
        </w:rPr>
        <w:t>La vida deportista de una quinceañe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/>
      </w:pPr>
      <w:r>
        <w:rPr>
          <w:lang w:val="es-ES"/>
        </w:rPr>
        <w:t>Para mí, es importante ……………………ejercicio físico.  Durante la semana, por supuesto, voy al ………………………….  donde tengo clases de educación física.  Prefiero ………………………… al baloncesto y al hockey porque me…………………. la competición.  Me gusta también jugar jugar al badmintón y ……………………..……… la gimnasia.  Soy muy deportista y por eso hago ……………………….. en mi tiempo libre también.  Los lunes a las siete de la tarde voy a la ……………………………… donde practico la natación con mis amigas.  Los miércoles a las ocho voy a una ……………………… de aerobic con mi madre, y los jueves y los ………………………….. hago footing con mi hermano mayor.  Creo que mi ………………………….  de vida es muy sano.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794125</wp:posOffset>
                </wp:positionV>
                <wp:extent cx="62865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98.75pt;width:49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"/>
        </w:rPr>
        <w:t>Cuando era más…………………………………, no me gustaba nada el deporte.  Cuando tenía doce ………………………., mis pasatiempos preferidos eran ver la……………………………., leer revistas y jugar con los videojuegos.  Iba al colegio en ………………………… y no quería hacer nada en las clases de ………………………..……..física.  Sobre todo detestaba el atletismo y el tenis, y no jugaba al ………………………………..ni al hockey.  A la edad de trece años, tuve un ………………………… y me rompí la pierna derecha.  Fui al hospital donde pasé unas ocho semanas.  Tuve que hacer………………………….. con el fisioterapeuta para recuperarme.  Aprendí que ………………………..me gustaban los deportes, y desde ese momento empecé a hacer muchos deportes.</w:t>
      </w:r>
    </w:p>
    <w:p>
      <w:pPr>
        <w:pStyle w:val="Heading1"/>
        <w:rPr>
          <w:lang w:val="es-ES"/>
        </w:rPr>
      </w:pPr>
      <w:r>
        <w:rPr>
          <w:b w:val="false"/>
          <w:sz w:val="24"/>
          <w:szCs w:val="24"/>
          <w:u w:val="none"/>
          <w:lang w:val="es-ES"/>
        </w:rPr>
        <w:t>jugar, coche, educación,  gusta, piscina, clase, sábados, estilo, joven, practicar,</w:t>
      </w:r>
      <w:r>
        <w:rPr>
          <w:sz w:val="24"/>
          <w:szCs w:val="24"/>
          <w:u w:val="none"/>
          <w:lang w:val="es-ES"/>
        </w:rPr>
        <w:t xml:space="preserve"> </w:t>
      </w:r>
      <w:r>
        <w:rPr>
          <w:b w:val="false"/>
          <w:sz w:val="24"/>
          <w:szCs w:val="24"/>
          <w:u w:val="none"/>
          <w:lang w:val="es-ES"/>
        </w:rPr>
        <w:t>deportes, años, televisión, , baloncesto, colegio, hacer,  accidente, ejercicio, realmente</w:t>
      </w:r>
      <w:r>
        <w:rPr>
          <w:lang w:val="es-ES"/>
        </w:rPr>
        <w:t xml:space="preserve"> </w:t>
      </w:r>
      <w:r>
        <w:br w:type="page"/>
      </w:r>
    </w:p>
    <w:p>
      <w:pPr>
        <w:pStyle w:val="Heading1"/>
        <w:rPr>
          <w:lang w:val="es-ES"/>
        </w:rPr>
      </w:pPr>
      <w:r>
        <w:rPr>
          <w:lang w:val="es-ES"/>
        </w:rPr>
        <w:t>La vida deportista de una quinceañe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Para mí, es importante hacer ejercicio físico.  Durante la semana, por supuesto, voy al colegio donde tengo clases de educación física.  Prefiero jugar al baloncesto y al hockey porque me gusta la competición.  Me gusta también jugar jugar al badmintón y practicar la gimnasia.  Soy muy deportista y por eso hago deportes en mi tiempo libre también.  Los lunes a las siete de la tarde voy a la piscina donde practico la natación con mis amigas.  Los miércoles a las ocho voy a una clase de aerobic con mi madre, y los jueves y los sábados hago footing con mi hermano mayor.  Creo que mi estilo de vida es muy sano.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Cuando era más joven, no me gustaba nada el deporte.  Cuando tenía doce años, mis pasatiempos preferidos eran ver la televisión, leer revistas y jugar con los videojuegos.  Iba al colegio en coche y no quería hacer nada en las clases de educación física.  Sobre todo detestaba el atletismo y el tenis, y no jugaba al baloncesto ni al hockey.  A la edad de trece años, tuve un accidente y me rompí la pierna derecha.  Fui al hospital donde pasé unas ocho semanas.  Tuve que hacer ejercicio con el fisioterapeuta para recuperarme.  Aprendí que realmente me gustaban los deportes, y desde ese momento empecé a hacer muchos deport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873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LB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14:00Z</dcterms:created>
  <dc:creator>Liz Ballaster</dc:creator>
  <dc:description/>
  <cp:keywords/>
  <dc:language>en-US</dc:language>
  <cp:lastModifiedBy>Clare</cp:lastModifiedBy>
  <cp:lastPrinted>2008-03-12T22:21:00Z</cp:lastPrinted>
  <dcterms:modified xsi:type="dcterms:W3CDTF">2008-06-13T14:14:00Z</dcterms:modified>
  <cp:revision>3</cp:revision>
  <dc:subject/>
  <dc:title>La vida deportista de una quinceañera</dc:title>
</cp:coreProperties>
</file>