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30.35pt;margin-top:0pt;width:220.3pt;height:46.5pt;mso-wrap-style:none;v-text-anchor:middle" type="_x0000_t136">
            <v:path textpathok="t"/>
            <v:textpath on="t" fitshape="t" string="¿Cómo eres?&#10;un diccionario" style="font-family:&quot;Arial Black&quot;;font-size:12pt"/>
            <v:fill o:detectmouseclick="t" type="solid" color2="#7f7f7f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elo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685</wp:posOffset>
                      </wp:positionV>
                      <wp:extent cx="60198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9.1pt;margin-top:1.5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4605</wp:posOffset>
                      </wp:positionV>
                      <wp:extent cx="60198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.1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4605</wp:posOffset>
                      </wp:positionV>
                      <wp:extent cx="60198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1.1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4605</wp:posOffset>
                      </wp:positionV>
                      <wp:extent cx="601980" cy="571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1.1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605</wp:posOffset>
                      </wp:positionV>
                      <wp:extent cx="601980" cy="571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1.1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81280</wp:posOffset>
                      </wp:positionV>
                      <wp:extent cx="601980" cy="571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5pt;margin-top:6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1280</wp:posOffset>
                      </wp:positionV>
                      <wp:extent cx="601980" cy="5715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6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81280</wp:posOffset>
                      </wp:positionV>
                      <wp:extent cx="60198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6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9375</wp:posOffset>
                      </wp:positionV>
                      <wp:extent cx="601980" cy="571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5pt;margin-top:6.2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79375</wp:posOffset>
                      </wp:positionV>
                      <wp:extent cx="60198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pt;margin-top:6.25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9210</wp:posOffset>
                      </wp:positionV>
                      <wp:extent cx="601980" cy="571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2.3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4130</wp:posOffset>
                      </wp:positionV>
                      <wp:extent cx="601980" cy="571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.9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4130</wp:posOffset>
                      </wp:positionV>
                      <wp:extent cx="601980" cy="571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1.9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4130</wp:posOffset>
                      </wp:positionV>
                      <wp:extent cx="601980" cy="571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1.9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4130</wp:posOffset>
                      </wp:positionV>
                      <wp:extent cx="60198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1.9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ojos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0160</wp:posOffset>
                      </wp:positionV>
                      <wp:extent cx="60198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0.8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080</wp:posOffset>
                      </wp:positionV>
                      <wp:extent cx="601980" cy="571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0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080</wp:posOffset>
                      </wp:positionV>
                      <wp:extent cx="60198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0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080</wp:posOffset>
                      </wp:positionV>
                      <wp:extent cx="60198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0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080</wp:posOffset>
                      </wp:positionV>
                      <wp:extent cx="601980" cy="571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0.4pt;width:47.3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r the teac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ils draw on and label the right hair, eyes etc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castañ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rubi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pelirroj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negr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gris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larg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l pelo ni largo ni cort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cort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Rounded MT Bold"/>
              </w:rPr>
            </w:pPr>
            <w:r>
              <w:rPr/>
              <w:t>El pelo rapad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o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rizad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ondulad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elo lis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ojos azul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ojos verd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ojos marron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ojos gris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ojos negr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tatuaj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o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cas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fa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ndiente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 piercing para la nariz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Una cicatriz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02:00Z</dcterms:created>
  <dc:creator>clare.seccombe</dc:creator>
  <dc:description/>
  <cp:keywords/>
  <dc:language>en-US</dc:language>
  <cp:lastModifiedBy>Clare</cp:lastModifiedBy>
  <dcterms:modified xsi:type="dcterms:W3CDTF">2008-09-12T10:07:00Z</dcterms:modified>
  <cp:revision>3</cp:revision>
  <dc:subject/>
  <dc:title/>
</cp:coreProperties>
</file>