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9pt;margin-top:0pt;width:486.5pt;height:41.7pt;mso-wrap-style:none;v-text-anchor:middle" type="_x0000_t136">
            <v:path textpathok="t"/>
            <v:textpath on="t" fitshape="t" string="el medio ambiente" style="font-family:&quot;Consolas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60"/>
        <w:gridCol w:w="1291"/>
        <w:gridCol w:w="1409"/>
        <w:gridCol w:w="1278"/>
        <w:gridCol w:w="2502"/>
      </w:tblGrid>
      <w:tr>
        <w:trPr>
          <w:trHeight w:val="134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en mi opinión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pienso que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creo que</w:t>
            </w:r>
          </w:p>
        </w:tc>
        <w:tc>
          <w:tcPr>
            <w:tcW w:w="30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os parqu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os castill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os restaurantes</w:t>
            </w:r>
          </w:p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os hotel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os banc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os parques de atraccion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os estadios de patinaje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  <w:t>van a ser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grand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pequeñ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enorm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comun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rar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suci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  <w:t>limpios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</w:r>
          </w:p>
        </w:tc>
      </w:tr>
      <w:tr>
        <w:trPr>
          <w:trHeight w:val="13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</w:tc>
        <w:tc>
          <w:tcPr>
            <w:tcW w:w="30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as oficinas de cambio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as catedral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as piscina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as playas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van a ser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grand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pequeña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enorm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comun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rara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sucia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  <w:t>limpias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</w:tc>
      </w:tr>
      <w:tr>
        <w:trPr>
          <w:trHeight w:val="152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  <w:t>habrá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  <w:t>no habrá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parqu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castill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restaurantes</w:t>
            </w:r>
          </w:p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hotel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banc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parques de atraccion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estadios de patinaje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grand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pequeñ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enorm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comun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rar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suci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limpios</w:t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en todas part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en mi casa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en los colegi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en los supermercado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</w:tc>
      </w:tr>
      <w:tr>
        <w:trPr>
          <w:trHeight w:val="2058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oficinas de cambio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catedral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piscina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playas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grand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pequeña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enorm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comun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rara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sucia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</w:rPr>
              <w:t>limpias</w:t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</w:tc>
      </w:tr>
      <w:tr>
        <w:trPr>
          <w:trHeight w:val="2058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voy a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vamos a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no voy a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no vamos a</w:t>
            </w:r>
          </w:p>
        </w:tc>
        <w:tc>
          <w:tcPr>
            <w:tcW w:w="39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ahorrar agua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ahorrar energía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reciclar el papel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reciclar las lata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reciclar el vidrio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viajar en transporte público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comprar una bicicleta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proteger la naturaleza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comprar los productos verdes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  <w:t>evitar los sprays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ational First Font" w:hAnsi="National First Font" w:cs="National First Font"/>
                <w:sz w:val="32"/>
                <w:szCs w:val="32"/>
                <w:lang w:val="pt-BR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pt-BR"/>
              </w:rPr>
            </w:r>
          </w:p>
        </w:tc>
      </w:tr>
    </w:tbl>
    <w:p>
      <w:pPr>
        <w:pStyle w:val="Normal"/>
        <w:rPr>
          <w:rFonts w:ascii="National First Font" w:hAnsi="National First Font" w:cs="National First Font"/>
          <w:sz w:val="32"/>
          <w:szCs w:val="32"/>
          <w:lang w:val="pt-BR"/>
        </w:rPr>
      </w:pPr>
      <w:r>
        <w:rPr>
          <w:rFonts w:cs="National First Font" w:ascii="National First Font" w:hAnsi="National First Font"/>
          <w:sz w:val="32"/>
          <w:szCs w:val="32"/>
          <w:lang w:val="pt-B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tional First Font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55:00Z</dcterms:created>
  <dc:creator>Clare</dc:creator>
  <dc:description/>
  <cp:keywords/>
  <dc:language>en-US</dc:language>
  <cp:lastModifiedBy>Clare</cp:lastModifiedBy>
  <cp:lastPrinted>2008-06-29T21:27:00Z</cp:lastPrinted>
  <dcterms:modified xsi:type="dcterms:W3CDTF">2008-09-12T10:55:00Z</dcterms:modified>
  <cp:revision>3</cp:revision>
  <dc:subject/>
  <dc:title/>
</cp:coreProperties>
</file>