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8" w:type="dxa"/>
        <w:jc w:val="left"/>
        <w:tblInd w:w="2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0"/>
        <w:gridCol w:w="4080"/>
        <w:gridCol w:w="720"/>
        <w:gridCol w:w="4478"/>
      </w:tblGrid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94560</wp:posOffset>
                      </wp:positionH>
                      <wp:positionV relativeFrom="paragraph">
                        <wp:posOffset>436880</wp:posOffset>
                      </wp:positionV>
                      <wp:extent cx="1981200" cy="2057400"/>
                      <wp:effectExtent l="5080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080" cy="205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n 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futur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9139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-172.8pt;margin-top:34.4pt;width:155.95pt;height:161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n 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futuro</w:t>
                            </w:r>
                          </w:p>
                        </w:txbxContent>
                      </v:textbox>
                      <v:path textpathok="t"/>
                      <v:textpath on="t" fitshape="t" string="En el&#10;futuro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voy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vas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va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vamos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vais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van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</w:t>
            </w:r>
          </w:p>
        </w:tc>
        <w:tc>
          <w:tcPr>
            <w:tcW w:w="4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arregl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ayud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cocin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come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escuch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estudi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v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nd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r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rmin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l</w:t>
            </w:r>
          </w:p>
        </w:tc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aeropuerto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agua mineral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almacén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fútbol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</w:tc>
        <w:tc>
          <w:tcPr>
            <w:tcW w:w="4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</w:t>
            </w:r>
          </w:p>
        </w:tc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iudad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salad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stori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ería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s</w:t>
            </w:r>
          </w:p>
        </w:tc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eo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tobuse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bayo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spaguetis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s</w:t>
            </w:r>
          </w:p>
        </w:tc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lle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stacione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ábrica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afa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9:09:00Z</dcterms:created>
  <dc:creator>Clare</dc:creator>
  <dc:description/>
  <cp:keywords/>
  <dc:language>en-US</dc:language>
  <cp:lastModifiedBy>Clare</cp:lastModifiedBy>
  <dcterms:modified xsi:type="dcterms:W3CDTF">2008-09-14T19:09:00Z</dcterms:modified>
  <cp:revision>2</cp:revision>
  <dc:subject/>
  <dc:title>voy</dc:title>
</cp:coreProperties>
</file>