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8" w:type="dxa"/>
        <w:jc w:val="left"/>
        <w:tblInd w:w="-3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4"/>
        <w:gridCol w:w="1984"/>
        <w:gridCol w:w="1870"/>
        <w:gridCol w:w="1983"/>
        <w:gridCol w:w="2551"/>
        <w:gridCol w:w="822"/>
        <w:gridCol w:w="4394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l hote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s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no es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muy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bastante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un poco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s-ES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s-ES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s-ES"/>
              </w:rPr>
              <w:t>grande                 pequeño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s-ES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s-ES"/>
              </w:rPr>
              <w:t>moderno              antiguo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s-ES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s-ES"/>
              </w:rPr>
              <w:t>caro                     barato</w:t>
            </w:r>
          </w:p>
        </w:tc>
        <w:tc>
          <w:tcPr>
            <w:tcW w:w="5216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s-ES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s-ES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s-ES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s-ES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s-E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s-ES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se encuentra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stá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stá situado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cerca de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n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al lado de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l aeropuerto          la estación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l centro                 la playa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l mar</w:t>
            </w:r>
          </w:p>
        </w:tc>
        <w:tc>
          <w:tcPr>
            <w:tcW w:w="5216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stá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no está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rodeado por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montañas                  jardines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parques                    árboles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tiendas</w:t>
            </w:r>
          </w:p>
        </w:tc>
        <w:tc>
          <w:tcPr>
            <w:tcW w:w="5216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a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 xml:space="preserve">diez minutos        media hora 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 xml:space="preserve">cinco minutos      corta distancia 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 xml:space="preserve">dos kilómetros    cien metros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d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 xml:space="preserve">el aeropuerto              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la playa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 xml:space="preserve">el centro de la ciudad 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la estación de autobuses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el centro comercial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consta de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consiste en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tien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diez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veinte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cincuenta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cien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habitaciones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sencillos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individuales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dobles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co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balcón            teléfono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 xml:space="preserve">baño               aseo              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ducha             aire acondicionado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televisión       minibar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Hay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un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una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piscina                  ascensor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jardín                   terraza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garaje                   restaurante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 xml:space="preserve">vista del mar 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 xml:space="preserve">salón              </w:t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  <w:t>vista de la ciudad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" w:hAnsi="Estrangelo Edessa" w:cs="Estrangelo Edessa"/>
                <w:sz w:val="28"/>
                <w:szCs w:val="28"/>
                <w:lang w:val="en-GB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4320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40" w:right="79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6:00Z</dcterms:created>
  <dc:creator>CSeccombe</dc:creator>
  <dc:description/>
  <cp:keywords/>
  <dc:language>en-US</dc:language>
  <cp:lastModifiedBy>CSeccombe</cp:lastModifiedBy>
  <dcterms:modified xsi:type="dcterms:W3CDTF">2004-04-27T19:16:00Z</dcterms:modified>
  <cp:revision>2</cp:revision>
  <dc:subject/>
  <dc:title>El hotel</dc:title>
</cp:coreProperties>
</file>