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905000" cy="624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4850</wp:posOffset>
                </wp:positionH>
                <wp:positionV relativeFrom="paragraph">
                  <wp:posOffset>85725</wp:posOffset>
                </wp:positionV>
                <wp:extent cx="1724025" cy="628650"/>
                <wp:effectExtent l="10160" t="0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4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españo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5.5pt;margin-top:6.75pt;width:135.7pt;height:4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Kristen ITC" w:hAnsi="Kristen ITC" w:eastAsia="Kristen ITC" w:cs="Kristen ITC"/>
                          <w:lang w:val="en-US" w:bidi="hi-IN"/>
                        </w:rPr>
                        <w:t>español</w:t>
                      </w:r>
                    </w:p>
                  </w:txbxContent>
                </v:textbox>
                <v:path textpathok="t"/>
                <v:textpath on="t" fitshape="t" string="español" style="font-family:&quot;Kristen ITC&quot;;font-size:12pt"/>
                <v:fill o:detectmouseclick="t" color2="red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97.6pt;margin-top:6pt;width:110.2pt;height:50.95pt;mso-wrap-style:none;v-text-anchor:middle" type="_x0000_t136">
            <v:path textpathok="t"/>
            <v:textpath on="t" fitshape="t" string="GCSE" style="font-family:&quot;Arial Black&quot;;font-size:12pt"/>
            <v:fill o:detectmouseclick="t" type="solid" color2="yellow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Information about self, family and friends (Theme 3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890</wp:posOffset>
                </wp:positionH>
                <wp:positionV relativeFrom="paragraph">
                  <wp:posOffset>178435</wp:posOffset>
                </wp:positionV>
                <wp:extent cx="3160395" cy="6515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8"/>
                              <w:gridCol w:w="2370"/>
                            </w:tblGrid>
                            <w:tr>
                              <w:trPr/>
                              <w:tc>
                                <w:tcPr>
                                  <w:tcW w:w="4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Describing your appear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lev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 we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afas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glas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ng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 ha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a boca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 mou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a nariz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 no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os ojos azules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blue e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os ojos marrones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brown e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os ojos verdes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green e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l pelo castañ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brown h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l pelo rubi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blond h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l pelo pelirroj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ginger h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l pelo lis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traight h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l pelo rizad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curly h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l pelo ondulad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avy h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l pelo rapad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 shaved he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l pelo cort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hort h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l pelo larg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long h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pt-BR"/>
                                    </w:rPr>
                                    <w:t>el pelo ni largo ni cort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pt-BR"/>
                                    </w:rPr>
                                    <w:t>medium length h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y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 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lt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ande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b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pequeño 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m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lgad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lac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rd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onit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ret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o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ugl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513pt;mso-wrap-distance-left:9.05pt;mso-wrap-distance-right:9.05pt;mso-wrap-distance-top:0pt;mso-wrap-distance-bottom:0pt;margin-top:14.05pt;mso-position-vertical-relative:text;margin-left:260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8"/>
                        <w:gridCol w:w="2370"/>
                      </w:tblGrid>
                      <w:tr>
                        <w:trPr/>
                        <w:tc>
                          <w:tcPr>
                            <w:tcW w:w="4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Describing your appear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lev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 we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afas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glas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ng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 ha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a boca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 mou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a nariz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 no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s ojos azules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lue e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s ojos marrones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rown e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s ojos verdes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green e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 pelo castañ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rown h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 pelo rubi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lond h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 pelo pelirroj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ginger h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 pelo lis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traight h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 pelo rizad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curly h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 pelo ondulad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avy h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 pelo rapad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 shaved he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 pelo cort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hort h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 pelo larg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long h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t-BR"/>
                              </w:rPr>
                              <w:t>el pelo ni largo ni cort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pt-BR"/>
                              </w:rPr>
                              <w:t>medium length h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y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 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t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ande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i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equeño 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m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lgad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lac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rd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onit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ret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o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ugl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370"/>
      </w:tblGrid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dentifying yourself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ellid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urnam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ció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dress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a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g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cha de nacimient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ate of birth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gar de nacimient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lace of birth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ionalida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ationalit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br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irst nam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bre de pil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hristian nam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éfon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hone numb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llam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 am called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d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 measur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í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 was born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s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 weigh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 am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ngo___año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 am ___ years old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v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 liv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607"/>
      </w:tblGrid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escribing your personality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y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 am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abl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leasan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ento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ppy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tés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olit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portivo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porty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nrado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ones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ven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ng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educado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ude, bad-mannere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ezoso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zy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ático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ic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ímido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h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-9525</wp:posOffset>
                      </wp:positionV>
                      <wp:extent cx="3611880" cy="21558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1880" cy="2155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85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04"/>
                                    <w:gridCol w:w="30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Describing someone els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he / she i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lle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he / she wear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mi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he / she measur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naci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he / she was bor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pes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he / she weigh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tie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he / she ha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tiene ___ añ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he / she is ___ years ol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vi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he / she live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4pt;height:169.75pt;mso-wrap-distance-left:9.05pt;mso-wrap-distance-right:9.05pt;mso-wrap-distance-top:0pt;mso-wrap-distance-bottom:0pt;margin-top:-0.75pt;mso-position-vertical-relative:text;margin-left:184.2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8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4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5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Describing someone el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e / she 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leva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e / she wea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id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e / she meas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ació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e / she was bo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esa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e / she weigh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ien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e / she h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iene ___ año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e / she is ___ years o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iv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e / she liv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nto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lly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vieso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aughty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st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a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ejo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ld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370"/>
      </w:tblGrid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embers of the famil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09900</wp:posOffset>
                      </wp:positionH>
                      <wp:positionV relativeFrom="paragraph">
                        <wp:posOffset>-6350</wp:posOffset>
                      </wp:positionV>
                      <wp:extent cx="3310890" cy="42291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0890" cy="4229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374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15"/>
                                    <w:gridCol w:w="16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Pet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caballo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</w:rPr>
                                          <w:t>hors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cobayo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</w:rPr>
                                          <w:t>guinea pi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conejo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</w:rPr>
                                          <w:t>rabbi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gato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</w:rPr>
                                          <w:t>ca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loro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</w:rPr>
                                          <w:t>parro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pájaro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</w:rPr>
                                          <w:t>bir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pato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</w:rPr>
                                          <w:t>duc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periquito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</w:rPr>
                                          <w:t>budgi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perro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</w:rPr>
                                          <w:t>do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pez (de colores)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</w:rPr>
                                          <w:t>(gold)fish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ratón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</w:rPr>
                                          <w:t>mous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serpient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</w:rPr>
                                          <w:t>snak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tortuga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</w:rPr>
                                          <w:t>tortois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7pt;height:333pt;mso-wrap-distance-left:9.05pt;mso-wrap-distance-right:9.05pt;mso-wrap-distance-top:0pt;mso-wrap-distance-bottom:0pt;margin-top:-0.5pt;mso-position-vertical-relative:text;margin-left:237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37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5"/>
                              <w:gridCol w:w="1659"/>
                            </w:tblGrid>
                            <w:tr>
                              <w:trPr/>
                              <w:tc>
                                <w:tcPr>
                                  <w:tcW w:w="4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Pe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aballo (m.)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or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bayo (m.)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guinea p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nejo (m.)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rabb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ato (m.)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c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oro (m.)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arr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ájaro (m.)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bi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ato (m.)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du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eriquito (m.)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budg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erro (m.)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ez (de colores) (m.)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(gold)f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atón (m.)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mou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rpiente (f.)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na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rtuga (f.)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ortoi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uel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randmother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uel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randfather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ig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riend (girl)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ig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riend (boy)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bé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aby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c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irl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c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oy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mil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amily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mela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wins (girls)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melo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wins (boys)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ma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ster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manastr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tep-sister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manastr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tep-brother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man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rother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j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augh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87855</wp:posOffset>
                      </wp:positionH>
                      <wp:positionV relativeFrom="paragraph">
                        <wp:posOffset>108585</wp:posOffset>
                      </wp:positionV>
                      <wp:extent cx="3529965" cy="592201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9965" cy="5922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400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0"/>
                                    <w:gridCol w:w="27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My word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7.95pt;height:466.3pt;mso-wrap-distance-left:9.05pt;mso-wrap-distance-right:9.05pt;mso-wrap-distance-top:0pt;mso-wrap-distance-bottom:0pt;margin-top:8.55pt;mso-position-vertical-relative:text;margin-left:148.6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40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My wor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ja únic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nly child (f.)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j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on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jo únic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nly child (m.)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br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n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dr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other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m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um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je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oman / wife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ñ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hild (girl)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ñ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hild (boy)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dr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ather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p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ad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m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usin (girl)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m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usin (boy)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bri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iece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brin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ephew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ter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ngle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ter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ngle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í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unt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í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uncle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ci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eighbour (female)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cin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eighbour (male)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o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lder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o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nger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37:00Z</dcterms:created>
  <dc:creator>clare.seccombe</dc:creator>
  <dc:description/>
  <cp:keywords/>
  <dc:language>en-US</dc:language>
  <cp:lastModifiedBy>Clare</cp:lastModifiedBy>
  <dcterms:modified xsi:type="dcterms:W3CDTF">2008-11-03T16:03:00Z</dcterms:modified>
  <cp:revision>15</cp:revision>
  <dc:subject/>
  <dc:title/>
</cp:coreProperties>
</file>