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114300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0</wp:posOffset>
                </wp:positionH>
                <wp:positionV relativeFrom="paragraph">
                  <wp:posOffset>85725</wp:posOffset>
                </wp:positionV>
                <wp:extent cx="1724025" cy="628650"/>
                <wp:effectExtent l="1016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españ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5.5pt;margin-top:6.75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español</w:t>
                      </w:r>
                    </w:p>
                  </w:txbxContent>
                </v:textbox>
                <v:path textpathok="t"/>
                <v:textpath on="t" fitshape="t" string="español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91.7pt;margin-top:6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untries and Nationalities (Theme 1)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</w:tblGrid>
      <w:tr>
        <w:trPr/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Countries and continent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fric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Africa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lema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German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ustral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Australia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ustr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Austria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élgic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Belgium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anadá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Canada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hin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China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hipr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Cypru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inamarc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Denmark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gipt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Egypt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scoc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Scotlan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spañ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Spai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stados Unido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USA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urop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Europ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ranc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Franc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Gal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Wale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Gran Bretañ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Great Britai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Grec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Greec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Holand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Hollan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glaterr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Englan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rland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Irelan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tal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Ital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Jamaic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Jamaica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Japó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Jap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Norueg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Norwa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aquistá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Pakist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olo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Polan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ortugal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Portugal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eino Unid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United Kingdom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ec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Swede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iz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Switzerlan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urquí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Turkey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quí se habla español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atemala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nduras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Salvador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aragua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sta Rica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amá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ba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ública Dominicana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éxico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ezuela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mbia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uador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ú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livia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uay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erto Rico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e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gentina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ruguay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8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y countries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844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Nationalitie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frica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Afric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lemá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Germ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ustralia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Australi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ustríac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Austri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elg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Belgi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itánic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Britis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anadiens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Canadi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hi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Chines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ané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Danis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scocé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Scottis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spañol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Spanis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stadounidens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American (from USA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urope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Europe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francés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Frenc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galé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Wels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grieg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Greek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holandé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Dutc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glé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Englis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rlandé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Iris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talia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Itali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jamaica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Jamaic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ja-JP"/>
              </w:rPr>
            </w:pPr>
            <w:r>
              <w:rPr>
                <w:rFonts w:cs="Comic Sans MS" w:ascii="Comic Sans MS" w:hAnsi="Comic Sans MS"/>
                <w:color w:val="000000"/>
              </w:rPr>
              <w:t>japoné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Japanes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aquistan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Pakistani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olac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 xml:space="preserve">Polish 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ortugué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Portugues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ec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Swedis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uiz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Swis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8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y nationalities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continuous"/>
      <w:pgSz w:w="11906" w:h="16838"/>
      <w:pgMar w:left="1134" w:right="1134" w:gutter="0" w:header="0" w:top="567" w:footer="709" w:bottom="76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MS Mincho;ＭＳ 明朝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43:00Z</dcterms:created>
  <dc:creator>clare.seccombe</dc:creator>
  <dc:description/>
  <cp:keywords/>
  <dc:language>en-US</dc:language>
  <cp:lastModifiedBy>Clare</cp:lastModifiedBy>
  <dcterms:modified xsi:type="dcterms:W3CDTF">2008-11-03T15:44:00Z</dcterms:modified>
  <cp:revision>3</cp:revision>
  <dc:subject/>
  <dc:title/>
</cp:coreProperties>
</file>