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30"/>
          <w:szCs w:val="30"/>
          <w:lang w:val="en-GB"/>
        </w:rPr>
        <w:t>EN EL INSTITUTO</w:t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l instituto ___________ cerca del centro de la ciudad.  En el instituto hay _______ alumnos y noventa ______________.  Los alumnos tienen entre 14 y 19 años.</w:t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s clases empiezan _________ las nueve y duran una hora.  Hay ______________ a las once y la comida es a la una y ________________.  Por la tarde _____________ clases de 4 a 6.  Para los mayores que trabajan fuera hay __________ bachillerato nocturno.</w:t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a ellos hay clases de 6 a 11 de la noche.  Las ____________ duran 45 minutos y no hay recreo - sólo cinco minutos entre las clases.  Los mayores que viven fuera pueden estudiar el ______________ a distancia.  Es ____________ , normalmente estudian en casa.</w:t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 la planta ___________ hay el patio, el gimnasio, la biblioteca, las oficinas y el bar.  Los alumnos vienen al bar ____________ el recreo.  En el primer piso hay muchas aulas y oficinas de __________ departamentos diferentes - lenguas, sociales, ciencias, etcétera.  En el segundo hay también aulas ________ laboratorios.</w:t>
      </w:r>
    </w:p>
    <w:p>
      <w:pPr>
        <w:pStyle w:val="Normal"/>
        <w:spacing w:lineRule="auto" w:line="32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24"/>
        <w:rPr>
          <w:lang w:val="en-GB"/>
        </w:rPr>
      </w:pPr>
      <w:r>
        <w:rPr>
          <w:rFonts w:cs="Arial" w:ascii="Arial" w:hAnsi="Arial"/>
          <w:lang w:val="en-GB"/>
        </w:rPr>
        <w:t>Hay también más de ___________ alumnos en cada clase.  No se permite ___________ en las aulas pero en los pasillos, ___________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bachillerato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baja</w:t>
      </w:r>
    </w:p>
    <w:p>
      <w:pPr>
        <w:pStyle w:val="Normal"/>
        <w:spacing w:lineRule="auto" w:line="300"/>
        <w:jc w:val="center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clases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decir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durante</w:t>
      </w:r>
    </w:p>
    <w:p>
      <w:pPr>
        <w:pStyle w:val="Normal"/>
        <w:spacing w:lineRule="auto" w:line="300"/>
        <w:jc w:val="center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el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está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fumar</w:t>
      </w:r>
    </w:p>
    <w:p>
      <w:pPr>
        <w:pStyle w:val="Normal"/>
        <w:spacing w:lineRule="auto" w:line="300"/>
        <w:jc w:val="center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hay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los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media</w:t>
      </w:r>
    </w:p>
    <w:p>
      <w:pPr>
        <w:pStyle w:val="Normal"/>
        <w:spacing w:lineRule="auto" w:line="300"/>
        <w:jc w:val="center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mil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profesores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recreo</w:t>
      </w:r>
    </w:p>
    <w:p>
      <w:pPr>
        <w:pStyle w:val="Normal"/>
        <w:spacing w:lineRule="auto" w:line="300"/>
        <w:jc w:val="center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sí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treinta</w:t>
      </w:r>
    </w:p>
    <w:p>
      <w:pPr>
        <w:pStyle w:val="Normal"/>
        <w:spacing w:lineRule="auto" w:line="300"/>
        <w:jc w:val="center"/>
        <w:rPr>
          <w:lang w:val="en-GB"/>
        </w:rPr>
      </w:pPr>
      <w:r>
        <w:rPr>
          <w:lang w:val="en-GB"/>
        </w:rPr>
        <w:t>y</w:t>
      </w:r>
    </w:p>
    <w:sectPr>
      <w:type w:val="nextPage"/>
      <w:pgSz w:w="11906" w:h="16838"/>
      <w:pgMar w:left="2430" w:right="1440" w:gutter="0" w:header="0" w:top="630" w:footer="0" w:bottom="1440"/>
      <w:pgNumType w:fmt="decimal"/>
      <w:cols w:num="6" w:equalWidth="false" w:sep="false">
        <w:col w:w="1440" w:space="0"/>
        <w:col w:w="1350" w:space="0"/>
        <w:col w:w="1080" w:space="6"/>
        <w:col w:w="1252" w:space="0"/>
        <w:col w:w="1440" w:space="0"/>
        <w:col w:w="10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6:00Z</dcterms:created>
  <dc:creator>CSeccombe</dc:creator>
  <dc:description/>
  <cp:keywords/>
  <dc:language>en-US</dc:language>
  <cp:lastModifiedBy>CSeccombe</cp:lastModifiedBy>
  <dcterms:modified xsi:type="dcterms:W3CDTF">2004-04-27T19:16:00Z</dcterms:modified>
  <cp:revision>2</cp:revision>
  <dc:subject/>
  <dc:title/>
</cp:coreProperties>
</file>