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</w:rPr>
        <w:t>HOUSE, HOME &amp; DAILY ROUTINE COURSEWORK MAT: SIDE 1</w:t>
      </w:r>
    </w:p>
    <w:tbl>
      <w:tblPr>
        <w:tblW w:w="1417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7086"/>
      </w:tblGrid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</w:rPr>
              <w:t>TALKING ABOUT YOURSELF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  <w:t>Me llamo = My name is..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  <w:t>Tengo... años. = I’m ... years old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  <w:t>Nací el... de... = I was born on the... of..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pt-BR"/>
              </w:rPr>
            </w:pPr>
            <w:r>
              <w:rPr>
                <w:lang w:val="pt-BR"/>
              </w:rPr>
              <w:t>Soy... =  I am (adjectives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pt-BR"/>
              </w:rPr>
            </w:pPr>
            <w:r>
              <w:rPr>
                <w:lang w:val="pt-BR"/>
              </w:rPr>
              <w:t xml:space="preserve">Tengo el pelo.... </w:t>
            </w:r>
            <w:r>
              <w:rPr/>
              <w:t>= I have.... hair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  <w:t>Tengo los ojos... = I have.... eye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  <w:t>Me parezco a... = I look like...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</w:rPr>
              <w:t>TALKING ABOUT SOMEONE EL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  <w:t>Se llama = His/her name is..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  <w:t>Tiene... años. = He/she is... years old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  <w:t>Su cumpleaños es el.. de... = His/her birthday is the... of...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  <w:t>Es.... = He/she is....(adjectives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  <w:t>Tiene el pelo.... = He/she has... hair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  <w:t>Tiene los ojos.... = He/she has... ey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  <w:t>Se parece a... = He/she looks like...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</w:rPr>
              <w:t>ADJECTIVES: BUILD &amp; CHARACTER</w:t>
            </w:r>
          </w:p>
          <w:tbl>
            <w:tblPr>
              <w:tblW w:w="5000" w:type="pct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5"/>
              <w:gridCol w:w="3435"/>
            </w:tblGrid>
            <w:tr>
              <w:trPr/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/>
                    <w:t>bajo/a = short</w:t>
                  </w:r>
                </w:p>
              </w:tc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/>
                    <w:t>alto/a = tall</w:t>
                  </w:r>
                </w:p>
              </w:tc>
            </w:tr>
            <w:tr>
              <w:trPr/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/>
                    <w:t>gordo/a = fat</w:t>
                  </w:r>
                </w:p>
              </w:tc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/>
                    <w:t>delgado/a = thin</w:t>
                  </w:r>
                </w:p>
              </w:tc>
            </w:tr>
            <w:tr>
              <w:trPr/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/>
                    <w:t>joven = young</w:t>
                  </w:r>
                </w:p>
              </w:tc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/>
                    <w:t>viejo/a = old</w:t>
                  </w:r>
                </w:p>
              </w:tc>
            </w:tr>
            <w:tr>
              <w:trPr/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/>
                    <w:t>guapo/a = goodlooking</w:t>
                  </w:r>
                </w:p>
              </w:tc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/>
                    <w:t>feo/a = ugly</w:t>
                  </w:r>
                </w:p>
              </w:tc>
            </w:tr>
            <w:tr>
              <w:trPr/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/>
                    <w:t>divertido/a = funny</w:t>
                  </w:r>
                </w:p>
              </w:tc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/>
                    <w:t>serio/a = serious</w:t>
                  </w:r>
                </w:p>
              </w:tc>
            </w:tr>
            <w:tr>
              <w:trPr/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/>
                    <w:t>comprensivo/a = understanding</w:t>
                  </w:r>
                </w:p>
              </w:tc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/>
                    <w:t>estricto/a = strict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</w:rPr>
              <w:t>ADJECTIVES: HAIR &amp; EYES</w:t>
            </w:r>
          </w:p>
          <w:tbl>
            <w:tblPr>
              <w:tblW w:w="5000" w:type="pct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5"/>
              <w:gridCol w:w="3435"/>
            </w:tblGrid>
            <w:tr>
              <w:trPr/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rPr/>
                  </w:pPr>
                  <w:r>
                    <w:rPr/>
                    <w:t>corto/largo = short/long</w:t>
                  </w:r>
                </w:p>
              </w:tc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rPr/>
                  </w:pPr>
                  <w:r>
                    <w:rPr/>
                    <w:t>azules = blue</w:t>
                  </w:r>
                </w:p>
              </w:tc>
            </w:tr>
            <w:tr>
              <w:trPr/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rPr/>
                  </w:pPr>
                  <w:r>
                    <w:rPr/>
                    <w:t>liso/rizado = straight/curly</w:t>
                  </w:r>
                </w:p>
              </w:tc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rPr/>
                  </w:pPr>
                  <w:r>
                    <w:rPr/>
                    <w:t>verdes = green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rPr/>
                  </w:pPr>
                  <w:r>
                    <w:rPr/>
                    <w:t>rubio = blonde</w:t>
                  </w:r>
                </w:p>
              </w:tc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rPr/>
                  </w:pPr>
                  <w:r>
                    <w:rPr/>
                    <w:t>marrones = brown</w:t>
                  </w:r>
                </w:p>
              </w:tc>
            </w:tr>
            <w:tr>
              <w:trPr/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rPr/>
                  </w:pPr>
                  <w:r>
                    <w:rPr/>
                    <w:t>castaño = light brown</w:t>
                  </w:r>
                </w:p>
              </w:tc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rPr/>
                  </w:pPr>
                  <w:r>
                    <w:rPr/>
                    <w:t>grises = grey</w:t>
                  </w:r>
                </w:p>
              </w:tc>
            </w:tr>
            <w:tr>
              <w:trPr/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rPr/>
                  </w:pPr>
                  <w:r>
                    <w:rPr/>
                    <w:t>moreno = dark brown</w:t>
                  </w:r>
                </w:p>
              </w:tc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rPr/>
                  </w:pPr>
                  <w:r>
                    <w:rPr/>
                    <w:t>bonitos = pretty</w:t>
                  </w:r>
                </w:p>
              </w:tc>
            </w:tr>
            <w:tr>
              <w:trPr/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rPr/>
                  </w:pPr>
                  <w:r>
                    <w:rPr/>
                    <w:t>pelirrojo = red</w:t>
                  </w:r>
                </w:p>
              </w:tc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rPr/>
                  </w:pPr>
                  <w:r>
                    <w:rPr/>
                    <w:t>grandes = big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</w:rPr>
              <w:t>QUANTIFIERS &amp; CONNECTIVES</w:t>
            </w:r>
          </w:p>
          <w:tbl>
            <w:tblPr>
              <w:tblW w:w="5000" w:type="pct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5"/>
              <w:gridCol w:w="3435"/>
            </w:tblGrid>
            <w:tr>
              <w:trPr/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/>
                    <w:t>muy = very</w:t>
                  </w:r>
                </w:p>
              </w:tc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/>
                    <w:t>un poco = a bit</w:t>
                  </w:r>
                </w:p>
              </w:tc>
            </w:tr>
            <w:tr>
              <w:trPr/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/>
                    <w:t>bastante = quite</w:t>
                  </w:r>
                </w:p>
              </w:tc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/>
                    <w:t>demasiado = too</w:t>
                  </w:r>
                </w:p>
              </w:tc>
            </w:tr>
            <w:tr>
              <w:trPr/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/>
                    <w:t>más ... que = more... than</w:t>
                  </w:r>
                </w:p>
              </w:tc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/>
                    <w:t>menos ... que = less... than</w:t>
                  </w:r>
                </w:p>
              </w:tc>
            </w:tr>
            <w:tr>
              <w:trPr/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/>
                    <w:t>tan... como = as... as</w:t>
                  </w:r>
                </w:p>
              </w:tc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/>
                    <w:t>en cambio = on the other hand</w:t>
                  </w:r>
                </w:p>
              </w:tc>
            </w:tr>
            <w:tr>
              <w:trPr/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/>
                    <w:t>y = and;  también = as well</w:t>
                  </w:r>
                </w:p>
              </w:tc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/>
                    <w:t>pero = but</w:t>
                  </w:r>
                </w:p>
              </w:tc>
            </w:tr>
            <w:tr>
              <w:trPr/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/>
                    <w:t>porque = because</w:t>
                  </w:r>
                </w:p>
              </w:tc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/>
                    <w:t>no obstante = however</w:t>
                  </w:r>
                </w:p>
              </w:tc>
            </w:tr>
            <w:tr>
              <w:trPr/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/>
                    <w:t>a veces = sometimes</w:t>
                  </w:r>
                </w:p>
              </w:tc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/>
                    <w:t>normalmente = usually</w:t>
                  </w:r>
                </w:p>
              </w:tc>
            </w:tr>
            <w:tr>
              <w:trPr/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/>
                    <w:t>por desgracia = unfortunately</w:t>
                  </w:r>
                </w:p>
              </w:tc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/>
                    <w:t>sobre todo = above al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</w:rPr>
              <w:t>FAMIL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  <w:t>En casa somos .... = There are... of us at hom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  <w:t>Tengo... hermanos. = I have... brothers and sisters.</w:t>
            </w:r>
          </w:p>
          <w:tbl>
            <w:tblPr>
              <w:tblW w:w="5000" w:type="pct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5"/>
              <w:gridCol w:w="3435"/>
            </w:tblGrid>
            <w:tr>
              <w:trPr/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rPr/>
                  </w:pPr>
                  <w:r>
                    <w:rPr/>
                    <w:t>padre = dad</w:t>
                  </w:r>
                </w:p>
              </w:tc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rPr/>
                  </w:pPr>
                  <w:r>
                    <w:rPr/>
                    <w:t>madre = mum</w:t>
                  </w:r>
                </w:p>
              </w:tc>
            </w:tr>
            <w:tr>
              <w:trPr/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rPr/>
                  </w:pPr>
                  <w:r>
                    <w:rPr/>
                    <w:t>hermano = brother</w:t>
                  </w:r>
                </w:p>
              </w:tc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rPr/>
                  </w:pPr>
                  <w:r>
                    <w:rPr/>
                    <w:t>hermana = sister</w:t>
                  </w:r>
                </w:p>
              </w:tc>
            </w:tr>
            <w:tr>
              <w:trPr/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rPr/>
                  </w:pPr>
                  <w:r>
                    <w:rPr/>
                    <w:t>abuelo = grandfather</w:t>
                  </w:r>
                </w:p>
              </w:tc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rPr/>
                  </w:pPr>
                  <w:r>
                    <w:rPr/>
                    <w:t>abuela = grandmother</w:t>
                  </w:r>
                </w:p>
              </w:tc>
            </w:tr>
            <w:tr>
              <w:trPr/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rPr/>
                  </w:pPr>
                  <w:r>
                    <w:rPr/>
                    <w:t>padrastro = stepdad</w:t>
                  </w:r>
                </w:p>
              </w:tc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rPr/>
                  </w:pPr>
                  <w:r>
                    <w:rPr/>
                    <w:t>madrastra = stepmother</w:t>
                  </w:r>
                </w:p>
              </w:tc>
            </w:tr>
            <w:tr>
              <w:trPr/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rPr/>
                  </w:pPr>
                  <w:r>
                    <w:rPr/>
                    <w:t>hermanastro = stepbrother</w:t>
                  </w:r>
                </w:p>
              </w:tc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rPr/>
                  </w:pPr>
                  <w:r>
                    <w:rPr/>
                    <w:t>hermanastra = stepsister</w:t>
                  </w:r>
                </w:p>
              </w:tc>
            </w:tr>
            <w:tr>
              <w:trPr/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rPr/>
                  </w:pPr>
                  <w:r>
                    <w:rPr/>
                    <w:t>mayor = older</w:t>
                  </w:r>
                </w:p>
              </w:tc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rPr/>
                  </w:pPr>
                  <w:r>
                    <w:rPr/>
                    <w:t>menor = younger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</w:rPr>
              <w:t>RELATIONSHIPS AT HOME: POSITIVE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Me llevo bien con... = I get on well with..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Mis padres me escuchan.= My parents listen to me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Intentamos pasar tiempo juntos. = We try to spend time together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Discutimos poco. = We rarely argue.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</w:rPr>
              <w:t>RELATIONSHIPS AT HOME: NEGATIVE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Me llevo mal con... = I get on badly with...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pt-BR"/>
              </w:rPr>
            </w:pPr>
            <w:r>
              <w:rPr>
                <w:lang w:val="pt-BR"/>
              </w:rPr>
              <w:t xml:space="preserve">Mis padres no me comprenden. </w:t>
            </w:r>
            <w:r>
              <w:rPr/>
              <w:t>= My parents don’t understand me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Nunca pasamos tiempo juntos. = We never spend time together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Discutimos mucho. = We row a lot.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708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right"/>
      <w:rPr>
        <w:lang w:val="de-DE"/>
      </w:rPr>
    </w:pPr>
    <w:r>
      <w:rPr>
        <w:rFonts w:ascii="Arial Rounded MT Bold" w:hAnsi="Arial Rounded MT Bold"/>
        <w:sz w:val="16"/>
        <w:szCs w:val="16"/>
        <w:lang w:val="de-DE"/>
      </w:rPr>
      <w:t xml:space="preserve">©MFL Sunderland 2008 MC </w:t>
    </w:r>
    <w:hyperlink r:id="rId1">
      <w:r>
        <w:rPr>
          <w:rStyle w:val="InternetLink"/>
          <w:rFonts w:ascii="Arial Rounded MT Bold" w:hAnsi="Arial Rounded MT Bold"/>
          <w:sz w:val="16"/>
          <w:szCs w:val="16"/>
          <w:lang w:val="de-DE" w:eastAsia="en-US" w:bidi="ar-SA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Arial Rounded MT Bold" w:cs="Times New Roman"/>
      <w:color w:val="auto"/>
      <w:kern w:val="2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  <w:szCs w:val="24"/>
      <w:lang w:val="en-US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en-GB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11</Characters>
  <CharactersWithSpaces>19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1:05:00Z</dcterms:created>
  <dc:creator>admin</dc:creator>
  <dc:description/>
  <dc:language>en-US</dc:language>
  <cp:lastModifiedBy/>
  <cp:lastPrinted>2008-12-04T20:44:00Z</cp:lastPrinted>
  <dcterms:modified xsi:type="dcterms:W3CDTF">2008-12-08T11:05:00Z</dcterms:modified>
  <cp:revision>2</cp:revision>
  <dc:subject/>
  <dc:title>HOUSE, HOME &amp; DAILY ROUTINE COURSEWORK MAT: SIDE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lare</vt:lpwstr>
  </property>
</Properties>
</file>