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USE, HOME &amp; DAILY ROUTINE: COURSEWORK MAT (PII)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SE - VOCABULARY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salón = living room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pt-BR"/>
                    </w:rPr>
                  </w:pPr>
                  <w:r>
                    <w:rPr>
                      <w:lang w:val="pt-BR"/>
                    </w:rPr>
                    <w:t>(el) cuarto de baño = bathroom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la) cocina = kitchen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aseo = toilet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comedor = dining room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jardín = garden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dormitorio = bedroom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garaje = garag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rriba = upstairs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bajo = downstair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SE – USEFUL VERBS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tá en... = is in...(location)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taría en... = it would be in...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... = (it) is...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ería = it would be...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iene... = (it) has...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endría = it would have...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hay... = there is/ar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habría = there would be...</w:t>
                  </w:r>
                </w:p>
              </w:tc>
            </w:tr>
            <w:tr>
              <w:trPr/>
              <w:tc>
                <w:tcPr>
                  <w:tcW w:w="6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vivo en mi casa desde hace... años = I’ve lived in my house for.... year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DROOM – VOCABULARY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6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no) comparto mi dormitorio  = I (don’t) share my bedroom</w:t>
                  </w:r>
                </w:p>
              </w:tc>
            </w:tr>
            <w:tr>
              <w:trPr/>
              <w:tc>
                <w:tcPr>
                  <w:tcW w:w="6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pt-BR"/>
                    </w:rPr>
                  </w:pPr>
                  <w:r>
                    <w:rPr>
                      <w:lang w:val="pt-BR"/>
                    </w:rPr>
                    <w:t>está pintado en... = it’s painted....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la) cama = bed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la) mesa = table/desk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armario = wardrob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el) ordenador = computer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la) cómoda = chest of drawers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la) estantería = shelv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Y AREA – KEY PHRA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vo en un barrio.... = I live in a.... ar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 mi barrio hay... = In my area there are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 mi barrio se puede... = In my area you can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BR"/>
              </w:rPr>
              <w:t xml:space="preserve">Lo bueno de mi barrio es... </w:t>
            </w:r>
            <w:r>
              <w:rPr/>
              <w:t>= The good thing about my area is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BR"/>
              </w:rPr>
              <w:t xml:space="preserve">Lo malo de mi barrio es... </w:t>
            </w:r>
            <w:r>
              <w:rPr/>
              <w:t>= The bad thing about my area is..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ILY ROUTINE – USEFUL VERBS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despierto = I wake up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voy al colegio = I go to school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levanto = I get up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mo/ceno = I have lunch/dinner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ducho = I have a shower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vuelvo a casa = I return hom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visto = I get dressed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go los deberes = I do my homework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lgo de casa = I leave the hous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acuesto = I go to bed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ST TENSE VERBS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levanté = i got up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ui... = I went...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ome... = I had (food/drink)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hice = I did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‘</w:t>
                  </w:r>
                  <w:r>
                    <w:rPr>
                      <w:b/>
                    </w:rPr>
                    <w:t>IDEAL’ VERBS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levantaría  = I would get up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ldría = I would go out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ría = I would go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SEHOLD TASKS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var los platos = washing up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asar la aspiradora = hovering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var el coche = washing the car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oner la mesa = setting the tabl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uidar al perro = looking after the dog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regar el suelo = mopping  the floor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cer la compra = doing the  shopping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lanchar = ironi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REFERENCES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ormalmente = usually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de vez en cuando = occasionally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or la mañana = in the morning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or la tarde = in the afternoon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ntresemana = on weekdays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os fines de semana = at weekends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yer = yesterday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l sábado pasado = last Saturda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NIONS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gusta = I lik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o me gusta = I don’t lik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pt-BR"/>
                    </w:rPr>
                  </w:pPr>
                  <w:r>
                    <w:rPr>
                      <w:lang w:val="pt-BR"/>
                    </w:rPr>
                    <w:t>me da igual = I don’t mind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pt-BR"/>
                    </w:rPr>
                  </w:pPr>
                  <w:r>
                    <w:rPr>
                      <w:lang w:val="pt-BR"/>
                    </w:rPr>
                    <w:t>no me importa = I don’t mind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 encanta = I lov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etesto = I hat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IFICATION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 aburrido = it’s boring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 fácil = it’s easy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 cansado = it’s tiring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 divertido = it’s fun</w:t>
                  </w:r>
                </w:p>
              </w:tc>
            </w:tr>
            <w:tr>
              <w:trPr/>
              <w:tc>
                <w:tcPr>
                  <w:tcW w:w="6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 una pérdida de tiempo = it’s a waste of tim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6:57:00Z</dcterms:created>
  <dc:creator>admin</dc:creator>
  <dc:description/>
  <cp:keywords/>
  <dc:language>en-US</dc:language>
  <cp:lastModifiedBy>Clare</cp:lastModifiedBy>
  <dcterms:modified xsi:type="dcterms:W3CDTF">2008-12-08T11:08:00Z</dcterms:modified>
  <cp:revision>2</cp:revision>
  <dc:subject/>
  <dc:title/>
</cp:coreProperties>
</file>