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1913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7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6pt;margin-top:4.2pt;width:341.95pt;height:35.95pt;mso-wrap-style:none;v-text-anchor:middle" type="_x0000_t136">
            <v:path textpathok="t"/>
            <v:textpath on="t" fitshape="t" string="¿ verdad o mentira ?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150</wp:posOffset>
            </wp:positionH>
            <wp:positionV relativeFrom="paragraph">
              <wp:posOffset>80010</wp:posOffset>
            </wp:positionV>
            <wp:extent cx="4991100" cy="3848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81" t="0" r="1006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848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720"/>
        <w:gridCol w:w="2546"/>
      </w:tblGrid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La taza está sobre la cama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rdad / mentira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llave está en la ventana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rdad / mentira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La taza está delante de la cama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rdad / mentira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alfombra está entre la silla y la cama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rdad / mentira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El cuchillo está debajo de la silla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rdad / mentira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 sartén está a la izquierda de la alfombra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rdad / mentira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El vaso está sobre la cama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rdad / mentira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El cuchillo está debajo de la alfombra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rdad / mentira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sartén está entre la silla y la alfombra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rdad / mentira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La puerta está detrás de la cama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rdad / mentira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28:00Z</dcterms:created>
  <dc:creator>Clare</dc:creator>
  <dc:description/>
  <cp:keywords/>
  <dc:language>en-US</dc:language>
  <cp:lastModifiedBy>Clare</cp:lastModifiedBy>
  <dcterms:modified xsi:type="dcterms:W3CDTF">2008-11-17T20:53:00Z</dcterms:modified>
  <cp:revision>3</cp:revision>
  <dc:subject/>
  <dc:title/>
</cp:coreProperties>
</file>