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9525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93345</wp:posOffset>
                </wp:positionV>
                <wp:extent cx="1724025" cy="628650"/>
                <wp:effectExtent l="1016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españ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5pt;margin-top:7.3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español</w:t>
                      </w:r>
                    </w:p>
                  </w:txbxContent>
                </v:textbox>
                <v:path textpathok="t"/>
                <v:textpath on="t" fitshape="t" string="español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1.7pt;margin-top:6.6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In town (Themes 1 and 5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33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ces in tow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eropuert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irpor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ergue juvenil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th hoste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arcamient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r par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yuntamient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wn hal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c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n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bliotec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brar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ree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c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tcher’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reter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oa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till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stl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edral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thedra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o comercial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hopping centr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harcut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delicatesse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lub de noch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night club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lub juvenil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youth club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legi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choo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sa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lice statio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nfit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cake and sweet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o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st offi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fici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ilding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ció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atio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tación de autobuses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s statio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di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adiu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stanc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bacconist’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ipermercad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hypermarke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lesi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urch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joy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jeweller’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ad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rke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e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useu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oficina de cambio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bureau de chang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oficina de objetos perdidos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lost property offi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ficina de turismo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urist offi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laci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pala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nad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baker’s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pel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tationer’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parada de autobuses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bus st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rqu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par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rque zoológic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zoo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astel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cake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escaderí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fish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iscin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wimming poo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lay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beach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pt-BR"/>
              </w:rPr>
              <w:t>plaz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quar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olideportiv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ports centr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quiosc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kios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semáfor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raffic ligh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supermercado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upermarke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tienda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tienda de recuerdos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gift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tienda de ultramarinos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grocer’s sho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tor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w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t-BR"/>
        </w:rPr>
      </w:pPr>
      <w:r>
        <w:rPr>
          <w:rFonts w:cs="Comic Sans MS" w:ascii="Comic Sans MS" w:hAnsi="Comic Sans MS"/>
          <w:b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t-BR"/>
        </w:rPr>
      </w:pPr>
      <w:r>
        <w:rPr>
          <w:rFonts w:cs="Comic Sans MS" w:ascii="Comic Sans MS" w:hAnsi="Comic Sans MS"/>
          <w:b/>
          <w:sz w:val="28"/>
          <w:szCs w:val="28"/>
          <w:lang w:val="pt-BR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626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seful verb forms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is (located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used to be (located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(located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is (+ description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used to be (+ description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t was (+ description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re is / are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í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re wa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re we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re used to b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519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ere ?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o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untrysi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c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ar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udad (f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ity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a (f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a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jo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r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 (f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ea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aña (f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untai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saj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untrysi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eblo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w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ón (f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gion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o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entr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a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rth-ea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o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rth-we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rth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e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south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outh-eas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oeste (m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outh-wes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6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ransport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erodeslizador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overcra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bús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car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ach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ión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co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a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cicleta (f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icycl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ballo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ors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ón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uck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che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ro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etr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o(cicleta) (f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torbik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oo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i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xi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bordador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erry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 (m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ai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286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jective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rrid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ring, dull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d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vel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igu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l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queros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sgusting, filth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a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eap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i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ett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aminad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llute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tid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u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ntástic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ntasti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gl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ig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a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rillian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óric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istorical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rribl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orribl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reíbl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credibl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ustria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ndustrial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low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mpi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lea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ífic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gnificen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avillos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rvellou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n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der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ev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w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queñ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mall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ntoresc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icturesqu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idos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Nois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ci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Dirt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quil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lm, quie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ístic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uristy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513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y word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MS Mincho;ＭＳ 明朝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40:00Z</dcterms:created>
  <dc:creator>clare.seccombe</dc:creator>
  <dc:description/>
  <cp:keywords/>
  <dc:language>en-US</dc:language>
  <cp:lastModifiedBy>Clare</cp:lastModifiedBy>
  <cp:lastPrinted>2008-11-19T14:31:00Z</cp:lastPrinted>
  <dcterms:modified xsi:type="dcterms:W3CDTF">2008-12-10T19:40:00Z</dcterms:modified>
  <cp:revision>2</cp:revision>
  <dc:subject/>
  <dc:title/>
</cp:coreProperties>
</file>