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os trabajado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6545</wp:posOffset>
                </wp:positionH>
                <wp:positionV relativeFrom="paragraph">
                  <wp:posOffset>-122555</wp:posOffset>
                </wp:positionV>
                <wp:extent cx="1959610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59410"/>
                        </a:xfrm>
                        <a:prstGeom prst="rect"/>
                        <a:solidFill>
                          <a:srgbClr val="DDDDDD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A Self, family and friends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154.3pt;height:28.3pt;mso-wrap-distance-left:9.05pt;mso-wrap-distance-right:9.05pt;mso-wrap-distance-top:0pt;mso-wrap-distance-bottom:0pt;margin-top:-9.65pt;mso-position-vertical-relative:text;margin-left:323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A Self, family and fri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gado/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jer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/actriz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bre/mujer de negocio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ñil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enier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 de cas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enier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ndiz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diner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quitecto/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iliar de vuel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ánic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fat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ure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e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úsic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jero/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ñer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arero/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er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ant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icero/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uquer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intero/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st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ro/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inero/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í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bl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dor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ist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ionist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iente/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/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rtist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ad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ist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ist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eado/a de banc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cnic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ermero/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inario/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20:06:00Z</dcterms:created>
  <dc:creator>Clare Seccombe</dc:creator>
  <dc:description/>
  <dc:language>en-US</dc:language>
  <cp:lastModifiedBy>Clare Seccombe</cp:lastModifiedBy>
  <dcterms:modified xsi:type="dcterms:W3CDTF">2003-09-22T20:29:00Z</dcterms:modified>
  <cp:revision>2</cp:revision>
  <dc:subject/>
  <dc:title>Unos trabajadores</dc:title>
</cp:coreProperties>
</file>