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2268" w:hRule="atLeast"/>
        </w:trPr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migo   Callum   y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opinión      es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con  un  grupo  de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enis    de    mesa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Algunas      veces 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ciclismo    en    el</w:t>
            </w:r>
          </w:p>
        </w:tc>
      </w:tr>
      <w:tr>
        <w:trPr>
          <w:trHeight w:val="2268" w:hRule="atLeast"/>
        </w:trPr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ractico       el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arque   los  fines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i amiga  Gemma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ivertido  y  sano.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l  colegio  con  mi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orque   en     mi</w:t>
            </w:r>
          </w:p>
        </w:tc>
      </w:tr>
      <w:tr>
        <w:trPr>
          <w:trHeight w:val="2268" w:hRule="atLeast"/>
        </w:trPr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iez     y    media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ncanta  jugar   al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onopatín   y    el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e   semana  a  las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migos,  pero  me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odos los  días  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2268" w:hRule="atLeast"/>
        </w:trPr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migo   Callum   y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opinión      es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con  un  grupo  de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enis    de    mesa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Algunas      veces 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ciclismo    en    el</w:t>
            </w:r>
          </w:p>
        </w:tc>
      </w:tr>
      <w:tr>
        <w:trPr>
          <w:trHeight w:val="2268" w:hRule="atLeast"/>
        </w:trPr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ractico       el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arque   los  fines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i amiga  Gemma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ivertido  y  sano.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l  colegio  con  mi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orque   en     mi</w:t>
            </w:r>
          </w:p>
        </w:tc>
      </w:tr>
      <w:tr>
        <w:trPr>
          <w:trHeight w:val="2268" w:hRule="atLeast"/>
        </w:trPr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iez     y    media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ncanta  jugar   al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onopatín   y    el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e   semana  a  las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migos,  pero  me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odos los  días  e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42:00Z</dcterms:created>
  <dc:creator>Clare</dc:creator>
  <dc:description/>
  <cp:keywords/>
  <dc:language>en-US</dc:language>
  <cp:lastModifiedBy>Clare</cp:lastModifiedBy>
  <dcterms:modified xsi:type="dcterms:W3CDTF">2009-02-23T13:42:00Z</dcterms:modified>
  <cp:revision>2</cp:revision>
  <dc:subject/>
  <dc:title>Algunas      veces </dc:title>
</cp:coreProperties>
</file>