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b/>
          <w:sz w:val="32"/>
          <w:szCs w:val="32"/>
          <w:lang w:val="es-ES"/>
        </w:rPr>
        <w:t>EL COLEGIO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BOLD = Grade C +</w:t>
      </w:r>
    </w:p>
    <w:tbl>
      <w:tblPr>
        <w:tblW w:w="14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6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DESCRIBE TU COLEGI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Mi colegio está situado en... </w:t>
            </w:r>
            <w:r>
              <w:rPr>
                <w:sz w:val="20"/>
                <w:szCs w:val="20"/>
              </w:rPr>
              <w:t>= My school is located in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 un colegio... = It’s a... schoo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Estudio aquí desde hace ... años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= I’ve been here for... yea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Mi colegio tiene pocas/muchas/algunas instalaciones, por ejemplo.... 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My school has few/many/some facilities for example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Por desgracia no tiene... = Unfortunately it doesn’t have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DESCRIBE TUS ESTUDIO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Estudio... asignaturas en total. </w:t>
            </w:r>
            <w:r>
              <w:rPr>
                <w:sz w:val="20"/>
                <w:szCs w:val="20"/>
              </w:rPr>
              <w:t>= I study... subjects in tota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i asignatura favorita es...  porque ....</w:t>
            </w:r>
            <w:r>
              <w:rPr>
                <w:sz w:val="20"/>
                <w:szCs w:val="20"/>
                <w:lang w:val="es-ES"/>
              </w:rPr>
              <w:t xml:space="preserve">= </w:t>
            </w:r>
            <w:r>
              <w:rPr>
                <w:sz w:val="20"/>
                <w:szCs w:val="20"/>
              </w:rPr>
              <w:t>My favourite subject is.... because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o  soporto... porque...</w:t>
            </w:r>
            <w:r>
              <w:rPr>
                <w:sz w:val="20"/>
                <w:szCs w:val="20"/>
                <w:lang w:val="es-ES"/>
              </w:rPr>
              <w:t xml:space="preserve"> = I can’t stand...because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val="es-ES"/>
              </w:rPr>
              <w:t xml:space="preserve">Creo que recibo pocos/muchos/demasiados deberes. </w:t>
            </w:r>
            <w:r>
              <w:rPr>
                <w:sz w:val="20"/>
                <w:szCs w:val="20"/>
              </w:rPr>
              <w:t>= I think I get little/a lot/too much homework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DESCRIBE TU TUTOR(A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i tutor(a) se llama... = My tutor is called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Me llevo bien/mal con él (him)/ella (her) porque... </w:t>
            </w:r>
            <w:r>
              <w:rPr>
                <w:sz w:val="20"/>
                <w:szCs w:val="20"/>
              </w:rPr>
              <w:t>= I get on well with him/her because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 profe de.... = He/she’s a .... teacher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isicamente es... con el pelo....  </w:t>
            </w:r>
            <w:r>
              <w:rPr>
                <w:sz w:val="20"/>
                <w:szCs w:val="20"/>
              </w:rPr>
              <w:t>= He/she’s.... with.... hair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En mi opinión Sr/Sra....  = In my opinion, Mr/Ms...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¿CUÁLES SON TUS PLANES PARA SETIEMBRE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Voy a continuar con mis estudios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= I’m going to continue studying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En el futuro me interesa ser...  </w:t>
            </w:r>
            <w:r>
              <w:rPr>
                <w:sz w:val="20"/>
                <w:szCs w:val="20"/>
              </w:rPr>
              <w:t>= In the future I’d like to be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Creo que es un trabajo..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= I think it’s a.... job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DESCRIBE UN DÍA NORMAL EN EL COLEGI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Voy al colegio a pie/en coche etc. </w:t>
            </w:r>
            <w:r>
              <w:rPr>
                <w:sz w:val="20"/>
                <w:szCs w:val="20"/>
              </w:rPr>
              <w:t>= I go to school on foot/ by car etc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uelo llegar a las... = I usually arrive at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Las clases empiezan a las ocho y media. </w:t>
            </w:r>
            <w:r>
              <w:rPr>
                <w:sz w:val="20"/>
                <w:szCs w:val="20"/>
              </w:rPr>
              <w:t>= Lessons start at 8.30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Hay cinco clases al día. = There are five classes a day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Hay un recreo de... minutos a las .... </w:t>
            </w:r>
            <w:r>
              <w:rPr>
                <w:sz w:val="20"/>
                <w:szCs w:val="20"/>
              </w:rPr>
              <w:t>= There’s a ...minute break at .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nemos .... minutos para comer. = We have ....minutes for lunch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Las clases terminan a las ...... </w:t>
            </w:r>
            <w:r>
              <w:rPr>
                <w:sz w:val="20"/>
                <w:szCs w:val="20"/>
              </w:rPr>
              <w:t>= Lessons end at .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Ayer (no) fue típico.</w:t>
            </w:r>
            <w:r>
              <w:rPr>
                <w:sz w:val="20"/>
                <w:szCs w:val="20"/>
              </w:rPr>
              <w:t xml:space="preserve"> = Yesterday was (wasn’t) typical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Tuve clases de... </w:t>
            </w:r>
            <w:r>
              <w:rPr>
                <w:sz w:val="20"/>
                <w:szCs w:val="20"/>
              </w:rPr>
              <w:t>=  I had... lessons (list them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Tomé... para comer/beber</w:t>
            </w:r>
            <w:r>
              <w:rPr>
                <w:sz w:val="20"/>
                <w:szCs w:val="20"/>
              </w:rPr>
              <w:t>. = I had... to eat/drink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ui a casa a las..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= I went home at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DESCRIBE TU UNIFORM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uestro uniforme consiste en... = Our uniform consists of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En mi opinión es feo/práctico/cómodo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</w:rPr>
              <w:t>= In my opinion it’s ugly/practical/comfortable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Está prohibido llevar... = We’re not allowed to wear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  <w:t>DESCRIBE TU COLEGIO IDEAL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i colegio ideal estaría situado en</w:t>
            </w:r>
            <w:r>
              <w:rPr>
                <w:sz w:val="20"/>
                <w:szCs w:val="20"/>
                <w:lang w:val="es-ES"/>
              </w:rPr>
              <w:t xml:space="preserve">... </w:t>
            </w:r>
            <w:r>
              <w:rPr>
                <w:sz w:val="20"/>
                <w:szCs w:val="20"/>
              </w:rPr>
              <w:t>= My ideal school would be in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ería.</w:t>
            </w:r>
            <w:r>
              <w:rPr>
                <w:sz w:val="20"/>
                <w:szCs w:val="20"/>
                <w:lang w:val="es-ES"/>
              </w:rPr>
              <w:t>.. = It would be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e podría estudiar</w:t>
            </w:r>
            <w:r>
              <w:rPr>
                <w:sz w:val="20"/>
                <w:szCs w:val="20"/>
                <w:lang w:val="es-ES"/>
              </w:rPr>
              <w:t xml:space="preserve">... </w:t>
            </w:r>
            <w:r>
              <w:rPr>
                <w:sz w:val="20"/>
                <w:szCs w:val="20"/>
              </w:rPr>
              <w:t>= You would be able to study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No habriá</w:t>
            </w:r>
            <w:r>
              <w:rPr>
                <w:sz w:val="20"/>
                <w:szCs w:val="20"/>
              </w:rPr>
              <w:t>... = There wouldn’t be..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  <w:t>DESCRIBE TU COLEGIO PRIMARI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i colegio primario se llamaba..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= My primary school was called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Era...</w:t>
            </w:r>
            <w:r>
              <w:rPr>
                <w:sz w:val="20"/>
                <w:szCs w:val="20"/>
                <w:lang w:val="es-ES"/>
              </w:rPr>
              <w:t xml:space="preserve"> = It was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i profe favorito/a era</w:t>
            </w:r>
            <w:r>
              <w:rPr>
                <w:sz w:val="20"/>
                <w:szCs w:val="20"/>
                <w:lang w:val="es-ES"/>
              </w:rPr>
              <w:t xml:space="preserve">... </w:t>
            </w:r>
            <w:r>
              <w:rPr>
                <w:sz w:val="20"/>
                <w:szCs w:val="20"/>
              </w:rPr>
              <w:t>= My favourite teacher was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De pequeño/a, me gustaba</w:t>
            </w:r>
            <w:r>
              <w:rPr>
                <w:sz w:val="20"/>
                <w:szCs w:val="20"/>
              </w:rPr>
              <w:t>... = When I was little, I liked...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  <w:t>DESCRIBE TU EXPERIENCIA LABORAL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Hice la experiencia laboral en...  </w:t>
            </w:r>
            <w:r>
              <w:rPr>
                <w:b/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  <w:t>I did my work experience in.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En mi opinión fue</w:t>
            </w:r>
            <w:r>
              <w:rPr>
                <w:sz w:val="20"/>
                <w:szCs w:val="20"/>
              </w:rPr>
              <w:t xml:space="preserve"> .... = In my opinion it was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Tuve que...</w:t>
            </w:r>
            <w:r>
              <w:rPr>
                <w:sz w:val="20"/>
                <w:szCs w:val="20"/>
              </w:rPr>
              <w:t xml:space="preserve"> = I had to.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Mi jefe/jefa era</w:t>
            </w:r>
            <w:r>
              <w:rPr>
                <w:sz w:val="20"/>
                <w:szCs w:val="20"/>
              </w:rPr>
              <w:t>... = My boss was.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09 MC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Rounded MT Bold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2</Characters>
  <CharactersWithSpaces>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24:00Z</dcterms:created>
  <dc:creator>admin</dc:creator>
  <dc:description/>
  <dc:language>en-US</dc:language>
  <cp:lastModifiedBy/>
  <dcterms:modified xsi:type="dcterms:W3CDTF">2009-05-08T09:26:00Z</dcterms:modified>
  <cp:revision>4</cp:revision>
  <dc:subject/>
  <dc:title>EL COLEGIO: BOLD = C +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