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PUEBLO: An A-Z of useful vocabulary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2311"/>
        <w:gridCol w:w="231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___________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ring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___________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ean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____________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tty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___/m______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re/less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____________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ty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____________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w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____________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o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___________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urist office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___________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 used to be..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_________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all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___________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gly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______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an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__________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g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________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isy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___________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re is/ar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__________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ty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______________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ustria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__________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iet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____________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oung peopl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________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ighbour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______________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lometre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___________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on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MI PUEBLO: An A-Z of useful vocabulary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2311"/>
        <w:gridCol w:w="231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___________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ring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___________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ean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____________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tty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___/m______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re/less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____________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ty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____________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w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____________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o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___________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urist office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___________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 used to be..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_________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all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___________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gly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______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an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__________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g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________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isy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___________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re is/ar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__________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ty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______________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ustria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__________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iet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____________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oung peopl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________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ighbour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______________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lometre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___________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on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MI PUEBLO: An A-Z of useful vocabulary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2311"/>
        <w:gridCol w:w="231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urrid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mpio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nit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ás/meno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re/less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uda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evo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masiad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o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ficina de turismo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urist office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 used to be..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queño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an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nd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idoso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y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re is/ar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cio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ustrial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nquilo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óvene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cino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ighbour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lómetro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ona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MI PUEBLO: An A-Z of useful vocabulary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2311"/>
        <w:gridCol w:w="231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urrid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mpio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nit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ás/meno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re/less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uda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evo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masiad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o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ficina de turismo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urist office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 used to be..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queño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an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nd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idoso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y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re is/ar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cio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ustrial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nquilo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óvene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cino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ighbour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lómetro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ona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MP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0:49:00Z</dcterms:created>
  <dc:creator>admin</dc:creator>
  <dc:description/>
  <cp:keywords/>
  <dc:language>en-US</dc:language>
  <cp:lastModifiedBy>Clare Seccombe</cp:lastModifiedBy>
  <cp:lastPrinted>2010-10-11T19:14:00Z</cp:lastPrinted>
  <dcterms:modified xsi:type="dcterms:W3CDTF">2010-12-07T10:49:00Z</dcterms:modified>
  <cp:revision>2</cp:revision>
  <dc:subject/>
  <dc:title>MI PUEBLO: An A-Z of useful vocabulary</dc:title>
</cp:coreProperties>
</file>