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8"/>
        </w:rPr>
      </w:pPr>
      <w:r>
        <w:rPr>
          <w:sz w:val="28"/>
        </w:rPr>
        <w:t>BARCELONA THE BEAUTIFUL, LISTOS 3 p154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GRAPH 1:  GAP FILL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rcelona is situated in…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’s a few kilometres from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has seen lots of change in its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has been invaded by…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’s the …. biggest city in Spain.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GRAPH 2: T/F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ansport system is efficien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r different ways of getting there are mentioned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 forms of transport for travel within the city are listed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ommodation options are quite limited.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GRAPH 3:  ANSWERS IN ENGLISH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it impossible to do in Barcelona?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‘Las Ramblas’?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laces will you undoubtedly visit?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can you ‘catch some rays’?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should you visit the monumental fountain at Monjuic?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ind of building is the ‘Sagrada Familia’?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unusual about this building?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GRAPHS 4 &amp; 5</w:t>
      </w:r>
    </w:p>
    <w:p>
      <w:pPr>
        <w:pStyle w:val="Normal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 people from Barcelona feel about sport?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ppened in Barcelona in 1992?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sports are mentioned?  List all SIX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regional speciality is mention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P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2:00Z</dcterms:created>
  <dc:creator>Home</dc:creator>
  <dc:description/>
  <cp:keywords/>
  <dc:language>en-US</dc:language>
  <cp:lastModifiedBy>Clare Seccombe</cp:lastModifiedBy>
  <cp:lastPrinted>2010-11-25T19:41:00Z</cp:lastPrinted>
  <dcterms:modified xsi:type="dcterms:W3CDTF">2010-12-07T10:52:00Z</dcterms:modified>
  <cp:revision>2</cp:revision>
  <dc:subject/>
  <dc:title>BARCELONA THE BEAUTIFUL, LISTOS 3 p154</dc:title>
</cp:coreProperties>
</file>