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MI FAMILIA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adre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2660" cy="12014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tí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3935" cy="100393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er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13105" cy="100901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abuel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75055" cy="116268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mad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38810" cy="122872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herma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hermana men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gato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00"/>
                                      <w:sz w:val="32"/>
                                    </w:rPr>
                                    <w:t>LR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00"/>
                                <w:sz w:val="32"/>
                              </w:rPr>
                              <w:t>LR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75080" cy="770255"/>
                  <wp:effectExtent l="0" t="0" r="0" b="0"/>
                  <wp:docPr id="9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hermana mayo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134366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rat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819785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ez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13130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caball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8996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serpien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785" cy="91313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ájar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32130" cy="989965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36" r="-6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tortug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14730" cy="1014730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conejo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9239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grill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5186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abuel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81978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0" t="-44" r="-6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conejo de Indi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95186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lagart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32840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tí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785" cy="102044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herman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76885" cy="709930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os padr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33095" cy="78676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367030" cy="709930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blacktomato.typepad.com/photos/uncategorized/2007/07/20/homer_simpson.jpg&amp;imgrefurl=http://blacktomato.typepad.com/getting_under_our_skin_th/2007/07/index.html&amp;h=432&amp;w=346&amp;sz=26&amp;hl=en&amp;start=5&amp;tbnid=-sFJ2Ep2dAOMbM:&amp;tbnh=126&amp;tbnw=101&amp;prev=/images%3Fq%3DHomer%2BSimpson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simpsonspedia.net/images/thumb/b/ba/Selma_Bouvier.png/500px-Selma_Bouvier.png&amp;imgrefurl=http://www.blubet.com/bet/2.19.2008_fave_simpson_character&amp;h=500&amp;w=500&amp;sz=70&amp;hl=en&amp;start=1&amp;tbnid=uJteO27_O_WyqM:&amp;tbnh=130&amp;tbnw=130&amp;prev=/images%3Fq%3DSelma%2BSimpson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thesimpsons.com/bios/images/bios_family_santas.gif&amp;imgrefurl=http://www.thesimpsons.com/bios/bios_family_santas.htm&amp;h=211&amp;w=150&amp;sz=4&amp;hl=en&amp;start=3&amp;tbnid=otJV_-mY9MjrfM:&amp;tbnh=106&amp;tbnw=75&amp;prev=/images%3Fq%3DSanta%2527s%2Blittle%2Bhelper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simpsonmania.webcindario.com/abe_simpson3.gif&amp;imgrefurl=http://simpsonmania.webcindario.com/g.%2520parientes.htm&amp;h=375&amp;w=348&amp;sz=18&amp;hl=en&amp;start=3&amp;tbnid=LXftxcmCEYMZsM:&amp;tbnh=122&amp;tbnw=113&amp;prev=/images%3Fq%3DAbe%2BSimpson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simpsonfanpages.com/images/cast_marge.jpg&amp;imgrefurl=http://www.simpsonfanpages.com/simpsons_character_bios.htm&amp;h=478&amp;w=249&amp;sz=25&amp;hl=en&amp;start=5&amp;tbnid=jvHIw09AZJ9s7M:&amp;tbnh=129&amp;tbnw=67&amp;prev=/images%3Fq%3DMarge%2BSimpson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kensforce.com/news072507d.png&amp;imgrefurl=http://monstermovieblog.blogspot.com/2007/07/meet-simpsons-bart-simpson.html&amp;h=500&amp;w=500&amp;sz=40&amp;hl=en&amp;start=8&amp;tbnid=S_7WsBoiAgKEbM:&amp;tbnh=130&amp;tbnw=130&amp;prev=/images%3Fq%3DBart%2BSimpson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anvari.org/db/cols/The_Simpsons_Characters_Picture_Gallery/Maggie_Simpson.png&amp;imgrefurl=http://www.anvari.org/cols/The_Simpsons_Characters_Picture_Gallery.html&amp;h=500&amp;w=500&amp;sz=88&amp;hl=en&amp;start=4&amp;tbnid=UwdyuXNdENVDNM:&amp;tbnh=130&amp;tbnw=130&amp;prev=/images%3Fq%3DMaggie%2BSimpson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tvacres.com/images/snowball.jpg&amp;imgrefurl=http://www.tvacres.com/cats_cartoon_snowball.htm&amp;h=344&amp;w=572&amp;sz=20&amp;hl=en&amp;start=1&amp;tbnid=hD5FIdmRJ8c-SM:&amp;tbnh=81&amp;tbnw=134&amp;prev=/images%3Fq%3DSimpsons%2Bcat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www.thissongsforyou.net/images134/lisa-jazz.gif&amp;imgrefurl=http://www.thissongsforyou.net/jingles.html&amp;h=745&amp;w=500&amp;sz=33&amp;hl=en&amp;start=3&amp;tbnid=yUhITImjcfV4UM:&amp;tbnh=141&amp;tbnw=95&amp;prev=/images%3Fq%3DLisa%2BSimpson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wisetome.com/splat/wp-content/uploads/2007/02/mousebig.png&amp;imgrefurl=http://www.wisetome.com/splat/2007/02/06/free-clipart-mouse/&amp;h=276&amp;w=400&amp;sz=41&amp;hl=en&amp;start=2&amp;tbnid=vR9gX0te3NtLxM:&amp;tbnh=86&amp;tbnw=124&amp;prev=/images%3Fq%3Dclipart%2Bmouse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.imajlar.com/free_clipart/fish_clipart/fish_clipart_6.gif&amp;imgrefurl=http://www.free-clipart-pictures.net/fish_clipart.html&amp;h=185&amp;w=200&amp;sz=9&amp;hl=en&amp;start=1&amp;tbnid=iNrAQ8iGiPgJ5M:&amp;tbnh=96&amp;tbnw=104&amp;prev=/images%3Fq%3Dclipart%2Bfish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www.equinemassageworks.com/BluBelle/horse_clipart_2.gif&amp;imgrefurl=http://www.equinemassageworks.com/BluBelle/home.html&amp;h=200&amp;w=200&amp;sz=6&amp;hl=en&amp;start=4&amp;tbnid=KqzYxt1VxXLrTM:&amp;tbnh=104&amp;tbnw=104&amp;prev=/images%3Fq%3Dclipart%2Bhorse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clipartof.com/images/clipart/thumbnail2/5959_venomous_green_snake_tasting_the_air_with_its_tongue.jpg&amp;imgrefurl=http://www.clipartof.com/gallery/clipart/animal_2.html&amp;h=150&amp;w=135&amp;sz=13&amp;hl=en&amp;start=6&amp;tbnid=6LWLXwhYFUl_-M:&amp;tbnh=96&amp;tbnw=86&amp;prev=/images%3Fq%3Dclipart%2Bsnake%26gbv%3D2%26hl%3De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imajlar.com/free_clipart/animal_clipart/animal_clipart_bird.gif&amp;imgrefurl=http://www.free-clipart-pictures.net/animal_clipart.html&amp;h=200&amp;w=108&amp;sz=5&amp;hl=en&amp;start=1&amp;tbnid=Qv6niE--kxY43M:&amp;tbnh=104&amp;tbnw=56&amp;prev=/images%3Fq%3Dclipart%2Bbird%26gbv%3D2%26hl%3De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dclips.fundraw.com/thumbdir/johnny_automatic_tortoise.jpg&amp;imgrefurl=http://www.fundraw.com/clipart/categories/Cartoons/Animals/00000108&amp;h=94&amp;w=94&amp;sz=5&amp;hl=en&amp;start=5&amp;tbnid=UEiEBv_jgTurlM:&amp;tbnh=80&amp;tbnw=80&amp;prev=/images%3Fq%3Dclipart%2Btortoise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sundayschoolresources.com/images/ca3rabbit1.gif&amp;imgrefurl=http://www.lenoir.k12.nc.us/banks/Resource%2520Pages/Resources.htm&amp;h=373&amp;w=500&amp;sz=14&amp;hl=en&amp;start=28&amp;tbnid=-i_jJSF23NrlpM:&amp;tbnh=97&amp;tbnw=130&amp;prev=/images%3Fq%3Dclipart%2Brabbit%26start%3D20%26gbv%3D2%26ndsp%3D20%26hl%3Den%26sa%3D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phillipmartin.info/clipart/animal_grasshopper.gif&amp;imgrefurl=http://www.phillipmartin.info/clipart/animal_photo05.htm&amp;h=354&amp;w=451&amp;sz=14&amp;hl=en&amp;start=32&amp;tbnid=aZ2hd4hcsVPw5M:&amp;tbnh=100&amp;tbnw=127&amp;prev=/images%3Fq%3Dclipart%2Banimals%26start%3D20%26gbv%3D2%26ndsp%3D20%26hl%3Den%26sa%3D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www.duffgardens.net/media/guests/character/mother.gif&amp;imgrefurl=http://www.duffgardens.net/%3Fgo%3Dguests/Guests&amp;h=112&amp;w=82&amp;sz=3&amp;hl=en&amp;start=1&amp;tbnid=TTqBevUbS_1zpM:&amp;tbnh=86&amp;tbnw=63&amp;prev=/images%3Fq%3DGrandma%2BSimpson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my.telegraph.co.uk/VirtualContent/85822/20070511065450.jpg&amp;imgrefurl=http://my.telegraph.co.uk/More_Swiss_choc/&amp;h=1125&amp;w=1687&amp;sz=274&amp;hl=en&amp;start=8&amp;tbnid=B2AkBHp8yVaRTM:&amp;tbnh=100&amp;tbnw=150&amp;prev=/images%3Fq%3Dguinea%2Bpig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eslkidstuff.com/images/lizard.gif&amp;imgrefurl=http://www.kinderhelper.com/AnimalsZoo.htm&amp;h=423&amp;w=451&amp;sz=12&amp;hl=en&amp;start=8&amp;tbnid=I5GtS3k7ygo86M:&amp;tbnh=119&amp;tbnw=127&amp;prev=/images%3Fq%3Dclipart%2Blizard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esimpsons.com/img/h/herb_powell-0.gif&amp;imgrefurl=http://www.esimpsons.com/herb_powell/&amp;h=223&amp;w=180&amp;sz=5&amp;hl=en&amp;start=3&amp;tbnid=HMiuMh_yWmf2bM:&amp;tbnh=107&amp;tbnw=86&amp;prev=/images%3Fq%3Dherb%2BSimpson%26gbv%3D2%26hl%3Den" TargetMode="External"/><Relationship Id="rId46" Type="http://schemas.openxmlformats.org/officeDocument/2006/relationships/image" Target="media/image7.jpeg"/><Relationship Id="rId47" Type="http://schemas.openxmlformats.org/officeDocument/2006/relationships/hyperlink" Target="http://images.google.co.uk/imgres?imgurl=http://www.anvari.org/db/cols/The_Simpsons_Characters_Picture_Gallery/Maggie_Simpson.png&amp;imgrefurl=http://www.anvari.org/cols/The_Simpsons_Characters_Picture_Gallery.html&amp;h=500&amp;w=500&amp;sz=88&amp;hl=en&amp;start=4&amp;tbnid=UwdyuXNdENVDNM:&amp;tbnh=130&amp;tbnw=130&amp;prev=/images%3Fq%3DMaggie%2BSimpson%26gbv%3D2%26hl%3Den" TargetMode="External"/><Relationship Id="rId48" Type="http://schemas.openxmlformats.org/officeDocument/2006/relationships/image" Target="media/image9.jpeg"/><Relationship Id="rId49" Type="http://schemas.openxmlformats.org/officeDocument/2006/relationships/hyperlink" Target="http://images.google.co.uk/imgres?imgurl=http://www.thissongsforyou.net/images134/lisa-jazz.gif&amp;imgrefurl=http://www.thissongsforyou.net/jingles.html&amp;h=745&amp;w=500&amp;sz=33&amp;hl=en&amp;start=3&amp;tbnid=yUhITImjcfV4UM:&amp;tbnh=141&amp;tbnw=95&amp;prev=/images%3Fq%3DLisa%2BSimpson%26gbv%3D2%26hl%3Den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images.google.co.uk/imgres?imgurl=http://blacktomato.typepad.com/photos/uncategorized/2007/07/20/homer_simpson.jpg&amp;imgrefurl=http://blacktomato.typepad.com/getting_under_our_skin_th/2007/07/index.html&amp;h=432&amp;w=346&amp;sz=26&amp;hl=en&amp;start=5&amp;tbnid=-sFJ2Ep2dAOMbM:&amp;tbnh=126&amp;tbnw=101&amp;prev=/images%3Fq%3DHomer%2BSimpson%26gbv%3D2%26hl%3Den" TargetMode="External"/><Relationship Id="rId52" Type="http://schemas.openxmlformats.org/officeDocument/2006/relationships/image" Target="media/image5.jpeg"/><Relationship Id="rId53" Type="http://schemas.openxmlformats.org/officeDocument/2006/relationships/hyperlink" Target="http://images.google.co.uk/imgres?imgurl=http://www.simpsonfanpages.com/images/cast_marge.jpg&amp;imgrefurl=http://www.simpsonfanpages.com/simpsons_character_bios.htm&amp;h=478&amp;w=249&amp;sz=25&amp;hl=en&amp;start=5&amp;tbnid=jvHIw09AZJ9s7M:&amp;tbnh=129&amp;tbnw=67&amp;prev=/images%3Fq%3DMarge%2BSimpson%26gbv%3D2%26hl%3Den" TargetMode="External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2:00Z</dcterms:created>
  <dc:creator>Phil. Drabble</dc:creator>
  <dc:description/>
  <cp:keywords/>
  <dc:language>en-US</dc:language>
  <cp:lastModifiedBy>Clare</cp:lastModifiedBy>
  <dcterms:modified xsi:type="dcterms:W3CDTF">2008-04-21T14:22:00Z</dcterms:modified>
  <cp:revision>2</cp:revision>
  <dc:subject/>
  <dc:title>*</dc:title>
</cp:coreProperties>
</file>