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EN TREN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alida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0435" cy="9404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servici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38835" cy="8388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onsign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7100" cy="9271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oficina de objetos perdid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87503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teléfono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899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afeterí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9518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cambio de moned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87503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despacho de billetes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89965" cy="98996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información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caballer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762000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escalera mecánic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0265" cy="85026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scensor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51865" cy="95186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eñora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25500" cy="825500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sala de esper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75995" cy="97599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entrad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789940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taxi</w:t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704850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autobús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3130" cy="913130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a qué hora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0735" cy="81978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12090</wp:posOffset>
                      </wp:positionV>
                      <wp:extent cx="216535" cy="656590"/>
                      <wp:effectExtent l="0" t="76200" r="7620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57.7pt;mso-wrap-distance-left:9.05pt;mso-wrap-distance-right:9.05pt;mso-wrap-distance-top:0pt;mso-wrap-distance-bottom:0pt;margin-top:10.7pt;mso-position-vertical-relative:text;margin-left:115.6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 fumado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866775"/>
                  <wp:effectExtent l="0" t="0" r="0" b="0"/>
                  <wp:docPr id="21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e id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83820</wp:posOffset>
                      </wp:positionV>
                      <wp:extent cx="1104900" cy="609600"/>
                      <wp:effectExtent l="19050" t="49530" r="39370" b="723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09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319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79646" stroked="t" o:allowincell="t" style="position:absolute;margin-left:29pt;margin-top:6.6pt;width:86.95pt;height:47.95pt;mso-wrap-style:none;v-text-anchor:middle" type="_x0000_t13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¿cuánto es?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3575" cy="671830"/>
                  <wp:effectExtent l="0" t="0" r="0" b="0"/>
                  <wp:docPr id="23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11125</wp:posOffset>
                      </wp:positionV>
                      <wp:extent cx="216535" cy="466090"/>
                      <wp:effectExtent l="0" t="0" r="76200" b="7620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42.7pt;mso-wrap-distance-left:9.05pt;mso-wrap-distance-right:9.05pt;mso-wrap-distance-top:0pt;mso-wrap-distance-bottom:0pt;margin-top:8.75pt;mso-position-vertical-relative:text;margin-left:113.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de ida y vuelt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4765</wp:posOffset>
                      </wp:positionV>
                      <wp:extent cx="1244600" cy="368300"/>
                      <wp:effectExtent l="19050" t="33655" r="50800" b="565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368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4482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23pt;margin-top:1.95pt;width:97.95pt;height:28.95pt;mso-wrap-style:none;v-text-anchor:middle" type="_x0000_t13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469265</wp:posOffset>
                      </wp:positionV>
                      <wp:extent cx="1206500" cy="355600"/>
                      <wp:effectExtent l="37465" t="33655" r="32385" b="565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355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4793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9bbb59" stroked="t" o:allowincell="t" style="position:absolute;margin-left:13pt;margin-top:36.95pt;width:94.95pt;height:27.95pt;mso-wrap-style:none;v-text-anchor:middle" type="_x0000_t66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metr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42950" cy="638810"/>
                  <wp:effectExtent l="0" t="0" r="0" b="0"/>
                  <wp:docPr id="27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termin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designofsignage.com/application/symbol/hospital/image/600x600/exit.jpg&amp;imgrefurl=http://www.designofsignage.com/application/symbol/railway/largesymbols/exit.html&amp;h=600&amp;w=600&amp;sz=18&amp;hl=en&amp;start=3&amp;tbnid=eahuTWopIrledM:&amp;tbnh=135&amp;tbnw=135&amp;prev=/images%3Fq%3Dexit%2Bpictogram%26gbv%3D2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http://upload.wikimedia.org/wikipedia/zh/thumb/0/04/Toilet-pictogram.png/120px-Toilet-pictogram.png&amp;imgrefurl=http://zh.wikipedia.org/wiki/%25E5%25BB%2581%25E6%2589%2580&amp;h=120&amp;w=120&amp;sz=5&amp;hl=en&amp;start=3&amp;tbnid=DVbqVrz8AJ9aYM:&amp;tbnh=88&amp;tbnw=88&amp;prev=/images%3Fq%3Dtoilet%2Bpictogram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http://www.designofsignage.com/application/symbol/railway/image/45x45/luggage-locker.jpg&amp;imgrefurl=http://www.designofsignage.com/application/symbol/railway/&amp;h=45&amp;w=45&amp;sz=2&amp;hl=en&amp;start=47&amp;tbnid=DdYSusHLikhV7M:&amp;tbnh=45&amp;tbnw=45&amp;prev=/images%3Fq%3Dpictogram%2Bluggage%26start%3D42%26gbv%3D2%26ndsp%3D21%26hl%3Den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http://www.expo2005.or.jp/en/whatexpo/g2/layer3/other_07.gif&amp;imgrefurl=http://www.expo2005.or.jp/en/whatexpo/barrierfree/other.html&amp;h=136&amp;w=136&amp;sz=7&amp;hl=en&amp;start=9&amp;tbnid=bzGzm7mVbxILLM:&amp;tbnh=92&amp;tbnw=92&amp;prev=/images%3Fq%3Dproperty%2Bpictogram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http://www.decodeunicode.org/data/glyph/196x196/2706.gif&amp;imgrefurl=http://www.decodeunicode.org/U%2B2706&amp;h=196&amp;w=196&amp;sz=2&amp;hl=en&amp;start=6&amp;tbnid=ugDOUN2I4htKwM:&amp;tbnh=104&amp;tbnw=104&amp;prev=/images%3Fq%3Dtelephone%2Bpictogram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http://www.designofsignage.com/application/symbol/railway/image/45x45/coffee.jpg&amp;imgrefurl=http://www.designofsignage.com/application/symbol/railway/&amp;h=45&amp;w=45&amp;sz=6&amp;hl=en&amp;start=3&amp;tbnid=sEBMTBsfb-eJ9M:&amp;tbnh=45&amp;tbnw=45&amp;prev=/images%3Fq%3Dcoffee%2Bpictogram%26gbv%3D2%26hl%3D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http://www.expo2005.or.jp/en/whatexpo/g2/layer3/other_05.gif&amp;imgrefurl=http://www.expo2005.or.jp/en/whatexpo/barrierfree/other.html&amp;h=136&amp;w=136&amp;sz=8&amp;hl=en&amp;start=24&amp;tbnid=dZjBW5BLd89SRM:&amp;tbnh=92&amp;tbnw=92&amp;prev=/images%3Fq%3Dentrance%2Bpictogram%26start%3D21%26gbv%3D2%26ndsp%3D21%26hl%3Den%26sa%3DN" TargetMode="External"/><Relationship Id="rId16" Type="http://schemas.openxmlformats.org/officeDocument/2006/relationships/footer" Target="footer1.xml"/><Relationship Id="rId17" Type="http://schemas.openxmlformats.org/officeDocument/2006/relationships/image" Target="media/image8.jpeg"/><Relationship Id="rId18" Type="http://schemas.openxmlformats.org/officeDocument/2006/relationships/hyperlink" Target="http://images.google.co.uk/imgres?imgurl=http://www.designofsignage.com/application/symbol/railway/image/45x45/ticket-purchase.jpg&amp;imgrefurl=http://www.designofsignage.com/application/symbol/railway/&amp;h=45&amp;w=45&amp;sz=2&amp;hl=en&amp;start=12&amp;tbnid=IYraYVrELiyOAM:&amp;tbnh=45&amp;tbnw=45&amp;prev=/images%3Fq%3Dticket%2Bpictogram%26gbv%3D2%26hl%3Den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images.google.co.uk/imgres?imgurl=http://upload.wikimedia.org/wikipedia/commons/thumb/b/b4/Gtk-dialog-info.svg/100px-Gtk-dialog-info.svg.png&amp;imgrefurl=http://commons.wikimedia.org/wiki/Image:Info-pictogram.png&amp;h=100&amp;w=100&amp;sz=7&amp;hl=en&amp;start=1&amp;tbnid=v462OPZ5QUK_jM:&amp;tbnh=82&amp;tbnw=82&amp;prev=/images%3Fq%3Dinfo%2Bpictogram%26gbv%3D2%26hl%3Den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images.google.co.uk/imgres?imgurl=http://www.fwb.co.uk/mall/FWBGroup/customerimages/products/t_818MNJX.jpg&amp;imgrefurl=http://www.fwb.co.uk/mall/productpage.cfm/FWBGroup/818MNJW/63676&amp;h=95&amp;w=95&amp;sz=2&amp;hl=en&amp;start=9&amp;tbnid=ncXIBoGKDibbbM:&amp;tbnh=80&amp;tbnw=80&amp;prev=/images%3Fq%3Dgents%2Bpictogram%26gbv%3D2%26hl%3Den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images.google.co.uk/imgres?imgurl=http://www.designofsignage.com/application/symbol/building/image/45x45/escalator.jpg&amp;imgrefurl=http://www.designofsignage.com/application/symbol/railway/&amp;h=45&amp;w=45&amp;sz=2&amp;hl=en&amp;start=14&amp;tbnid=XUxEytobX7qdJM:&amp;tbnh=45&amp;tbnw=45&amp;prev=/images%3Fq%3Descalator%2Bpictogram%26gbv%3D2%26hl%3Den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images.google.co.uk/imgres?imgurl=http://www.designofsignage.com/application/symbol/hospital/image/600x600/lift.jpg&amp;imgrefurl=http://www.designofsignage.com/application/symbol/railway/largesymbols/lift.html&amp;h=600&amp;w=600&amp;sz=29&amp;hl=en&amp;start=1&amp;tbnid=mQlPj1BjgaUGQM:&amp;tbnh=135&amp;tbnw=135&amp;prev=/images%3Fq%3Dlift%2Bpictogram%26gbv%3D2%26hl%3Den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images.google.co.uk/imgres?imgurl=http://www.fwb.co.uk/mall/FWBGroup/customerimages/products/818MNJW.jpg&amp;imgrefurl=http://www.fwb.co.uk/mall/productpage.cfm/FWBGroup/818MNJW/63676&amp;h=250&amp;w=249&amp;sz=4&amp;hl=en&amp;start=19&amp;tbnid=g7MaB9vqC2FIPM:&amp;tbnh=111&amp;tbnw=111&amp;prev=/images%3Fq%3Dladies%2527%2Bpictogram%26gbv%3D2%26ndsp%3D21%26hl%3Den%26sa%3DN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images.google.co.uk/imgres?imgurl=http://www.aiga.org/Resources/SymbolSigns/gif_large/17_waitingroom_inv.gif&amp;imgrefurl=http://www.aiga.org/content.cfm/symbol-signs&amp;h=615&amp;w=614&amp;sz=9&amp;hl=en&amp;start=1&amp;tbnid=ojxWSjwsm4dS3M:&amp;tbnh=136&amp;tbnw=136&amp;prev=/images%3Fq%3Dwaiting%2Broom%26gbv%3D2%26hl%3Den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images.google.co.uk/imgres?imgurl=http://www.allstatesign.com/store/images/categories/category_125.gif&amp;imgrefurl=http://www.allstatesign.com/store/Traffic-and-Parking/&amp;h=101&amp;w=101&amp;sz=3&amp;hl=en&amp;start=137&amp;tbnid=oV4XHeDrc-AkSM:&amp;tbnh=83&amp;tbnw=83&amp;prev=/images%3Fq%3Dentrance%2Bpictogram%26start%3D126%26gbv%3D2%26ndsp%3D21%26hl%3Den%26sa%3DN" TargetMode="External"/><Relationship Id="rId33" Type="http://schemas.openxmlformats.org/officeDocument/2006/relationships/footer" Target="footer2.xml"/><Relationship Id="rId34" Type="http://schemas.openxmlformats.org/officeDocument/2006/relationships/image" Target="media/image16.jpeg"/><Relationship Id="rId35" Type="http://schemas.openxmlformats.org/officeDocument/2006/relationships/hyperlink" Target="http://images.google.co.uk/imgres?imgurl=http://www.signmunhwa.co.kr/data/pictogram/images/19Taxi.jpg&amp;imgrefurl=http://www.signmunhwa.co.kr/data/pictogram/pictogram.html&amp;h=80&amp;w=80&amp;sz=4&amp;hl=en&amp;start=6&amp;tbnid=_tqmWc9xd3vhiM:&amp;tbnh=74&amp;tbnw=74&amp;prev=/images%3Fq%3Dtaxi%2Bpictogram%26gbv%3D2%26hl%3Den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images.google.co.uk/imgres?imgurl=http://www.sydneyolympicpark.com.au/__data/assets/image/0013/454/bus_icon_large.gif&amp;imgrefurl=http://www.sydneyolympicpark.com.au/Visiting/transport/bus&amp;h=150&amp;w=150&amp;sz=2&amp;hl=en&amp;start=1&amp;tbnid=M693AXa2OT0KJM:&amp;tbnh=96&amp;tbnw=96&amp;prev=/images%3Fq%3Dbus%2Bpictogram%26gbv%3D2%26hl%3Den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images.google.co.uk/imgres?imgurl=http://www.haveringra.org.uk/gfx/clock_face.jpg&amp;imgrefurl=http://www.haveringra.org.uk/pages/archive.htm&amp;h=111&amp;w=109&amp;sz=3&amp;hl=en&amp;start=7&amp;tbnid=GJO-E4kVVEJ61M:&amp;tbnh=86&amp;tbnw=84&amp;prev=/images%3Fq%3Dempty%2Bclock%2Bface%26gbv%3D2%26hl%3Den%26sa%3DX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images.google.co.uk/imgres?imgurl=http://www.townoffrisco.com/images/visitors/smoke-free/no-smoking.jpg&amp;imgrefurl=http://www.townoffrisco.com/visitors/smoke-free.html&amp;h=285&amp;w=385&amp;sz=12&amp;hl=en&amp;start=4&amp;tbnid=i7I6it5o3ZKzwM:&amp;tbnh=91&amp;tbnw=123&amp;prev=/images%3Fq%3Dno%2Bsmoking%26gbv%3D2%26hl%3Den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images.google.co.uk/imgres?imgurl=http://www.ojd.state.or.us/wsh/img/coins.gif&amp;imgrefurl=http://www.ojd.state.or.us/wsh/FilingFees_1Sept07.htm&amp;h=128&amp;w=125&amp;sz=9&amp;hl=en&amp;start=7&amp;tbnid=2reJDV-vuYq0nM:&amp;tbnh=91&amp;tbnw=89&amp;prev=/images%3Fq%3Dpile%2Bof%2Bcoins%26gbv%3D2%26hl%3Den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images.google.co.uk/imgres?imgurl=http://www.geocities.com/CollegePark/3812/TUBE.GIF&amp;imgrefurl=http://www.geocities.com/CollegePark/3812/frankpick.html&amp;h=76&amp;w=89&amp;sz=1&amp;hl=en&amp;start=13&amp;tbnid=36y1F3HOqcqzvM:&amp;tbnh=67&amp;tbnw=78&amp;prev=/images%3Fq%3Dunderground%2Bsign%26gbv%3D2%26hl%3Den" TargetMode="External"/><Relationship Id="rId46" Type="http://schemas.openxmlformats.org/officeDocument/2006/relationships/footer" Target="foot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3:00Z</dcterms:created>
  <dc:creator>Phil. Drabble</dc:creator>
  <dc:description/>
  <cp:keywords/>
  <dc:language>en-US</dc:language>
  <cp:lastModifiedBy>Clare</cp:lastModifiedBy>
  <dcterms:modified xsi:type="dcterms:W3CDTF">2008-04-21T14:23:00Z</dcterms:modified>
  <cp:revision>2</cp:revision>
  <dc:subject/>
  <dc:title>*</dc:title>
</cp:coreProperties>
</file>