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EN CLASE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scuchad.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6775" cy="8667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Silencio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88595</wp:posOffset>
                      </wp:positionV>
                      <wp:extent cx="1447800" cy="7112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pt;margin-top:14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3335</wp:posOffset>
                      </wp:positionV>
                      <wp:extent cx="1371600" cy="711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28725" cy="723900"/>
                  <wp:effectExtent l="0" t="0" r="0" b="0"/>
                  <wp:docPr id="4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eed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19760" cy="1275080"/>
                  <wp:effectExtent l="0" t="0" r="0" b="0"/>
                  <wp:docPr id="5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28" r="-5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scribi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9965" cy="789940"/>
                  <wp:effectExtent l="0" t="0" r="0" b="0"/>
                  <wp:docPr id="6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irad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49350" cy="786765"/>
                  <wp:effectExtent l="0" t="0" r="0" b="0"/>
                  <wp:docPr id="7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73" r="-5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evantaos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181610</wp:posOffset>
                      </wp:positionV>
                      <wp:extent cx="279400" cy="736600"/>
                      <wp:effectExtent l="10160" t="8255" r="1079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736560"/>
                              </a:xfrm>
                              <a:prstGeom prst="upArrow">
                                <a:avLst>
                                  <a:gd name="adj1" fmla="val 50000"/>
                                  <a:gd name="adj2" fmla="val 6591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101pt;margin-top:14.3pt;width:21.95pt;height:57.9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04900" cy="1104900"/>
                  <wp:effectExtent l="0" t="0" r="0" b="0"/>
                  <wp:docPr id="9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Levantad l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ano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24585" cy="1151890"/>
                  <wp:effectExtent l="0" t="0" r="0" b="0"/>
                  <wp:docPr id="10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Sentaos.</w:t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321310</wp:posOffset>
                      </wp:positionV>
                      <wp:extent cx="381000" cy="812800"/>
                      <wp:effectExtent l="11430" t="5080" r="12065" b="7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812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33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96pt;margin-top:25.3pt;width:29.95pt;height:63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04900" cy="1104900"/>
                  <wp:effectExtent l="0" t="0" r="0" b="0"/>
                  <wp:docPr id="12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Hablad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4440" cy="1206500"/>
                  <wp:effectExtent l="0" t="0" r="0" b="0"/>
                  <wp:docPr id="14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¿En español?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43660" cy="875030"/>
                  <wp:effectExtent l="0" t="0" r="0" b="0"/>
                  <wp:docPr id="15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No entiendo.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85850" cy="1124585"/>
                  <wp:effectExtent l="0" t="0" r="0" b="0"/>
                  <wp:docPr id="16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No lo sé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19100" cy="693420"/>
                  <wp:effectExtent l="0" t="0" r="0" b="0"/>
                  <wp:docPr id="17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6" t="-52" r="-8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puert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95935" cy="937895"/>
                  <wp:effectExtent l="0" t="0" r="0" b="0"/>
                  <wp:docPr id="18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2" t="-53" r="-10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ventan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48665" cy="995680"/>
                  <wp:effectExtent l="0" t="0" r="0" b="0"/>
                  <wp:docPr id="19" name="Image14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pizarr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65200" cy="896620"/>
                  <wp:effectExtent l="0" t="0" r="0" b="0"/>
                  <wp:docPr id="20" name="Image1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silla</w:t>
            </w:r>
          </w:p>
        </w:tc>
      </w:tr>
    </w:tbl>
    <w:p>
      <w:pPr>
        <w:sectPr>
          <w:footerReference w:type="default" r:id="rId33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70230" cy="875030"/>
                  <wp:effectExtent l="0" t="0" r="0" b="0"/>
                  <wp:docPr id="21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41" r="-6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boli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08990" cy="894080"/>
                  <wp:effectExtent l="0" t="0" r="0" b="0"/>
                  <wp:docPr id="22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lápiz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9940" cy="894080"/>
                  <wp:effectExtent l="0" t="0" r="0" b="0"/>
                  <wp:docPr id="23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gom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65200" cy="965200"/>
                  <wp:effectExtent l="0" t="0" r="0" b="0"/>
                  <wp:docPr id="24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regl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94105" cy="704850"/>
                  <wp:effectExtent l="0" t="0" r="0" b="0"/>
                  <wp:docPr id="25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libr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94080" cy="789940"/>
                  <wp:effectExtent l="0" t="0" r="0" b="0"/>
                  <wp:docPr id="26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cuadern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7100" cy="792480"/>
                  <wp:effectExtent l="0" t="0" r="0" b="0"/>
                  <wp:docPr id="27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sacapunta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1685" cy="838835"/>
                  <wp:effectExtent l="0" t="0" r="0" b="0"/>
                  <wp:docPr id="28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6" t="-43" r="-4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footerReference w:type="default" r:id="rId50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schenectady.k12.ny.us/users/title3/Future%2520Grant%2520Projects/Projects/fivesenses/ear.gif&amp;imgrefurl=http://www.schenectady.k12.ny.us/users/title3/Future%2520Grant%2520Projects/Projects/fivesenses/index2.htm&amp;h=128&amp;w=128&amp;sz=5&amp;hl=en&amp;start=5&amp;tbnid=sAmqBCg9x2r0WM:&amp;tbnh=91&amp;tbnw=91&amp;prev=/images%3Fq%3Dclipart%2Bear%26gbv%3D2%26hl%3D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library.thinkquest.org/03oct/00921/lips.gif&amp;imgrefurl=http://library.thinkquest.org/03oct/00921/polio.htm&amp;h=282&amp;w=481&amp;sz=5&amp;hl=en&amp;start=6&amp;tbnid=wg5MibC2hhG5IM:&amp;tbnh=76&amp;tbnw=129&amp;prev=/images%3Fq%3Dclipart%2Bmouth%26gbv%3D2%26hl%3D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members.fortunecity.com/agreeve/boyscol/boy-read.gif&amp;imgrefurl=http://members.fortunecity.com/agreeve/boyscol.htm&amp;h=582&amp;w=282&amp;sz=9&amp;hl=en&amp;start=3&amp;tbnid=AfwYz0YvrqjwtM:&amp;tbnh=134&amp;tbnw=65&amp;prev=/images%3Fq%3Dclipart%2Bread%26gbv%3D2%26hl%3D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www.ci.newton.ma.us/Library/images/Childrens/activities/sum06/school_clipart_boy_writting.gif&amp;imgrefurl=http://www.sockparade.com/category/randommemories/&amp;h=160&amp;w=200&amp;sz=7&amp;hl=en&amp;start=1&amp;tbnid=BPyBq6W8sOuRAM:&amp;tbnh=83&amp;tbnw=104&amp;prev=/images%3Fq%3Dclipart%2Bwrite%26gbv%3D2%26hl%3De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www.cloudmesa.com/clipart/images/eyeblink.gif&amp;imgrefurl=http://www.cloudmesa.com/clipart/eyes.html&amp;h=58&amp;w=85&amp;sz=4&amp;hl=en&amp;start=3&amp;tbnid=rEiGdfbwTU2QgM:&amp;tbnh=52&amp;tbnw=76&amp;prev=/images%3Fq%3Dclipart%2Beye%26gbv%3D2%26hl%3D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www.funfonix.com/clipart/chair.gif&amp;imgrefurl=http://www.funfonix.com/clipart1.php&amp;h=300&amp;w=300&amp;sz=18&amp;hl=en&amp;start=1&amp;tbnid=lgF5cIBn8UafUM:&amp;tbnh=116&amp;tbnw=116&amp;prev=/images%3Fq%3Dclipart%2Bchair%26gbv%3D2%26hl%3De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school.discoveryeducation.com/clipart/images/hands-up-color.gif&amp;imgrefurl=http://school.discoveryeducation.com/clipart/clip/hands-up-color.html&amp;h=360&amp;w=350&amp;sz=11&amp;hl=en&amp;start=3&amp;tbnid=WT0CJMGH6ldxyM:&amp;tbnh=121&amp;tbnw=118&amp;prev=/images%3Fq%3Dhands%2Bup%26gbv%3D2%26hl%3Den" TargetMode="External"/><Relationship Id="rId16" Type="http://schemas.openxmlformats.org/officeDocument/2006/relationships/footer" Target="footer1.xml"/><Relationship Id="rId17" Type="http://schemas.openxmlformats.org/officeDocument/2006/relationships/image" Target="media/image6.jpeg"/><Relationship Id="rId18" Type="http://schemas.openxmlformats.org/officeDocument/2006/relationships/hyperlink" Target="http://images.google.co.uk/imgres?imgurl=http://www.funfonix.com/clipart/chair.gif&amp;imgrefurl=http://www.funfonix.com/clipart1.php&amp;h=300&amp;w=300&amp;sz=18&amp;hl=en&amp;start=1&amp;tbnid=lgF5cIBn8UafUM:&amp;tbnh=116&amp;tbnw=116&amp;prev=/images%3Fq%3Dclipart%2Bchair%26gbv%3D2%26hl%3Den" TargetMode="External"/><Relationship Id="rId19" Type="http://schemas.openxmlformats.org/officeDocument/2006/relationships/image" Target="media/image8.jpeg"/><Relationship Id="rId20" Type="http://schemas.openxmlformats.org/officeDocument/2006/relationships/hyperlink" Target="http://images.google.co.uk/imgres?imgurl=http://images.stockxpert.com/pic/m/m/mr/mr_vector/449871_32397492.jpg&amp;imgrefurl=http://www.stockxpert.com/browse.phtml%3Ff%3Dview%26id%3D449871&amp;h=292&amp;w=300&amp;sz=40&amp;hl=en&amp;start=4&amp;tbnid=3ukTr_U6BlQ_KM:&amp;tbnh=113&amp;tbnw=116&amp;prev=/images%3Fq%3Dspeech%2Bbubble%26gbv%3D2%26hl%3Den" TargetMode="External"/><Relationship Id="rId21" Type="http://schemas.openxmlformats.org/officeDocument/2006/relationships/image" Target="media/image9.jpeg"/><Relationship Id="rId22" Type="http://schemas.openxmlformats.org/officeDocument/2006/relationships/hyperlink" Target="http://images.google.co.uk/imgres?imgurl=http://www.spain-flag.eu/photos/spain-flag.gif&amp;imgrefurl=http://www.spain-flag.eu/pledge-flag.htm&amp;h=484&amp;w=738&amp;sz=17&amp;hl=en&amp;start=1&amp;tbnid=RWa2PSUP9-kgvM:&amp;tbnh=92&amp;tbnw=141&amp;prev=/images%3Fq%3DSpanish%2Bflag%26gbv%3D2%26hl%3Den" TargetMode="External"/><Relationship Id="rId23" Type="http://schemas.openxmlformats.org/officeDocument/2006/relationships/image" Target="media/image10.jpeg"/><Relationship Id="rId24" Type="http://schemas.openxmlformats.org/officeDocument/2006/relationships/hyperlink" Target="http://images.google.co.uk/imgres?imgurl=http://bp2.blogger.com/_28eFubaVY-I/Rj1cOrMNnkI/AAAAAAAAAAU/bnV1VRTt-HI/s320/Smiley%2Bconfused.jpg&amp;imgrefurl=http://unidentifiedvoice.blogspot.com/2007/05/art-of-being-absent-minded.html&amp;h=320&amp;w=310&amp;sz=17&amp;hl=en&amp;start=28&amp;tbnid=K_BSQTIWLT5nmM:&amp;tbnh=118&amp;tbnw=114&amp;prev=/images%3Fq%3Dconfused%26start%3D21%26gbv%3D2%26ndsp%3D21%26hl%3Den%26sa%3DN" TargetMode="External"/><Relationship Id="rId25" Type="http://schemas.openxmlformats.org/officeDocument/2006/relationships/image" Target="media/image11.jpeg"/><Relationship Id="rId26" Type="http://schemas.openxmlformats.org/officeDocument/2006/relationships/hyperlink" Target="http://images.google.co.uk/imgres?imgurl=http://www.westone.wa.gov.au/courses/guide/s2/images/s1_3_3.gif&amp;imgrefurl=http://www.westone.wa.gov.au/courses/guide/s2/o3.htm&amp;h=78&amp;w=47&amp;sz=2&amp;hl=en&amp;start=75&amp;tbnid=ogo4AimpeCfKhM:&amp;tbnh=73&amp;tbnw=44&amp;prev=/images%3Fq%3Dshrugging%2Bshoulders%26start%3D63%26gbv%3D2%26ndsp%3D21%26hl%3Den%26sa%3DN" TargetMode="External"/><Relationship Id="rId27" Type="http://schemas.openxmlformats.org/officeDocument/2006/relationships/image" Target="media/image12.jpeg"/><Relationship Id="rId28" Type="http://schemas.openxmlformats.org/officeDocument/2006/relationships/hyperlink" Target="http://images.google.co.uk/imgres?imgurl=http://www.hscripts.com/freeimages/icons/furniture/door/door-clipart-picture8.gif&amp;imgrefurl=http://www.hscripts.com/freeimages/icons/furniture/door-clipart.php&amp;h=75&amp;w=39&amp;sz=3&amp;hl=en&amp;start=3&amp;tbnid=l5tl1zuXqRFhyM:&amp;tbnh=71&amp;tbnw=37&amp;prev=/images%3Fq%3Dclipart%2Bdoor%26gbv%3D2%26hl%3Den" TargetMode="External"/><Relationship Id="rId29" Type="http://schemas.openxmlformats.org/officeDocument/2006/relationships/image" Target="media/image13.jpeg"/><Relationship Id="rId30" Type="http://schemas.openxmlformats.org/officeDocument/2006/relationships/hyperlink" Target="http://images.google.co.uk/imgres?imgurl=http://www.amilehighreflection.com/images/clipart_window.gif&amp;imgrefurl=http://www.amilehighreflection.com/aboutus.html&amp;h=267&amp;w=200&amp;sz=27&amp;hl=en&amp;start=1&amp;tbnid=PlqMl5COJ_AEsM:&amp;tbnh=113&amp;tbnw=85&amp;prev=/images%3Fq%3Dclipart%2Bwindow%26gbv%3D2%26ndsp%3D21%26hl%3Den%26sa%3DN" TargetMode="External"/><Relationship Id="rId31" Type="http://schemas.openxmlformats.org/officeDocument/2006/relationships/image" Target="media/image14.jpeg"/><Relationship Id="rId32" Type="http://schemas.openxmlformats.org/officeDocument/2006/relationships/hyperlink" Target="http://images.google.co.uk/imgres?imgurl=http://school.discoveryeducation.com/clipart/images/mathbord.gif&amp;imgrefurl=http://school.discoveryeducation.com/clipart/clip/mathbord.html&amp;h=502&amp;w=540&amp;sz=14&amp;hl=en&amp;start=2&amp;tbnid=xOvhsbMbFB6DXM:&amp;tbnh=123&amp;tbnw=132&amp;prev=/images%3Fq%3Dclipart%2Bboard%26gbv%3D2%26hl%3Den" TargetMode="External"/><Relationship Id="rId33" Type="http://schemas.openxmlformats.org/officeDocument/2006/relationships/footer" Target="footer2.xml"/><Relationship Id="rId34" Type="http://schemas.openxmlformats.org/officeDocument/2006/relationships/image" Target="media/image15.jpeg"/><Relationship Id="rId35" Type="http://schemas.openxmlformats.org/officeDocument/2006/relationships/hyperlink" Target="http://images.google.co.uk/imgres?imgurl=http://www.designedtoat.com/clipart/bus15.gif&amp;imgrefurl=http://www.designedtoat.com/business.htm&amp;h=133&amp;w=87&amp;sz=3&amp;hl=en&amp;start=8&amp;tbnid=X2GTeHGSEdytVM:&amp;tbnh=92&amp;tbnw=60&amp;prev=/images%3Fq%3Dclipart%2Bchair%26gbv%3D2%26hl%3Den" TargetMode="External"/><Relationship Id="rId36" Type="http://schemas.openxmlformats.org/officeDocument/2006/relationships/image" Target="media/image16.jpeg"/><Relationship Id="rId37" Type="http://schemas.openxmlformats.org/officeDocument/2006/relationships/hyperlink" Target="http://images.google.co.uk/imgres?imgurl=http://www.freecraftunlimited.com/clipart/school/pen.gif&amp;imgrefurl=http://www.freecraftunlimited.com/clipart-school-4.html&amp;h=143&amp;w=130&amp;sz=4&amp;hl=en&amp;start=1&amp;tbnid=F9RLNRU2_T616M:&amp;tbnh=94&amp;tbnw=85&amp;prev=/images%3Fq%3Dclipart%2Bpen%26gbv%3D2%26hl%3Den" TargetMode="External"/><Relationship Id="rId38" Type="http://schemas.openxmlformats.org/officeDocument/2006/relationships/image" Target="media/image17.jpeg"/><Relationship Id="rId39" Type="http://schemas.openxmlformats.org/officeDocument/2006/relationships/hyperlink" Target="http://images.google.co.uk/imgres?imgurl=http://www.freecraftunlimited.com/clipart/school/pencil.gif&amp;imgrefurl=http://www.freecraftunlimited.com/clipart-school-4.html&amp;h=143&amp;w=126&amp;sz=4&amp;hl=en&amp;start=1&amp;tbnid=rn4i1-z3zt2vgM:&amp;tbnh=94&amp;tbnw=83&amp;prev=/images%3Fq%3Dclipart%2Bpencil%26gbv%3D2%26hl%3Den%26sa%3DX" TargetMode="External"/><Relationship Id="rId40" Type="http://schemas.openxmlformats.org/officeDocument/2006/relationships/image" Target="media/image18.jpeg"/><Relationship Id="rId41" Type="http://schemas.openxmlformats.org/officeDocument/2006/relationships/hyperlink" Target="http://images.google.co.uk/imgres?imgurl=http://www.wpclipart.com/office/supplies/eraser.png&amp;imgrefurl=http://www.wpclipart.com/office/supplies/&amp;h=500&amp;w=500&amp;sz=43&amp;hl=en&amp;start=4&amp;tbnid=VMtrn2wtR5AV6M:&amp;tbnh=130&amp;tbnw=130&amp;prev=/images%3Fq%3Dclipart%2Beraser%26gbv%3D2%26hl%3Den" TargetMode="External"/><Relationship Id="rId42" Type="http://schemas.openxmlformats.org/officeDocument/2006/relationships/image" Target="media/image19.jpeg"/><Relationship Id="rId43" Type="http://schemas.openxmlformats.org/officeDocument/2006/relationships/hyperlink" Target="http://images.google.co.uk/imgres?imgurl=http://www.aperfectworld.org/clipart/academic/ruler01a.gif&amp;imgrefurl=http://www.aperfectworld.org/academic.htm&amp;h=189&amp;w=295&amp;sz=6&amp;hl=en&amp;start=5&amp;tbnid=jwhL7VnN0i5OBM:&amp;tbnh=74&amp;tbnw=115&amp;prev=/images%3Fq%3Dclipart%2Bruler%26gbv%3D2%26hl%3Den%26sa%3DX" TargetMode="External"/><Relationship Id="rId44" Type="http://schemas.openxmlformats.org/officeDocument/2006/relationships/image" Target="media/image20.jpeg"/><Relationship Id="rId45" Type="http://schemas.openxmlformats.org/officeDocument/2006/relationships/hyperlink" Target="http://images.google.co.uk/imgres?imgurl=http://www.bookshelf.com.au/images/clipart_book_2.gif&amp;imgrefurl=http://www.bookshelf.com.au/&amp;h=127&amp;w=144&amp;sz=4&amp;hl=en&amp;start=1&amp;tbnid=b69T1WkFVewBkM:&amp;tbnh=83&amp;tbnw=94&amp;prev=/images%3Fq%3Dclipart%2Bbook%26gbv%3D2%26hl%3Den" TargetMode="External"/><Relationship Id="rId46" Type="http://schemas.openxmlformats.org/officeDocument/2006/relationships/image" Target="media/image21.jpeg"/><Relationship Id="rId47" Type="http://schemas.openxmlformats.org/officeDocument/2006/relationships/hyperlink" Target="http://images.google.co.uk/imgres?imgurl=http://www.clipartheaven.com/clipart/hands/notebook.gif&amp;imgrefurl=http://www.clipartheaven.com/show/clipart/hands/notebook-gif.html&amp;h=414&amp;w=490&amp;sz=10&amp;hl=en&amp;start=3&amp;tbnid=DvsR0fc5CnXjZM:&amp;tbnh=110&amp;tbnw=130&amp;prev=/images%3Fq%3Dnotebook%2Bclipart%26gbv%3D2%26hl%3Den" TargetMode="External"/><Relationship Id="rId48" Type="http://schemas.openxmlformats.org/officeDocument/2006/relationships/image" Target="media/image22.jpeg"/><Relationship Id="rId49" Type="http://schemas.openxmlformats.org/officeDocument/2006/relationships/hyperlink" Target="http://images.google.co.uk/imgres?imgurl=http://www.fotosearch.com/thumb/UNC/UNC109/u11865458.jpg&amp;imgrefurl=http://www.fotosearch.com/clip-art/pencil.html&amp;h=120&amp;w=112&amp;sz=5&amp;hl=en&amp;start=1&amp;tbnid=hKyj9wEIney6vM:&amp;tbnh=88&amp;tbnw=82&amp;prev=/images%3Fq%3Dsharpener%2Bclipart%26gbv%3D2%26hl%3Den" TargetMode="External"/><Relationship Id="rId50" Type="http://schemas.openxmlformats.org/officeDocument/2006/relationships/footer" Target="foot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24:00Z</dcterms:created>
  <dc:creator>Phil. Drabble</dc:creator>
  <dc:description/>
  <cp:keywords/>
  <dc:language>en-US</dc:language>
  <cp:lastModifiedBy>Clare</cp:lastModifiedBy>
  <dcterms:modified xsi:type="dcterms:W3CDTF">2008-04-21T14:24:00Z</dcterms:modified>
  <cp:revision>2</cp:revision>
  <dc:subject/>
  <dc:title>*</dc:title>
</cp:coreProperties>
</file>