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8.jpeg" ContentType="image/jpeg"/>
  <Override PartName="/word/media/image14.wmf" ContentType="image/x-wmf"/>
  <Override PartName="/word/media/image24.wmf" ContentType="image/x-wmf"/>
  <Override PartName="/word/media/image23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.jpeg" ContentType="image/jpeg"/>
  <Override PartName="/word/media/image22.jpeg" ContentType="image/jpeg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el colegio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a informática 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7816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me gus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3370</wp:posOffset>
                      </wp:positionV>
                      <wp:extent cx="488950" cy="589915"/>
                      <wp:effectExtent l="5080" t="5715" r="5080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90040"/>
                              </a:xfrm>
                              <a:custGeom>
                                <a:avLst/>
                                <a:gdLst>
                                  <a:gd name="textAreaLeft" fmla="*/ 65160 w 277200"/>
                                  <a:gd name="textAreaRight" fmla="*/ 212040 w 277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4pt;margin-top:23.1pt;width:38.45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65100</wp:posOffset>
                      </wp:positionV>
                      <wp:extent cx="685800" cy="685800"/>
                      <wp:effectExtent l="13970" t="1397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13pt" to="99.55pt,66.9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79070</wp:posOffset>
                      </wp:positionV>
                      <wp:extent cx="685800" cy="685800"/>
                      <wp:effectExtent l="13970" t="1397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4.1pt" to="98.95pt,68.0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españo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1447165" cy="9855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histo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739775" cy="10096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rofes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34035</wp:posOffset>
                      </wp:positionV>
                      <wp:extent cx="5715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42.05pt" to="51.8pt,42.05pt" stroked="t" o:allowincell="t" style="position:absolute">
                      <v:stroke color="red" weight="381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37615" cy="105537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geograf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56640" cy="1127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franc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46150" cy="10509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-10160</wp:posOffset>
                      </wp:positionV>
                      <wp:extent cx="569595" cy="5511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190" cy="45021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" cy="45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43.4pt;mso-wrap-distance-left:9.05pt;mso-wrap-distance-right:9.05pt;mso-wrap-distance-top:0pt;mso-wrap-distance-bottom:0pt;margin-top:-0.8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45021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5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bibliote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167765" cy="13347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00"/>
                                      <w:sz w:val="32"/>
                                    </w:rPr>
                                    <w:t>LR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00"/>
                                <w:sz w:val="32"/>
                              </w:rPr>
                              <w:t>LR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trabajos manuale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06475" cy="105537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deber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33830" cy="116649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deport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5405" cy="135382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religió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17930" cy="1286510"/>
                  <wp:effectExtent l="0" t="0" r="0" b="0"/>
                  <wp:docPr id="19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me encanta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3975</wp:posOffset>
                      </wp:positionV>
                      <wp:extent cx="457200" cy="4572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1pt;margin-top:4.2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53975</wp:posOffset>
                      </wp:positionV>
                      <wp:extent cx="457200" cy="4572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2.1pt;margin-top:4.2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4610</wp:posOffset>
                      </wp:positionV>
                      <wp:extent cx="457200" cy="457200"/>
                      <wp:effectExtent l="5080" t="5080" r="508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6.85pt;margin-top:4.3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antin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18615" cy="100266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matemátic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50595" cy="95377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educación en valores</w:t>
            </w:r>
          </w:p>
        </w:tc>
      </w:tr>
    </w:tbl>
    <w:p>
      <w:pPr>
        <w:sectPr>
          <w:footerReference w:type="default" r:id="rId20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6005" cy="1000760"/>
                  <wp:effectExtent l="0" t="0" r="0" b="0"/>
                  <wp:docPr id="25" name="Image15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detesto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7475</wp:posOffset>
                      </wp:positionV>
                      <wp:extent cx="473075" cy="589915"/>
                      <wp:effectExtent l="5715" t="5715" r="4445" b="184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90040"/>
                              </a:xfrm>
                              <a:custGeom>
                                <a:avLst/>
                                <a:gdLst>
                                  <a:gd name="textAreaLeft" fmla="*/ 63000 w 268200"/>
                                  <a:gd name="textAreaRight" fmla="*/ 205200 w 268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8.85pt;margin-top:9.25pt;width:37.2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7475</wp:posOffset>
                      </wp:positionV>
                      <wp:extent cx="488950" cy="589915"/>
                      <wp:effectExtent l="5080" t="5715" r="5080" b="177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90040"/>
                              </a:xfrm>
                              <a:custGeom>
                                <a:avLst/>
                                <a:gdLst>
                                  <a:gd name="textAreaLeft" fmla="*/ 65160 w 277200"/>
                                  <a:gd name="textAreaRight" fmla="*/ 212040 w 277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.85pt;margin-top:9.25pt;width:38.45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69.55pt,55.1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.15pt" to="123.4pt,55.1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4605</wp:posOffset>
                      </wp:positionV>
                      <wp:extent cx="682625" cy="676910"/>
                      <wp:effectExtent l="13970" t="13970" r="1397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67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.15pt" to="123.15pt,54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69.55pt,55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utobú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94790" cy="81026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músic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561975"/>
                  <wp:effectExtent l="0" t="0" r="0" b="0"/>
                  <wp:docPr id="33" name="Image1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lib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66875" cy="104076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dibuj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1036320"/>
                  <wp:effectExtent l="0" t="0" r="0" b="0"/>
                  <wp:docPr id="35" name="Image1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lemá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7305" cy="96774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mes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92200" cy="1045210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ciencias</w:t>
            </w:r>
          </w:p>
        </w:tc>
      </w:tr>
    </w:tbl>
    <w:p>
      <w:pPr>
        <w:sectPr>
          <w:footerReference w:type="default" r:id="rId31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8965" cy="1154430"/>
                  <wp:effectExtent l="0" t="0" r="0" b="0"/>
                  <wp:docPr id="38" name="Image22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26" r="-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s lengu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76200</wp:posOffset>
                      </wp:positionV>
                      <wp:extent cx="798195" cy="52324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422275"/>
                                        <wp:effectExtent l="0" t="0" r="0" b="0"/>
                                        <wp:docPr id="40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42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5pt;height:41.2pt;mso-wrap-distance-left:9.05pt;mso-wrap-distance-right:9.05pt;mso-wrap-distance-top:0pt;mso-wrap-distance-bottom:0pt;margin-top:6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422275"/>
                                  <wp:effectExtent l="0" t="0" r="0" b="0"/>
                                  <wp:docPr id="4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773430" cy="47434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382270"/>
                                        <wp:effectExtent l="0" t="0" r="0" b="0"/>
                                        <wp:docPr id="4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37.35pt;mso-wrap-distance-left:9.05pt;mso-wrap-distance-right:9.05pt;mso-wrap-distance-top:0pt;mso-wrap-distance-bottom:0pt;margin-top:6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382270"/>
                                  <wp:effectExtent l="0" t="0" r="0" b="0"/>
                                  <wp:docPr id="4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64490</wp:posOffset>
                      </wp:positionV>
                      <wp:extent cx="798195" cy="504825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403860"/>
                                        <wp:effectExtent l="0" t="0" r="0" b="0"/>
                                        <wp:docPr id="4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5pt;height:39.75pt;mso-wrap-distance-left:9.05pt;mso-wrap-distance-right:9.05pt;mso-wrap-distance-top:0pt;mso-wrap-distance-bottom:0pt;margin-top:28.7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403860"/>
                                  <wp:effectExtent l="0" t="0" r="0" b="0"/>
                                  <wp:docPr id="4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55600</wp:posOffset>
                      </wp:positionV>
                      <wp:extent cx="799465" cy="52451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7060" cy="423545"/>
                                        <wp:effectExtent l="0" t="0" r="0" b="0"/>
                                        <wp:docPr id="4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7" t="-53" r="-3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7060" cy="42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41.3pt;mso-wrap-distance-left:9.05pt;mso-wrap-distance-right:9.05pt;mso-wrap-distance-top:0pt;mso-wrap-distance-bottom:0pt;margin-top:28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23545"/>
                                  <wp:effectExtent l="0" t="0" r="0" b="0"/>
                                  <wp:docPr id="5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7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n cla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57300" cy="1176655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inglé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641985" cy="104711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e gus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3520</wp:posOffset>
                      </wp:positionV>
                      <wp:extent cx="640080" cy="671195"/>
                      <wp:effectExtent l="5080" t="5715" r="5080" b="158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71040"/>
                              </a:xfrm>
                              <a:custGeom>
                                <a:avLst/>
                                <a:gdLst>
                                  <a:gd name="textAreaLeft" fmla="*/ 85320 w 362880"/>
                                  <a:gd name="textAreaRight" fmla="*/ 277560 w 362880"/>
                                  <a:gd name="textAreaTop" fmla="*/ 44640 h 380520"/>
                                  <a:gd name="textAreaBottom" fmla="*/ 238680 h 38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17.6pt;width:50.35pt;height:52.8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sill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70230" cy="875030"/>
                  <wp:effectExtent l="0" t="0" r="0" b="0"/>
                  <wp:docPr id="54" name="Image2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41" r="-6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46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systemaxonline.com/clipart/computer/computer2.gif&amp;imgrefurl=http://www.systemaxonline.com/table1.htm&amp;h=143&amp;w=175&amp;sz=6&amp;hl=en&amp;start=26&amp;tbnid=PXUCDspb4GAUQM:&amp;tbnh=82&amp;tbnw=100&amp;prev=/images%3Fq%3Dclipart%2Bcomputer%26start%3D20%26gbv%3D2%26ndsp%3D20%26hl%3Den%26sa%3DN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hyperlink" Target="http://images.google.co.uk/imgres?imgurl=http://upload.wikimedia.org/wikipedia/commons/thumb/f/fc/Various_Religious_Symbols.png/566px-Various_Religious_Symbols.png&amp;imgrefurl=http://commons.wikimedia.org/wiki/Image:Various_Religious_Symbols.png&amp;h=599&amp;w=566&amp;sz=123&amp;hl=en&amp;start=1&amp;tbnid=N2jrQciaR01S_M:&amp;tbnh=135&amp;tbnw=128&amp;prev=/images%3Fq%3Dreligious%2Bsymbols%26gbv%3D2%26hl%3Den" TargetMode="External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oter" Target="footer2.xml"/><Relationship Id="rId21" Type="http://schemas.openxmlformats.org/officeDocument/2006/relationships/image" Target="media/image15.jpeg"/><Relationship Id="rId22" Type="http://schemas.openxmlformats.org/officeDocument/2006/relationships/hyperlink" Target="http://images.google.co.uk/imgres?imgurl=http://images.jupiterimages.com/common/detail/56/00/23240056.jpg&amp;imgrefurl=http://www.jupiterimages.com/itemDetail.aspx%3FitemID%3D23240056&amp;h=237&amp;w=250&amp;sz=27&amp;hl=en&amp;start=10&amp;tbnid=rssr7UnZULidVM:&amp;tbnh=105&amp;tbnw=111&amp;prev=/images%3Fq%3Dpeace%2Baround%2Ba%2Bglobe%26gbv%3D2%26hl%3Den" TargetMode="External"/><Relationship Id="rId23" Type="http://schemas.openxmlformats.org/officeDocument/2006/relationships/image" Target="media/image16.wmf"/><Relationship Id="rId24" Type="http://schemas.openxmlformats.org/officeDocument/2006/relationships/image" Target="media/image17.jpeg"/><Relationship Id="rId25" Type="http://schemas.openxmlformats.org/officeDocument/2006/relationships/hyperlink" Target="http://images.google.co.uk/imgres?imgurl=http://grannygrafix.tripod.com/fab50s/clipart_music_notes_171.gif&amp;imgrefurl=http://grannygrafix.tripod.com/fab50s/50sindex.html&amp;h=173&amp;w=351&amp;sz=2&amp;hl=en&amp;start=4&amp;tbnid=AlF7QWLvADQayM:&amp;tbnh=59&amp;tbnw=120&amp;prev=/images%3Fq%3Dclipart%2Bmusic%26gbv%3D2%26hl%3Den" TargetMode="External"/><Relationship Id="rId26" Type="http://schemas.openxmlformats.org/officeDocument/2006/relationships/image" Target="media/image18.wmf"/><Relationship Id="rId27" Type="http://schemas.openxmlformats.org/officeDocument/2006/relationships/image" Target="media/image19.jpeg"/><Relationship Id="rId28" Type="http://schemas.openxmlformats.org/officeDocument/2006/relationships/hyperlink" Target="http://images.google.co.uk/imgres?imgurl=http://lessonplancentral.com/brush_palette-ga.jpg&amp;imgrefurl=http://lessonplancentral.com/lessons/Math/Math_Worksheets/&amp;h=234&amp;w=204&amp;sz=22&amp;hl=en&amp;start=1&amp;tbnid=EtvGZ5_8kd3bnM:&amp;tbnh=109&amp;tbnw=95&amp;prev=/images%3Fq%3Dclipart%2Bpalette%26gbv%3D2%26hl%3Den" TargetMode="External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footer" Target="footer3.xml"/><Relationship Id="rId32" Type="http://schemas.openxmlformats.org/officeDocument/2006/relationships/image" Target="media/image22.jpeg"/><Relationship Id="rId33" Type="http://schemas.openxmlformats.org/officeDocument/2006/relationships/hyperlink" Target="http://images.google.co.uk/imgres?imgurl=http://people.bu.edu/jaylowe/Clip%2520art/Testtube.jpg&amp;imgrefurl=http://people.bu.edu/jaylowe/Clip%2520art/Clip%2520art.htm&amp;h=935&amp;w=490&amp;sz=29&amp;hl=en&amp;start=4&amp;tbnid=qsTS9mdnhiCYdM:&amp;tbnh=147&amp;tbnw=77&amp;prev=/images%3Fq%3Dclipart%2Btest-tube%26gbv%3D2%26hl%3Den" TargetMode="External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3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jpeg"/><Relationship Id="rId45" Type="http://schemas.openxmlformats.org/officeDocument/2006/relationships/hyperlink" Target="http://images.google.co.uk/imgres?imgurl=http://www.designedtoat.com/clipart/bus15.gif&amp;imgrefurl=http://www.designedtoat.com/business.htm&amp;h=133&amp;w=87&amp;sz=3&amp;hl=en&amp;start=10&amp;tbnid=X2GTeHGSEdytVM:&amp;tbnh=92&amp;tbnw=60&amp;prev=/images%3Fq%3Dclipart%2Bchair%26gbv%3D2%26hl%3Den" TargetMode="Externa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30:00Z</dcterms:created>
  <dc:creator>Phil. Drabble</dc:creator>
  <dc:description/>
  <cp:keywords/>
  <dc:language>en-US</dc:language>
  <cp:lastModifiedBy>Clare</cp:lastModifiedBy>
  <dcterms:modified xsi:type="dcterms:W3CDTF">2008-04-21T14:30:00Z</dcterms:modified>
  <cp:revision>2</cp:revision>
  <dc:subject/>
  <dc:title>*</dc:title>
</cp:coreProperties>
</file>