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1911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EL FUTURO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 xml:space="preserve">Voy a limpiar 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I am</w:t>
            </w:r>
            <w:r>
              <w:rPr>
                <w:rFonts w:cs="Arial" w:ascii="Comic Sans MS" w:hAnsi="Comic Sans MS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going t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clean</w:t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Va a picar</w:t>
            </w:r>
          </w:p>
        </w:tc>
      </w:tr>
      <w:tr>
        <w:trPr>
          <w:trHeight w:val="1911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She is going to chop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Vamos a desayunar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  <w:lang w:val="en-US" w:eastAsia="en-US"/>
              </w:rPr>
              <w:t>We are going to have breakfas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  <w:lang w:val="en-US" w:eastAsia="en-US"/>
              </w:rPr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Voy a cocin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1911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I am going to cook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Vas a ayud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  <w:lang w:val="en-US" w:eastAsia="en-US"/>
              </w:rPr>
              <w:t>You (sg) are going to help</w:t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Van a dormi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1911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They are going to sleep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Vas a v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  <w:lang w:val="en-US" w:eastAsia="en-US"/>
              </w:rPr>
              <w:t>you (sg) are go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  <w:lang w:val="en-US" w:eastAsia="en-US"/>
              </w:rPr>
              <w:t>to see</w:t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Va a fum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1911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he is going t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smoke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Voy a gritar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  <w:lang w:val="en-US" w:eastAsia="en-US"/>
              </w:rPr>
              <w:t>I am going to shout</w:t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Vamos a salir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sectPr>
          <w:footerReference w:type="default" r:id="rId2"/>
          <w:type w:val="nextPage"/>
          <w:pgSz w:orient="landscape" w:w="15840" w:h="12240"/>
          <w:pgMar w:left="1440" w:right="1440" w:gutter="0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We are going to leave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Vais a estudiar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You (pl) are going to study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Voy a empezar</w:t>
            </w:r>
          </w:p>
        </w:tc>
      </w:tr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I am going to begin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 xml:space="preserve">Van a pescar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They are going to fish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Vas a correr</w:t>
            </w:r>
          </w:p>
        </w:tc>
      </w:tr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You (sg) are going to run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Va a ganar la loterí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She is going to win the lottery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Voy a pagar</w:t>
            </w:r>
          </w:p>
        </w:tc>
      </w:tr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I am going to pay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Vamos a leer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We are going to rea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Voy a beber</w:t>
            </w:r>
          </w:p>
        </w:tc>
      </w:tr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I am going to drink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Vamos a jugar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We are going to play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Vais a odi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You (pl) are going to hate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Voy a escuchar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I am going to listen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Vas a llegar</w:t>
            </w:r>
          </w:p>
        </w:tc>
      </w:tr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You (sg) are going to arrive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Van a hacer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They are going to make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Voy a querer</w:t>
            </w:r>
          </w:p>
        </w:tc>
      </w:tr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I am going to want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Van a bajar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They are going to go down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Vais a contrat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You (pl) are going to hire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Vamos a lavar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We are going to wash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Voy a preparar</w:t>
            </w:r>
          </w:p>
        </w:tc>
      </w:tr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I am going to prepare</w: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Voy a conocer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  <w:t>I am going to kno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TERMINAD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*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4"/>
      <w:type w:val="nextPage"/>
      <w:pgSz w:orient="landscape" w:w="15840" w:h="12240"/>
      <w:pgMar w:left="1440" w:right="1440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0"/>
      <w:szCs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20:05:00Z</dcterms:created>
  <dc:creator>Phil. Drabble</dc:creator>
  <dc:description/>
  <cp:keywords/>
  <dc:language>en-US</dc:language>
  <cp:lastModifiedBy>Clare</cp:lastModifiedBy>
  <cp:lastPrinted>2008-04-21T21:18:00Z</cp:lastPrinted>
  <dcterms:modified xsi:type="dcterms:W3CDTF">2008-04-24T20:05:00Z</dcterms:modified>
  <cp:revision>2</cp:revision>
  <dc:subject/>
  <dc:title>*</dc:title>
</cp:coreProperties>
</file>