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6350" cy="9715500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971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pt" to="171.45pt,764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2"/>
          <w:szCs w:val="22"/>
        </w:rPr>
        <w:t>COMENZAMOS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Friego los platos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67945</wp:posOffset>
                </wp:positionV>
                <wp:extent cx="2514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5.35pt" to="170.95pt,5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71700</wp:posOffset>
                </wp:positionH>
                <wp:positionV relativeFrom="paragraph">
                  <wp:posOffset>101600</wp:posOffset>
                </wp:positionV>
                <wp:extent cx="2514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8pt" to="368.95pt,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2"/>
          <w:szCs w:val="22"/>
        </w:rPr>
        <w:t>I do the washing up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Lavo el coche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89535</wp:posOffset>
                </wp:positionV>
                <wp:extent cx="2514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7.05pt" to="170.95pt,7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23190</wp:posOffset>
                </wp:positionV>
                <wp:extent cx="2514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.7pt" to="368.95pt,9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2"/>
          <w:szCs w:val="22"/>
        </w:rPr>
        <w:t>I wash the car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ongo la mesa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110490</wp:posOffset>
                </wp:positionV>
                <wp:extent cx="2514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8.7pt" to="170.95pt,8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44780</wp:posOffset>
                </wp:positionV>
                <wp:extent cx="2514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1.4pt" to="368.95pt,11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2"/>
          <w:szCs w:val="22"/>
        </w:rPr>
        <w:t>I set the table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Quito la mesa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132080</wp:posOffset>
                </wp:positionV>
                <wp:extent cx="2514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0.4pt" to="170.95pt,10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71700</wp:posOffset>
                </wp:positionH>
                <wp:positionV relativeFrom="paragraph">
                  <wp:posOffset>51435</wp:posOffset>
                </wp:positionV>
                <wp:extent cx="2514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.05pt" to="368.95pt,4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2"/>
          <w:szCs w:val="22"/>
        </w:rPr>
        <w:t>I clear the table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Lavo la ropa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153670</wp:posOffset>
                </wp:positionV>
                <wp:extent cx="2514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2.1pt" to="170.95pt,1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71700</wp:posOffset>
                </wp:positionH>
                <wp:positionV relativeFrom="paragraph">
                  <wp:posOffset>187325</wp:posOffset>
                </wp:positionV>
                <wp:extent cx="2514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4.75pt" to="368.95pt,14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2"/>
          <w:szCs w:val="22"/>
        </w:rPr>
        <w:t>I do the washing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Hago las camas</w:t>
      </w:r>
    </w:p>
    <w:p>
      <w:pPr>
        <w:pStyle w:val="Normal"/>
        <w:rPr>
          <w:rFonts w:ascii="Comic Sans MS" w:hAnsi="Comic Sans MS" w:cs="Comic Sans MS"/>
          <w:sz w:val="18"/>
          <w:szCs w:val="22"/>
          <w:lang w:val="en-US" w:eastAsia="en-US"/>
        </w:rPr>
      </w:pPr>
      <w:r>
        <w:rPr>
          <w:rFonts w:cs="Comic Sans MS" w:ascii="Comic Sans MS" w:hAnsi="Comic Sans MS"/>
          <w:sz w:val="18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60325</wp:posOffset>
                </wp:positionV>
                <wp:extent cx="2514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4.75pt" to="170.95pt,4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71700</wp:posOffset>
                </wp:positionH>
                <wp:positionV relativeFrom="paragraph">
                  <wp:posOffset>129540</wp:posOffset>
                </wp:positionV>
                <wp:extent cx="2514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.2pt" to="368.95pt,1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2"/>
          <w:szCs w:val="22"/>
        </w:rPr>
        <w:t>I make the beds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reparo las comidas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117475</wp:posOffset>
                </wp:positionV>
                <wp:extent cx="25146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9.25pt" to="170.95pt,9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71700</wp:posOffset>
                </wp:positionH>
                <wp:positionV relativeFrom="paragraph">
                  <wp:posOffset>151130</wp:posOffset>
                </wp:positionV>
                <wp:extent cx="25146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1.9pt" to="368.95pt,11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2"/>
          <w:szCs w:val="22"/>
        </w:rPr>
        <w:t>I make the meals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sz w:val="22"/>
          <w:szCs w:val="22"/>
          <w:lang w:val="es-ES"/>
        </w:rPr>
        <w:t>Limpio mi habitación</w:t>
      </w:r>
    </w:p>
    <w:p>
      <w:pPr>
        <w:pStyle w:val="Normal"/>
        <w:rPr>
          <w:rFonts w:ascii="Comic Sans MS" w:hAnsi="Comic Sans MS" w:cs="Comic Sans MS"/>
          <w:sz w:val="16"/>
          <w:szCs w:val="22"/>
          <w:lang w:val="es-ES"/>
        </w:rPr>
      </w:pPr>
      <w:r>
        <w:rPr>
          <w:rFonts w:cs="Comic Sans MS" w:ascii="Comic Sans MS" w:hAnsi="Comic Sans MS"/>
          <w:sz w:val="16"/>
          <w:szCs w:val="22"/>
          <w:lang w:val="es-ES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0</wp:posOffset>
                </wp:positionH>
                <wp:positionV relativeFrom="paragraph">
                  <wp:posOffset>-3175</wp:posOffset>
                </wp:positionV>
                <wp:extent cx="25146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-0.25pt" to="170.95pt,-0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2"/>
          <w:szCs w:val="22"/>
          <w:lang w:val="es-ES"/>
        </w:rPr>
        <w:t>I clean my room</w:t>
      </w:r>
    </w:p>
    <w:p>
      <w:pPr>
        <w:pStyle w:val="Normal"/>
        <w:rPr>
          <w:rFonts w:ascii="Comic Sans MS" w:hAnsi="Comic Sans MS" w:eastAsia="Comic Sans MS" w:cs="Comic Sans MS"/>
          <w:sz w:val="22"/>
          <w:szCs w:val="22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71700</wp:posOffset>
                </wp:positionH>
                <wp:positionV relativeFrom="paragraph">
                  <wp:posOffset>31115</wp:posOffset>
                </wp:positionV>
                <wp:extent cx="2514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.45pt" to="368.95pt,2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rreglo mi habitación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99060</wp:posOffset>
                </wp:positionV>
                <wp:extent cx="25146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7.8pt" to="170.95pt,7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71700</wp:posOffset>
                </wp:positionH>
                <wp:positionV relativeFrom="paragraph">
                  <wp:posOffset>132715</wp:posOffset>
                </wp:positionV>
                <wp:extent cx="25146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.45pt" to="368.95pt,10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2"/>
          <w:szCs w:val="22"/>
        </w:rPr>
        <w:t>I tidy my room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aso la aspiradora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42900</wp:posOffset>
                </wp:positionH>
                <wp:positionV relativeFrom="paragraph">
                  <wp:posOffset>120015</wp:posOffset>
                </wp:positionV>
                <wp:extent cx="25146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9.45pt" to="170.95pt,9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71700</wp:posOffset>
                </wp:positionH>
                <wp:positionV relativeFrom="paragraph">
                  <wp:posOffset>154305</wp:posOffset>
                </wp:positionV>
                <wp:extent cx="25146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15pt" to="368.95pt,12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2"/>
          <w:szCs w:val="22"/>
        </w:rPr>
        <w:t>I do the vacuuming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Hago la compra</w:t>
      </w:r>
    </w:p>
    <w:p>
      <w:pPr>
        <w:pStyle w:val="Normal"/>
        <w:rPr>
          <w:rFonts w:ascii="Comic Sans MS" w:hAnsi="Comic Sans MS" w:cs="Comic Sans MS"/>
          <w:sz w:val="16"/>
          <w:szCs w:val="22"/>
        </w:rPr>
      </w:pPr>
      <w:r>
        <w:rPr>
          <w:rFonts w:cs="Comic Sans MS" w:ascii="Comic Sans MS" w:hAnsi="Comic Sans MS"/>
          <w:sz w:val="16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2514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0pt" to="170.95pt,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2"/>
          <w:szCs w:val="22"/>
        </w:rPr>
        <w:t>I do the shopping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sz w:val="22"/>
          <w:szCs w:val="22"/>
          <w:lang w:val="es-ES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sz w:val="22"/>
          <w:szCs w:val="22"/>
          <w:lang w:val="es-ES"/>
        </w:rPr>
        <w:t>Tengo que fregar los platos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" w:eastAsia="en-US"/>
        </w:rPr>
      </w:pPr>
      <w:r>
        <w:rPr>
          <w:rFonts w:cs="Comic Sans MS" w:ascii="Comic Sans MS" w:hAnsi="Comic Sans MS"/>
          <w:sz w:val="22"/>
          <w:szCs w:val="2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42900</wp:posOffset>
                </wp:positionH>
                <wp:positionV relativeFrom="paragraph">
                  <wp:posOffset>101600</wp:posOffset>
                </wp:positionV>
                <wp:extent cx="25146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8pt" to="170.95pt,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I have to do the washing up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sz w:val="22"/>
          <w:szCs w:val="22"/>
          <w:lang w:val="es-ES"/>
        </w:rPr>
        <w:t>Tengo que lavar el coche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sz w:val="22"/>
          <w:szCs w:val="22"/>
        </w:rPr>
        <w:t>I have to wash the car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sz w:val="22"/>
          <w:szCs w:val="22"/>
          <w:lang w:val="es-ES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sz w:val="22"/>
          <w:szCs w:val="22"/>
          <w:lang w:val="es-ES"/>
        </w:rPr>
        <w:t>Tengo que poner la mesa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sz w:val="22"/>
          <w:szCs w:val="22"/>
          <w:lang w:val="es-ES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 have to set the table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engo que quitar la mesa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 have to clear the table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sz w:val="22"/>
          <w:szCs w:val="22"/>
          <w:lang w:val="es-ES"/>
        </w:rPr>
        <w:t>Tengo que lavar la ropa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sz w:val="22"/>
          <w:szCs w:val="22"/>
          <w:lang w:val="es-ES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 have to do the washing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sz w:val="22"/>
          <w:szCs w:val="22"/>
          <w:lang w:val="es-ES"/>
        </w:rPr>
        <w:t>Tengo que hacer las camas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sz w:val="22"/>
          <w:szCs w:val="22"/>
          <w:lang w:val="es-ES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 have to make the beds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sz w:val="22"/>
          <w:szCs w:val="22"/>
          <w:lang w:val="es-ES"/>
        </w:rPr>
        <w:t>Tengo que preparar las comidas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sz w:val="22"/>
          <w:szCs w:val="22"/>
          <w:lang w:val="es-ES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 have to make the meals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sz w:val="22"/>
          <w:szCs w:val="22"/>
          <w:lang w:val="es-ES"/>
        </w:rPr>
        <w:t>Tengo que limpiar mi habitación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sz w:val="22"/>
          <w:szCs w:val="22"/>
          <w:lang w:val="es-ES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 have to clean my room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sz w:val="22"/>
          <w:szCs w:val="22"/>
          <w:lang w:val="es-ES"/>
        </w:rPr>
        <w:t>Tengo que arreglar mi habitación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sz w:val="22"/>
          <w:szCs w:val="22"/>
          <w:lang w:val="es-ES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sz w:val="22"/>
          <w:szCs w:val="22"/>
          <w:lang w:val="es-ES"/>
        </w:rPr>
        <w:t>I have to tidy my room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sz w:val="22"/>
          <w:szCs w:val="22"/>
          <w:lang w:val="es-ES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engo que pasar la aspiradora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 have to do the vacuuming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engo que hacer la compra</w:t>
      </w:r>
    </w:p>
    <w:p>
      <w:pPr>
        <w:pStyle w:val="Normal"/>
        <w:rPr>
          <w:rFonts w:ascii="Comic Sans MS" w:hAnsi="Comic Sans MS" w:cs="Comic Sans MS"/>
          <w:sz w:val="14"/>
          <w:szCs w:val="22"/>
        </w:rPr>
      </w:pPr>
      <w:r>
        <w:rPr>
          <w:rFonts w:cs="Comic Sans MS" w:ascii="Comic Sans MS" w:hAnsi="Comic Sans MS"/>
          <w:sz w:val="14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 have to do the shopping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HEMOS TERMINADO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sectPr>
      <w:footerReference w:type="default" r:id="rId2"/>
      <w:type w:val="nextPage"/>
      <w:pgSz w:w="11906" w:h="16838"/>
      <w:pgMar w:left="1797" w:right="1797" w:gutter="0" w:header="0" w:top="567" w:footer="709" w:bottom="765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8 CS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14:24:00Z</dcterms:created>
  <dc:creator>Liz Ballaster</dc:creator>
  <dc:description/>
  <cp:keywords/>
  <dc:language>en-US</dc:language>
  <cp:lastModifiedBy>Clare</cp:lastModifiedBy>
  <cp:lastPrinted>2008-02-10T20:22:00Z</cp:lastPrinted>
  <dcterms:modified xsi:type="dcterms:W3CDTF">2008-06-13T14:25:00Z</dcterms:modified>
  <cp:revision>4</cp:revision>
  <dc:subject/>
  <dc:title>¡Sígame</dc:title>
</cp:coreProperties>
</file>