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LA ROPA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pantalón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81025" cy="866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42" r="-6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jersey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1710" cy="83883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haque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0735" cy="75120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amis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1530" cy="8115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abrig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116268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fal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0668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vestid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7100" cy="105283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amiseta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66611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os vaquer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0255" cy="838835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handa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97535" cy="746125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os zapa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828040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bufan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1205" cy="80073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os guant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1205" cy="80899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pantalón cort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102044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orba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27355" cy="1313815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4" t="-27" r="-8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s zapatillas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60896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59" r="-4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jersey con capuch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9435" cy="896620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28" r="-4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os calcetin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s medi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81025" cy="85026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intur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47688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blu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118173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añad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ropa interio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3600" cy="863600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pijama</w:t>
            </w:r>
          </w:p>
        </w:tc>
      </w:tr>
    </w:tbl>
    <w:p>
      <w:pPr>
        <w:sectPr>
          <w:footerReference w:type="default" r:id="rId50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21360" cy="1028700"/>
                  <wp:effectExtent l="0" t="0" r="0" b="0"/>
                  <wp:docPr id="25" name="Image24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s bot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89965"/>
                  <wp:effectExtent l="0" t="0" r="0" b="0"/>
                  <wp:docPr id="26" name="Image25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s sandali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0435" cy="781685"/>
                  <wp:effectExtent l="0" t="0" r="0" b="0"/>
                  <wp:docPr id="27" name="Image26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impermeabl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0590" cy="838835"/>
                  <wp:effectExtent l="0" t="0" r="0" b="0"/>
                  <wp:docPr id="28" name="Image27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gor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847090"/>
                  <wp:effectExtent l="0" t="0" r="0" b="0"/>
                  <wp:docPr id="29" name="Image28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albornoz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7100" cy="927100"/>
                  <wp:effectExtent l="0" t="0" r="0" b="0"/>
                  <wp:docPr id="30" name="Image29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websters-online-dictionary.org/coreimages/clipart/171/1716780.jpg&amp;imgrefurl=http://www.websters-online-dictionary.org/definition/trousers&amp;h=128&amp;w=86&amp;sz=6&amp;hl=en&amp;start=2&amp;tbnid=Y6yaXd3-D-Qq6M:&amp;tbnh=91&amp;tbnw=61&amp;prev=/images%3Fq%3Dclipart%2Btrousers%26gbv%3D2%26ndsp%3D21%26hl%3Den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poetrylady.net/~site/clipart/household/sweater.gif&amp;imgrefurl=http://poetrylady.net/Parentsbillofrights.html&amp;h=162&amp;w=190&amp;sz=4&amp;hl=en&amp;start=2&amp;tbnid=DoR6qT_M6JGicM:&amp;tbnh=88&amp;tbnw=103&amp;prev=/images%3Fq%3Dclipart%2B%2Bsweater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previews2.nvtech.com/100/tf05107/NVTech_hous1297.jpg&amp;imgrefurl=http://www.dir.nvtech.com/Household/Clothing_Apparel_Textiles/Coats_and_Jackets/&amp;h=100&amp;w=106&amp;sz=9&amp;hl=en&amp;start=3&amp;tbnid=ls3HVB4zFiVYjM:&amp;tbnh=79&amp;tbnw=84&amp;prev=/images%3Fq%3Dclipart%2Bjacket%26gbv%3D2%26ndsp%3D21%26hl%3Den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imajlar.com/free_clipart/hawaiian_clipart/hawaiian_clipart_tshirt.gif&amp;imgrefurl=http://www.free-clipart-pictures.net/hawaiian_clipart.html&amp;h=200&amp;w=200&amp;sz=16&amp;hl=en&amp;start=1&amp;tbnid=lUpmy8FX2ZbqQM:&amp;tbnh=104&amp;tbnw=104&amp;prev=/images%3Fq%3Dclipart%2Bshirt%26gbv%3D2%26ndsp%3D21%26hl%3Den%26sa%3D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wpclipart.com/clothes/coats/fur_coat.png&amp;imgrefurl=http://www.wpclipart.com/clothes/coats/&amp;h=373&amp;w=289&amp;sz=3&amp;hl=en&amp;start=7&amp;tbnid=fGiU3bukUCsCOM:&amp;tbnh=122&amp;tbnw=95&amp;prev=/images%3Fq%3Dclipart%2Bcoat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wpclipart.com/clothes/skirt.png&amp;imgrefurl=http://www.wpclipart.com/clothes/&amp;h=265&amp;w=229&amp;sz=10&amp;hl=en&amp;start=1&amp;tbnid=P5-emyp1MHG6AM:&amp;tbnh=112&amp;tbnw=97&amp;prev=/images%3Fq%3Dclipart%2Bskirt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imajlar.com/free_clipart/object_clipart/object_clipart_dress.gif&amp;imgrefurl=http://www.free-clipart-pictures.net/object_clipart.html&amp;h=200&amp;w=177&amp;sz=24&amp;hl=en&amp;start=1&amp;tbnid=uGIIY-oFRfce8M:&amp;tbnh=104&amp;tbnw=92&amp;prev=/images%3Fq%3Dclipart%2Bdress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fotosearch.com/thumb/ARP/ARP115/T_Shirt.jpg&amp;imgrefurl=http://www.fotosearch.com/clip-art/shirt.html&amp;h=95&amp;w=120&amp;sz=3&amp;hl=en&amp;start=5&amp;tbnid=zVNBaszSCadITM:&amp;tbnh=70&amp;tbnw=88&amp;prev=/images%3Fq%3Dclipart%2Bt-shirt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members.graphicsfactory.com/clip-art/image_files/tn_image/0/620910-tn_jeans00020.gif&amp;imgrefurl=http://members.graphicsfactory.com/search/jean_P1.html&amp;h=120&amp;w=111&amp;sz=8&amp;hl=en&amp;start=3&amp;tbnid=pgfOCjjjO5RqeM:&amp;tbnh=88&amp;tbnw=81&amp;prev=/images%3Fq%3Dclipart%2Bjeans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suau.co.uk/files/tracks.jpg&amp;imgrefurl=http://www.suau.co.uk/content/index.php%3Fpage%3D2171&amp;h=684&amp;w=548&amp;sz=34&amp;hl=en&amp;start=15&amp;tbnid=hH0oRfVQAQBZaM:&amp;tbnh=139&amp;tbnw=111&amp;prev=/images%3Fq%3Dtracksuit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bradfitzpatrick.com/store/images/products/preview/ca004-cartoon-shoe-clipart.jpg&amp;imgrefurl=http://www.bradfitzpatrick.com/store/products/Cartoon_Shoes_Clip_art-296-16.html&amp;h=225&amp;w=300&amp;sz=40&amp;hl=en&amp;start=5&amp;tbnid=P6iW-m6MvvN4LM:&amp;tbnh=87&amp;tbnw=116&amp;prev=/images%3Fq%3Dclipart%2Bshoes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newman.needham.k12.ma.us/learningmaps/winter_similes/images/scarf.jpg&amp;imgrefurl=http://newman.needham.k12.ma.us/learningmaps/winter_similes/main.html&amp;h=106&amp;w=100&amp;sz=6&amp;hl=en&amp;start=7&amp;tbnid=xHaQZ9m22fpVXM:&amp;tbnh=84&amp;tbnw=79&amp;prev=/images%3Fq%3Dclipart%2Bscarf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clipsahoy.com/clipart/as0553tn.gif&amp;imgrefurl=http://www.clipsahoy.com/clothing/winter/winter1.htm&amp;h=107&amp;w=100&amp;sz=3&amp;hl=en&amp;start=5&amp;tbnid=KvJjsAEXS5MCxM:&amp;tbnh=85&amp;tbnw=79&amp;prev=/images%3Fq%3Dclipart%2Bgloves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artvex.com/content/Clip_Art/Clothing/Pants_and_Shorts/0010949.gif&amp;imgrefurl=http://www.artvex.com/browse.php%3Fp%3DClothing/Pants_and_Shorts&amp;h=220&amp;w=189&amp;sz=15&amp;hl=en&amp;start=2&amp;tbnid=12fLBpk76IRs3M:&amp;tbnh=107&amp;tbnw=92&amp;prev=/images%3Fq%3Dclipart%2Bshorts%26gbv%3D2%26ndsp%3D21%26hl%3Den%26sa%3D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olfey.sillydog.org/characters/pictures/Wolfey_HenTie.gif&amp;imgrefurl=http://wolfey.sillydog.org/characters/artwork.html&amp;h=660&amp;w=215&amp;sz=33&amp;hl=en&amp;start=12&amp;tbnid=0QdQdh1j4L19rM:&amp;tbnh=138&amp;tbnw=45&amp;prev=/images%3Fq%3Dclipart%2Btie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northerngrid.org/ngflwebsite/cjearlyyears/EarlyYears/images/ttimages/shops/thumbnails/trainers_jpg.jpg&amp;imgrefurl=http://www.northerngrid.org/ngflwebsite/cjearlyyears/EarlyYears/shopindex.htm&amp;h=78&amp;w=100&amp;sz=5&amp;hl=en&amp;start=1&amp;tbnid=oN4MP_jbyWWcXM:&amp;tbnh=64&amp;tbnw=82&amp;prev=/images%3Fq%3Dclipart%2Btrainers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teenvogue.typepad.com/photos/uncategorized/2007/06/29/hoodie_iron.jpg&amp;imgrefurl=http://www.teenvogue.com/beauty/blogs/beauty/beauty_closet&amp;h=603&amp;w=377&amp;sz=162&amp;hl=en&amp;start=9&amp;tbnid=d-kgVIQDMOjiVM:&amp;tbnh=135&amp;tbnw=84&amp;prev=/images%3Fq%3Dclipart%2Bhoodie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dclips.fundraw.com/thumbdir/johnny_automatic_athletic_crew_socks.jpg&amp;imgrefurl=http://www.fundraw.com/clipart/categories/Clothing/Shoes/00000160&amp;h=94&amp;w=94&amp;sz=3&amp;hl=en&amp;start=5&amp;tbnid=aQF98uuOJPfaiM:&amp;tbnh=80&amp;tbnw=80&amp;prev=/images%3Fq%3Dclipart%2Bsocks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psychopedia.com/dailynews/images/image100207c.jpg&amp;imgrefurl=http://www.psychopedia.com/dailynews/2007/10/&amp;h=350&amp;w=240&amp;sz=13&amp;hl=en&amp;start=11&amp;tbnid=73jJ3hzaFLkvxM:&amp;tbnh=120&amp;tbnw=82&amp;prev=/images%3Fq%3Dclipart%2Btights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clipsahoy.com/clipart2/as3318tn.gif&amp;imgrefurl=http://www.clipsahoy.com/clothing/accessories/accessories4.htm&amp;h=61&amp;w=100&amp;sz=2&amp;hl=en&amp;start=3&amp;tbnid=Cw-FCu8vkFrwcM:&amp;tbnh=50&amp;tbnw=82&amp;prev=/images%3Fq%3Dclipart%2Bbelt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gwapasila.com/uploaded_images/burgundy_blouse_front-755991.jpg&amp;imgrefurl=http://www.gwapasila.com/2007/05/styles-for-busty-woman.html&amp;h=400&amp;w=400&amp;sz=23&amp;hl=en&amp;start=37&amp;tbnid=3ClQH2kxve9Z6M:&amp;tbnh=124&amp;tbnw=124&amp;prev=/images%3Fq%3Dformal%2Bblouse%26start%3D21%26gbv%3D2%26ndsp%3D21%26hl%3Den%26sa%3D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acasports.co.uk/images/speedo_essential_swimming_costume.jpg&amp;imgrefurl=http://www.acasports.co.uk/index.php%3FcPath%3D501_504&amp;h=150&amp;w=150&amp;sz=3&amp;hl=en&amp;start=4&amp;tbnid=m-hFFX2YBCKmRM:&amp;tbnh=96&amp;tbnw=96&amp;prev=/images%3Fq%3Dswimming%2Bcostume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www.comparestoreprices.co.uk/images/da/david-and-goliath-peas-on-earth-underwear-set.gif&amp;imgrefurl=http://www.comparestoreprices.co.uk/unusual-and-unique-gifts/david-and-goliath-peas-on-earth-underwear-set.asp&amp;h=350&amp;w=350&amp;sz=26&amp;hl=en&amp;start=173&amp;tbnid=H0MhMtAUhrBp1M:&amp;tbnh=120&amp;tbnw=120&amp;prev=/images%3Fq%3Dunderwear%26start%3D168%26gbv%3D2%26ndsp%3D21%26hl%3Den%26sa%3DN" TargetMode="External"/><Relationship Id="rId50" Type="http://schemas.openxmlformats.org/officeDocument/2006/relationships/footer" Target="footer3.xml"/><Relationship Id="rId51" Type="http://schemas.openxmlformats.org/officeDocument/2006/relationships/image" Target="media/image24.jpeg"/><Relationship Id="rId52" Type="http://schemas.openxmlformats.org/officeDocument/2006/relationships/hyperlink" Target="http://images.google.co.uk/imgres?imgurl=http://www.catspyjamas.ca/images/cat_front.jpg&amp;imgrefurl=http://www.catspyjamas.ca/&amp;h=425&amp;w=297&amp;sz=86&amp;hl=en&amp;start=11&amp;tbnid=YnJgWGEuFzF1NM:&amp;tbnh=126&amp;tbnw=88&amp;prev=/images%3Fq%3Dpyjamas%26gbv%3D2%26hl%3Den" TargetMode="External"/><Relationship Id="rId53" Type="http://schemas.openxmlformats.org/officeDocument/2006/relationships/image" Target="media/image25.jpeg"/><Relationship Id="rId54" Type="http://schemas.openxmlformats.org/officeDocument/2006/relationships/hyperlink" Target="http://images.google.co.uk/imgres?imgurl=http://www.imajlar.com/free_clipart/western_clipart/western_clipart_boots.gif&amp;imgrefurl=http://www.schoolnotes.com/28023/jcaudle.html&amp;h=200&amp;w=200&amp;sz=7&amp;hl=en&amp;start=1&amp;tbnid=uHe3J5M0z_5SmM:&amp;tbnh=104&amp;tbnw=104&amp;prev=/images%3Fq%3Dclipart%2Bboots%26gbv%3D2%26hl%3Den" TargetMode="External"/><Relationship Id="rId55" Type="http://schemas.openxmlformats.org/officeDocument/2006/relationships/image" Target="media/image26.jpeg"/><Relationship Id="rId56" Type="http://schemas.openxmlformats.org/officeDocument/2006/relationships/hyperlink" Target="http://images.google.co.uk/imgres?imgurl=http://www.aperfectworld.org/clipart/household/sandals.gif&amp;imgrefurl=http://www.aperfectworld.org/household.htm&amp;h=373&amp;w=450&amp;sz=15&amp;hl=en&amp;start=5&amp;tbnid=qjW4FvQdfR6aIM:&amp;tbnh=105&amp;tbnw=127&amp;prev=/images%3Fq%3Dclipart%2Bsandals%26gbv%3D2%26ndsp%3D21%26hl%3Den%26sa%3DN" TargetMode="External"/><Relationship Id="rId57" Type="http://schemas.openxmlformats.org/officeDocument/2006/relationships/image" Target="media/image27.jpeg"/><Relationship Id="rId58" Type="http://schemas.openxmlformats.org/officeDocument/2006/relationships/hyperlink" Target="http://images.google.co.uk/imgres?imgurl=http://www.best-of-web.com/_images/071208-133528.jpg&amp;imgrefurl=http://www.best-of-web.com/pages/071208-133528.html&amp;h=93&amp;w=100&amp;sz=3&amp;hl=en&amp;start=17&amp;tbnid=TMJs2E249hOasM:&amp;tbnh=76&amp;tbnw=82&amp;prev=/images%3Fq%3Dclipart%2Braincoat%26gbv%3D2%26hl%3Den" TargetMode="External"/><Relationship Id="rId59" Type="http://schemas.openxmlformats.org/officeDocument/2006/relationships/image" Target="media/image28.jpeg"/><Relationship Id="rId60" Type="http://schemas.openxmlformats.org/officeDocument/2006/relationships/hyperlink" Target="http://images.google.co.uk/imgres?imgurl=http://www3.freeze.com/Clipart/Sports/Baseball/baseball%2520cap_m.gif&amp;imgrefurl=http://www.freeze.com/Content/Item.aspx%3Fpid%3D16906&amp;h=240&amp;w=320&amp;sz=6&amp;hl=en&amp;start=11&amp;tbnid=7lPYIX1oLB5mBM:&amp;tbnh=89&amp;tbnw=118&amp;prev=/images%3Fq%3Dclipart%2Bcap%26gbv%3D2%26hl%3Den" TargetMode="External"/><Relationship Id="rId61" Type="http://schemas.openxmlformats.org/officeDocument/2006/relationships/image" Target="media/image29.jpeg"/><Relationship Id="rId62" Type="http://schemas.openxmlformats.org/officeDocument/2006/relationships/hyperlink" Target="http://images.google.co.uk/imgres?imgurl=http://www.savilerowco.com/content/products/s/g/0/sg02sky_a_p.jpg&amp;imgrefurl=http://www.savilerowco.com/products/men/men-sleepwear/dressing-gown/pid-sg02sky&amp;h=298&amp;w=298&amp;sz=29&amp;hl=en&amp;start=63&amp;tbnid=QdOF7Bg_AhnfGM:&amp;tbnh=116&amp;tbnw=116&amp;prev=/images%3Fq%3Ddressing%2Bgown%26start%3D42%26gbv%3D2%26ndsp%3D21%26hl%3Den%26sa%3DN" TargetMode="External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Phil. Drabble</dc:creator>
  <dc:description/>
  <cp:keywords/>
  <dc:language>en-US</dc:language>
  <cp:lastModifiedBy>Clare</cp:lastModifiedBy>
  <dcterms:modified xsi:type="dcterms:W3CDTF">2008-06-13T14:38:00Z</dcterms:modified>
  <cp:revision>2</cp:revision>
  <dc:subject/>
  <dc:title>*</dc:title>
</cp:coreProperties>
</file>