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COMPRANDO RECUERDOS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camiseta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38835" cy="66611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4" r="-4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cinturón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81685" cy="47688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  <w:t>un moneder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53490" cy="85026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79" r="-5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chaquet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70255" cy="80073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45" r="-4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muñec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51865" cy="101473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43" r="-4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abanic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04900" cy="86360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guitarr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61035" cy="814705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bolso</w:t>
            </w:r>
          </w:p>
        </w:tc>
      </w:tr>
    </w:tbl>
    <w:p>
      <w:pPr>
        <w:sectPr>
          <w:footerReference w:type="default" r:id="rId16"/>
          <w:type w:val="nextPage"/>
          <w:pgSz w:orient="landscape" w:w="15840" w:h="12240"/>
          <w:pgMar w:left="1440" w:right="1440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6005" cy="1056005"/>
                  <wp:effectExtent l="0" t="0" r="0" b="0"/>
                  <wp:docPr id="8" name="Image8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90600</wp:posOffset>
                      </wp:positionV>
                      <wp:extent cx="5715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FFFF00"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8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caramel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51890" cy="600710"/>
                  <wp:effectExtent l="0" t="0" r="0" b="0"/>
                  <wp:docPr id="10" name="Image9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60" r="-3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abrig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54380" cy="975995"/>
                  <wp:effectExtent l="0" t="0" r="0" b="0"/>
                  <wp:docPr id="11" name="Image10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0" t="-31" r="-4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jersey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81710" cy="838835"/>
                  <wp:effectExtent l="0" t="0" r="0" b="0"/>
                  <wp:docPr id="12" name="Image11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" t="-43" r="-3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s castañuela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02335" cy="883285"/>
                  <wp:effectExtent l="0" t="0" r="0" b="0"/>
                  <wp:docPr id="13" name="Image12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naranj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11530" cy="811530"/>
                  <wp:effectExtent l="0" t="0" r="0" b="0"/>
                  <wp:docPr id="14" name="Image13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roj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62000" cy="709930"/>
                  <wp:effectExtent l="0" t="0" r="0" b="0"/>
                  <wp:docPr id="15" name="Image14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azul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bCs/>
                <w:sz w:val="52"/>
                <w:u w:val="single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36320" cy="699135"/>
                  <wp:effectExtent l="0" t="0" r="0" b="0"/>
                  <wp:docPr id="16" name="Image15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verde</w:t>
            </w:r>
          </w:p>
        </w:tc>
      </w:tr>
    </w:tbl>
    <w:p>
      <w:pPr>
        <w:sectPr>
          <w:footerReference w:type="default" r:id="rId33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97535" cy="447040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arrón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03935" cy="965200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gri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13130" cy="913130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blanc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11530" cy="77025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negr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61035" cy="669290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orad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02335" cy="90233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amarill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88365" cy="88836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ros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45465" cy="861060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RMINAD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footerReference w:type="default" r:id="rId50"/>
      <w:type w:val="nextPage"/>
      <w:pgSz w:orient="landscape" w:w="15840" w:h="12240"/>
      <w:pgMar w:left="1440" w:right="1440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www.fotosearch.com/thumb/ARP/ARP115/T_Shirt.jpg&amp;imgrefurl=http://www.fotosearch.com/clip-art/shirts.html&amp;h=95&amp;w=120&amp;sz=3&amp;hl=en&amp;start=12&amp;tbnid=zVNBaszSCadITM:&amp;tbnh=70&amp;tbnw=88&amp;prev=/images%3Fq%3Dclipart%2Btshirt%26gbv%3D2%26hl%3De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uk/imgres?imgurl=http://www.clipsahoy.com/clipart2/as3318tn.gif&amp;imgrefurl=http://www.clipsahoy.com/clothing/accessories/accessories4.htm&amp;h=61&amp;w=100&amp;sz=2&amp;hl=en&amp;start=3&amp;tbnid=Cw-FCu8vkFrwcM:&amp;tbnh=50&amp;tbnw=82&amp;prev=/images%3Fq%3Dclipart%2Bbelt%26gbv%3D2%26hl%3De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.uk/imgres?imgurl=http://www.wildmanstevebrill.com/JPEG%27S/Clipart/Purse.tmb.gif&amp;imgrefurl=http://www.wildmanstevebrill.com/Plants.Folder/Plants.html&amp;h=50&amp;w=74&amp;sz=4&amp;hl=en&amp;start=4&amp;tbnid=LluxslAHDjbA2M:&amp;tbnh=48&amp;tbnw=71&amp;prev=/images%3Fq%3Dclipart%2Bpurse%26gbv%3D2%26hl%3De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.uk/imgres?imgurl=http://previews2.nvtech.com/100/tf05044/NVTech_hous0715.jpg&amp;imgrefurl=http://dir.nvtech.com/Household/Clothing_Apparel_Textiles/Coats_and_Jackets/&amp;h=104&amp;w=100&amp;sz=8&amp;hl=en&amp;start=5&amp;tbnid=d96s6L5U6EyMLM:&amp;tbnh=84&amp;tbnw=81&amp;prev=/images%3Fq%3Dclipart%2Bjacket%26gbv%3D2%26hl%3Den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.uk/imgres?imgurl=http://allclipartsite.com/doll_files/toydoll.gif&amp;imgrefurl=http://allclipartsite.com/doll.shtml&amp;h=117&amp;w=110&amp;sz=5&amp;hl=en&amp;start=27&amp;tbnid=eLkP3qdfTUiccM:&amp;tbnh=88&amp;tbnw=83&amp;prev=/images%3Fq%3Dclipart%2Bdoll%26start%3D20%26gbv%3D2%26ndsp%3D20%26hl%3Den%26sa%3DN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.uk/imgres?imgurl=http://www.faa.gov/education_research/education/student_resources/kids_corner/ages_5_9/make_a_fan/images/fan.gif&amp;imgrefurl=http://www.faa.gov/education_research/education/student_resources/kids_corner/ages_5_9/make_a_fan/&amp;h=472&amp;w=600&amp;sz=10&amp;hl=en&amp;start=3&amp;tbnid=FkSTGBfR3RtOlM:&amp;tbnh=106&amp;tbnw=135&amp;prev=/images%3Fq%3Dfan%26gbv%3D2%26hl%3Den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co.uk/imgres?imgurl=http://www.imajlar.com/free_clipart/music_clipart/music_clipart_guitar.gif&amp;imgrefurl=http://www.free-clipart-pictures.net/music_clipart.html&amp;h=200&amp;w=161&amp;sz=6&amp;hl=en&amp;start=7&amp;tbnid=H0EXaFWh_32j9M:&amp;tbnh=104&amp;tbnw=84&amp;prev=/images%3Fq%3Dguitar%2Bclipart%26gbv%3D2%26hl%3Den" TargetMode="External"/><Relationship Id="rId16" Type="http://schemas.openxmlformats.org/officeDocument/2006/relationships/footer" Target="footer1.xml"/><Relationship Id="rId17" Type="http://schemas.openxmlformats.org/officeDocument/2006/relationships/image" Target="media/image8.jpeg"/><Relationship Id="rId18" Type="http://schemas.openxmlformats.org/officeDocument/2006/relationships/hyperlink" Target="http://images.google.co.uk/imgres?imgurl=http://angiepedersen.typepad.com/photos/uncategorized/ammuphb01.gif&amp;imgrefurl=http://angiepedersen.typepad.com/sb_industry_news/product_releases/index.html&amp;h=250&amp;w=250&amp;sz=20&amp;hl=en&amp;start=6&amp;tbnid=HXy0NeefKB1nyM:&amp;tbnh=111&amp;tbnw=111&amp;prev=/images%3Fq%3Dclipart%2Bhandbag%26gbv%3D2%26hl%3Den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images.google.co.uk/imgres?imgurl=http://www.hp-lexicon.org/images/clipart/candy.gif&amp;imgrefurl=http://www.hp-lexicon.org/wizworld/candy.html&amp;h=189&amp;w=364&amp;sz=23&amp;hl=en&amp;start=6&amp;tbnid=JVOyoi7OlmsuVM:&amp;tbnh=63&amp;tbnw=121&amp;prev=/images%3Fq%3Dclipart%2Bcandy%26gbv%3D2%26hl%3Den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images.google.co.uk/imgres?imgurl=http://www.wpclipart.com/clothes/coats/fur_coat.png&amp;imgrefurl=http://www.wpclipart.com/clothes/coats/&amp;h=373&amp;w=289&amp;sz=3&amp;hl=en&amp;start=7&amp;tbnid=fGiU3bukUCsCOM:&amp;tbnh=122&amp;tbnw=95&amp;prev=/images%3Fq%3Dclipart%2Bcoat%26gbv%3D2%26hl%3Den" TargetMode="External"/><Relationship Id="rId23" Type="http://schemas.openxmlformats.org/officeDocument/2006/relationships/image" Target="media/image11.jpeg"/><Relationship Id="rId24" Type="http://schemas.openxmlformats.org/officeDocument/2006/relationships/hyperlink" Target="http://images.google.co.uk/imgres?imgurl=http://poetrylady.net/~site/clipart/household/sweater.gif&amp;imgrefurl=http://poetrylady.net/Parentsbillofrights.html&amp;h=162&amp;w=190&amp;sz=4&amp;hl=en&amp;start=2&amp;tbnid=DoR6qT_M6JGicM:&amp;tbnh=88&amp;tbnw=103&amp;prev=/images%3Fq%3Dclipart%2Bsweater%26gbv%3D2%26hl%3Den" TargetMode="External"/><Relationship Id="rId25" Type="http://schemas.openxmlformats.org/officeDocument/2006/relationships/image" Target="media/image12.jpeg"/><Relationship Id="rId26" Type="http://schemas.openxmlformats.org/officeDocument/2006/relationships/hyperlink" Target="http://images.google.co.uk/imgres?imgurl=http://etc.usf.edu/clipart/6200/6273/castanets_3_md.gif&amp;imgrefurl=http://etc.usf.edu/clipart/6200/6273/castanets_3.htm&amp;h=350&amp;w=359&amp;sz=9&amp;hl=en&amp;start=5&amp;tbnid=h018T1M0Q3LqRM:&amp;tbnh=118&amp;tbnw=121&amp;prev=/images%3Fq%3Dclipart%2Bcastanets%26gbv%3D2%26hl%3Den" TargetMode="External"/><Relationship Id="rId27" Type="http://schemas.openxmlformats.org/officeDocument/2006/relationships/image" Target="media/image13.jpeg"/><Relationship Id="rId28" Type="http://schemas.openxmlformats.org/officeDocument/2006/relationships/hyperlink" Target="http://images.google.co.uk/imgres?imgurl=http://www.germes-online.com/direct/dbimage/50165774/Orange.jpg&amp;imgrefurl=http://www.germes-online.com/catalog/13/714/238375/sell_aluminum_products.html&amp;h=360&amp;w=360&amp;sz=4&amp;hl=en&amp;start=1&amp;tbnid=P4BjhwS9jFzV5M:&amp;tbnh=121&amp;tbnw=121&amp;prev=/images%3Fq%3Dorange%26gbv%3D2%26hl%3Den" TargetMode="External"/><Relationship Id="rId29" Type="http://schemas.openxmlformats.org/officeDocument/2006/relationships/image" Target="media/image14.jpeg"/><Relationship Id="rId30" Type="http://schemas.openxmlformats.org/officeDocument/2006/relationships/hyperlink" Target="http://images.google.co.uk/imgres?imgurl=http://www.lagom.nl/lcd-test/plain-red.png&amp;imgrefurl=http://www.lagom.nl/lcd-test/&amp;h=768&amp;w=1024&amp;sz=5&amp;hl=en&amp;start=1&amp;tbnid=ffZ8Xa2mdPvZ9M:&amp;tbnh=113&amp;tbnw=150&amp;prev=/images%3Fq%3Dred%26gbv%3D2%26hl%3Den" TargetMode="External"/><Relationship Id="rId31" Type="http://schemas.openxmlformats.org/officeDocument/2006/relationships/image" Target="media/image15.jpeg"/><Relationship Id="rId32" Type="http://schemas.openxmlformats.org/officeDocument/2006/relationships/hyperlink" Target="http://images.google.co.uk/imgres?imgurl=http://www.global-b2b-network.com/direct/dbimage/50088342/Disperse_Blue_F2GS__C_I__Disperse_Blue_367_.jpg&amp;imgrefurl=http://www.global-b2b-network.com/b2b/98/584/dyestuffs.html&amp;h=360&amp;w=360&amp;sz=5&amp;hl=en&amp;start=1&amp;tbnid=hU5j4zwSDWbW2M:&amp;tbnh=121&amp;tbnw=121&amp;prev=/images%3Fq%3Dblue%26gbv%3D2%26hl%3Den" TargetMode="External"/><Relationship Id="rId33" Type="http://schemas.openxmlformats.org/officeDocument/2006/relationships/footer" Target="footer2.xml"/><Relationship Id="rId34" Type="http://schemas.openxmlformats.org/officeDocument/2006/relationships/image" Target="media/image16.jpeg"/><Relationship Id="rId35" Type="http://schemas.openxmlformats.org/officeDocument/2006/relationships/hyperlink" Target="http://images.google.co.uk/imgres?imgurl=http://www.lagom.nl/lcd-test/plain-green.png&amp;imgrefurl=http://www.lagom.nl/lcd-test/&amp;h=768&amp;w=1024&amp;sz=5&amp;hl=en&amp;start=1&amp;tbnid=6d6XJkHVu12FcM:&amp;tbnh=113&amp;tbnw=150&amp;prev=/images%3Fq%3Dgreen%26gbv%3D2%26hl%3Den" TargetMode="External"/><Relationship Id="rId36" Type="http://schemas.openxmlformats.org/officeDocument/2006/relationships/image" Target="media/image17.jpeg"/><Relationship Id="rId37" Type="http://schemas.openxmlformats.org/officeDocument/2006/relationships/hyperlink" Target="http://images.google.co.uk/imgres?imgurl=http://lh3.google.com/_wJ9iAqiHJ3I/RmQF98HZGxI/AAAAAAAAC1Q/kwGthQKFcEQ/s800/brown%2Bflek.jpg&amp;imgrefurl=http://picasaweb.google.com/lh/photo/JdheFEaOWWA7iZyYr91fTw&amp;h=800&amp;w=640&amp;sz=219&amp;hl=en&amp;start=4&amp;tbnid=yry6YhYg5TeC2M:&amp;tbnh=143&amp;tbnw=114&amp;prev=/images%3Fq%3Dcolour%2Bbrown%26gbv%3D2%26hl%3Den" TargetMode="External"/><Relationship Id="rId38" Type="http://schemas.openxmlformats.org/officeDocument/2006/relationships/image" Target="media/image18.jpeg"/><Relationship Id="rId39" Type="http://schemas.openxmlformats.org/officeDocument/2006/relationships/hyperlink" Target="http://images.google.co.uk/imgres?imgurl=http://flakmag.com/misc/images/grey.jpg&amp;imgrefurl=http://www.flakmag.com/misc/grey.html&amp;h=150&amp;w=150&amp;sz=2&amp;hl=en&amp;start=3&amp;tbnid=nRxgBt624x_BsM:&amp;tbnh=96&amp;tbnw=96&amp;prev=/images%3Fq%3Dcolour%2Bgrey%26gbv%3D2%26hl%3Den" TargetMode="External"/><Relationship Id="rId40" Type="http://schemas.openxmlformats.org/officeDocument/2006/relationships/image" Target="media/image19.jpeg"/><Relationship Id="rId41" Type="http://schemas.openxmlformats.org/officeDocument/2006/relationships/hyperlink" Target="http://images.google.co.uk/imgres?imgurl=http://www.rolicards.com/GBSQsquarewhite.jpg&amp;imgrefurl=http://www.rolicards.com/cardblanks.htm&amp;h=264&amp;w=277&amp;sz=7&amp;hl=en&amp;start=5&amp;tbnid=89dU9SpSOTm1SM:&amp;tbnh=109&amp;tbnw=114&amp;prev=/images%3Fq%3Dcolour%2Bwhite%26gbv%3D2%26hl%3Den" TargetMode="External"/><Relationship Id="rId42" Type="http://schemas.openxmlformats.org/officeDocument/2006/relationships/image" Target="media/image20.jpeg"/><Relationship Id="rId43" Type="http://schemas.openxmlformats.org/officeDocument/2006/relationships/hyperlink" Target="http://images.google.co.uk/imgres?imgurl=http://img.alibaba.com/photo/10632436/FR_4_Unclad_Laminate_Black_.jpg&amp;imgrefurl=http://www.alibaba.com/catalog/10632436/FR_4_Unclad_Laminate_Black_.html&amp;h=293&amp;w=287&amp;sz=10&amp;hl=en&amp;start=1&amp;tbnid=Bs2E9ZaMB48SOM:&amp;tbnh=115&amp;tbnw=113&amp;prev=/images%3Fq%3Dcolour%2Bblack%26gbv%3D2%26hl%3Den" TargetMode="External"/><Relationship Id="rId44" Type="http://schemas.openxmlformats.org/officeDocument/2006/relationships/image" Target="media/image21.jpeg"/><Relationship Id="rId45" Type="http://schemas.openxmlformats.org/officeDocument/2006/relationships/hyperlink" Target="http://images.google.co.uk/imgres?imgurl=http://www.premiervoile.com/uploads/71-20050915.jpg&amp;imgrefurl=http://www.premiervoile.com/products/special-edition-voiles/plain-purple-voile&amp;h=350&amp;w=350&amp;sz=14&amp;hl=en&amp;start=2&amp;tbnid=PbC_m-9tms_2iM:&amp;tbnh=120&amp;tbnw=120&amp;prev=/images%3Fq%3Dcolour%2Bpurple%26gbv%3D2%26hl%3Den" TargetMode="External"/><Relationship Id="rId46" Type="http://schemas.openxmlformats.org/officeDocument/2006/relationships/image" Target="media/image22.jpeg"/><Relationship Id="rId47" Type="http://schemas.openxmlformats.org/officeDocument/2006/relationships/hyperlink" Target="http://images.google.co.uk/imgres?imgurl=http://www.backyardcity.com/images/Galtech/Sunbrella-Sunflower-Yellow-77.jpg&amp;imgrefurl=http://forum.rekordsrekords.com/forum/index.php%3Fshowtopic%3D35003&amp;h=500&amp;w=500&amp;sz=46&amp;hl=en&amp;start=1&amp;tbnid=s0mebFf55iWd-M:&amp;tbnh=130&amp;tbnw=130&amp;prev=/images%3Fq%3Dcolour%2Byellow%26gbv%3D2%26hl%3Den" TargetMode="External"/><Relationship Id="rId48" Type="http://schemas.openxmlformats.org/officeDocument/2006/relationships/image" Target="media/image23.jpeg"/><Relationship Id="rId49" Type="http://schemas.openxmlformats.org/officeDocument/2006/relationships/hyperlink" Target="http://images.google.co.uk/imgres?imgurl=http://pagecurve.com/tutorials/myspaceglittergraphic/7.gif&amp;imgrefurl=http://www.pagecurve.com/tutorial.php%3Fid%3D26_0_1_0&amp;h=406&amp;w=258&amp;sz=79&amp;hl=en&amp;start=3&amp;tbnid=-mD71uDXYpqC-M:&amp;tbnh=124&amp;tbnw=79&amp;prev=/images%3Fq%3Dcolour%2Bpink%26gbv%3D2%26hl%3Den" TargetMode="External"/><Relationship Id="rId50" Type="http://schemas.openxmlformats.org/officeDocument/2006/relationships/footer" Target="footer3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37:00Z</dcterms:created>
  <dc:creator>Phil. Drabble</dc:creator>
  <dc:description/>
  <cp:keywords/>
  <dc:language>en-US</dc:language>
  <cp:lastModifiedBy>Clare</cp:lastModifiedBy>
  <dcterms:modified xsi:type="dcterms:W3CDTF">2008-06-13T14:37:00Z</dcterms:modified>
  <cp:revision>2</cp:revision>
  <dc:subject/>
  <dc:title>*</dc:title>
</cp:coreProperties>
</file>