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21"/>
        <w:gridCol w:w="1034"/>
        <w:gridCol w:w="3013"/>
        <w:gridCol w:w="2902"/>
      </w:tblGrid>
      <w:tr>
        <w:trPr>
          <w:trHeight w:val="1911" w:hRule="atLeast"/>
        </w:trPr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*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DE COMPRAS</w:t>
            </w:r>
          </w:p>
        </w:tc>
        <w:tc>
          <w:tcPr>
            <w:tcW w:w="31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queso</w:t>
            </w:r>
          </w:p>
        </w:tc>
        <w:tc>
          <w:tcPr>
            <w:tcW w:w="10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28725" cy="86677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2" r="-2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 barra d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pan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50315" cy="70993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65" r="-3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guisante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lang w:val="en-GB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17930" cy="78168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46" r="-3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eastAsia="Comic Sans MS" w:cs="Comic Sans MS" w:ascii="Comic Sans MS" w:hAnsi="Comic Sans MS"/>
                <w:b/>
                <w:color w:val="FF0000"/>
                <w:sz w:val="32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naranja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48480</wp:posOffset>
                      </wp:positionH>
                      <wp:positionV relativeFrom="paragraph">
                        <wp:posOffset>50800</wp:posOffset>
                      </wp:positionV>
                      <wp:extent cx="288290" cy="5422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542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42.7pt;mso-wrap-distance-left:9.05pt;mso-wrap-distance-right:9.05pt;mso-wrap-distance-top:0pt;mso-wrap-distance-bottom:0pt;margin-top:4pt;mso-position-vertical-relative:text;margin-left:342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28725" cy="866775"/>
                  <wp:effectExtent l="0" t="0" r="0" b="0"/>
                  <wp:docPr id="5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42" r="-2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gamba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51865" cy="850265"/>
                  <wp:effectExtent l="0" t="0" r="0" b="0"/>
                  <wp:docPr id="6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48" r="-4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pescad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720090</wp:posOffset>
                      </wp:positionV>
                      <wp:extent cx="406400" cy="4318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2pt;margin-top:56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75055" cy="932180"/>
                  <wp:effectExtent l="0" t="0" r="0" b="0"/>
                  <wp:docPr id="8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manzana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28040" cy="866775"/>
                  <wp:effectExtent l="0" t="0" r="0" b="0"/>
                  <wp:docPr id="9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3" t="-42" r="-4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tomates</w:t>
            </w:r>
          </w:p>
        </w:tc>
      </w:tr>
    </w:tbl>
    <w:p>
      <w:pPr>
        <w:sectPr>
          <w:footerReference w:type="default" r:id="rId16"/>
          <w:type w:val="nextPage"/>
          <w:pgSz w:orient="landscape" w:w="15840" w:h="12240"/>
          <w:pgMar w:left="1440" w:right="1440" w:gutter="0" w:header="0" w:top="51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990600</wp:posOffset>
                      </wp:positionV>
                      <wp:extent cx="571500" cy="3429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FFFF00"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8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  <w:sz w:val="32"/>
                              </w:rPr>
                            </w:pPr>
                            <w:r>
                              <w:rPr>
                                <w:color w:val="FFFF00"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88365" cy="704850"/>
                  <wp:effectExtent l="0" t="0" r="0" b="0"/>
                  <wp:docPr id="11" name="Image8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2" t="-40" r="-3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 lata de sardina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81735" cy="866775"/>
                  <wp:effectExtent l="0" t="0" r="0" b="0"/>
                  <wp:docPr id="12" name="Image9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jamón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239395</wp:posOffset>
                      </wp:positionV>
                      <wp:extent cx="984250" cy="653415"/>
                      <wp:effectExtent l="0" t="0" r="0" b="0"/>
                      <wp:wrapSquare wrapText="bothSides"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4250" cy="653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  <w:drawing>
                                      <wp:inline distT="0" distB="0" distL="0" distR="0">
                                        <wp:extent cx="781685" cy="542925"/>
                                        <wp:effectExtent l="0" t="0" r="0" b="0"/>
                                        <wp:docPr id="14" name="Image10" descr="">
                                          <a:hlinkClick xmlns:a="http://schemas.openxmlformats.org/drawingml/2006/main" r:id="rId22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0" descr="">
                                                  <a:hlinkClick r:id="rId22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46" t="-66" r="-46" b="-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1685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5pt;height:51.45pt;mso-wrap-distance-left:9.05pt;mso-wrap-distance-right:9.05pt;mso-wrap-distance-top:0pt;mso-wrap-distance-bottom:0pt;margin-top:18.85pt;mso-position-vertical-relative:text;margin-left:25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781685" cy="542925"/>
                                  <wp:effectExtent l="0" t="0" r="0" b="0"/>
                                  <wp:docPr id="15" name="Image10" descr="">
                                    <a:hlinkClick xmlns:a="http://schemas.openxmlformats.org/drawingml/2006/main" r:id="rId2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0" descr="">
                                            <a:hlinkClick r:id="rId2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46" t="-66" r="-4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68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 coliflor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70255" cy="770255"/>
                  <wp:effectExtent l="0" t="0" r="0" b="0"/>
                  <wp:docPr id="16" name="Image11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plátanos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81685" cy="781685"/>
                  <wp:effectExtent l="0" t="0" r="0" b="0"/>
                  <wp:docPr id="17" name="Image12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media docena de huevo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66775" cy="838835"/>
                  <wp:effectExtent l="0" t="0" r="0" b="0"/>
                  <wp:docPr id="18" name="Image13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helad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561975" cy="866775"/>
                  <wp:effectExtent l="0" t="0" r="0" b="0"/>
                  <wp:docPr id="19" name="Image14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4" t="-42" r="-6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 tableta de chocolate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13130" cy="638810"/>
                  <wp:effectExtent l="0" t="0" r="0" b="0"/>
                  <wp:docPr id="20" name="Image15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cartón de leche</w:t>
            </w:r>
          </w:p>
        </w:tc>
      </w:tr>
    </w:tbl>
    <w:p>
      <w:pPr>
        <w:sectPr>
          <w:footerReference w:type="default" r:id="rId35"/>
          <w:type w:val="nextPage"/>
          <w:pgSz w:orient="landscape" w:w="15840" w:h="12240"/>
          <w:pgMar w:left="1440" w:right="1440" w:gutter="0" w:header="0" w:top="45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23925" cy="943610"/>
                  <wp:effectExtent l="0" t="0" r="0" b="0"/>
                  <wp:docPr id="21" name="Image16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pt-BR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lang w:val="pt-BR"/>
              </w:rPr>
              <w:t>una botella de coca col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pt-BR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lang w:val="pt-BR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pt-BR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pt-B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287655" cy="863600"/>
                  <wp:effectExtent l="0" t="0" r="0" b="0"/>
                  <wp:docPr id="22" name="Image17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2" t="-30" r="-9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pt-BR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lang w:val="pt-BR"/>
              </w:rPr>
              <w:t>medio litro de agua mineral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lang w:val="pt-BR"/>
        </w:rPr>
      </w:pPr>
      <w:r>
        <w:rPr>
          <w:rFonts w:cs="Comic Sans MS" w:ascii="Comic Sans MS" w:hAnsi="Comic Sans MS"/>
          <w:sz w:val="32"/>
          <w:lang w:val="pt-BR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  <w:lang w:val="pt-BR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427355" cy="1052830"/>
                  <wp:effectExtent l="0" t="0" r="0" b="0"/>
                  <wp:docPr id="23" name="Image18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25" r="-6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bote de café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13130" cy="1201420"/>
                  <wp:effectExtent l="0" t="0" r="0" b="0"/>
                  <wp:docPr id="24" name="Image19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9" t="-30" r="-3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pt-BR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lang w:val="pt-BR"/>
              </w:rPr>
              <w:t>un paquete de patatas fritas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lang w:val="pt-BR"/>
        </w:rPr>
      </w:pPr>
      <w:r>
        <w:rPr>
          <w:rFonts w:cs="Comic Sans MS" w:ascii="Comic Sans MS" w:hAnsi="Comic Sans MS"/>
          <w:sz w:val="32"/>
          <w:lang w:val="pt-BR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FF"/>
                <w:sz w:val="32"/>
                <w:lang w:val="pt-BR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pt-B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77545" cy="657860"/>
                  <wp:effectExtent l="0" t="0" r="0" b="0"/>
                  <wp:docPr id="25" name="Image20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3" t="-55" r="-5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 caja de pastele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50265" cy="951865"/>
                  <wp:effectExtent l="0" t="0" r="0" b="0"/>
                  <wp:docPr id="26" name="Image21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pt-BR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lang w:val="pt-BR"/>
              </w:rPr>
              <w:t>una botella de vino tint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lang w:val="pt-BR"/>
        </w:rPr>
      </w:pPr>
      <w:r>
        <w:rPr>
          <w:rFonts w:cs="Comic Sans MS" w:ascii="Comic Sans MS" w:hAnsi="Comic Sans MS"/>
          <w:sz w:val="32"/>
          <w:lang w:val="pt-BR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51865" cy="1066800"/>
                  <wp:effectExtent l="0" t="0" r="0" b="0"/>
                  <wp:docPr id="27" name="Image22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3" t="-38" r="-4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diner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24585" cy="847090"/>
                  <wp:effectExtent l="0" t="0" r="0" b="0"/>
                  <wp:docPr id="28" name="Image23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TERMINAD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footerReference w:type="default" r:id="rId52"/>
      <w:type w:val="nextPage"/>
      <w:pgSz w:orient="landscape" w:w="15840" w:h="12240"/>
      <w:pgMar w:left="1440" w:right="1440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40"/>
      <w:szCs w:val="5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uk/imgres?imgurl=http://www.e-zcheese.com/images/home/cheese.gif&amp;imgrefurl=http://www.e-zcheese.com/&amp;h=334&amp;w=472&amp;sz=6&amp;hl=en&amp;start=1&amp;tbnid=HEU-3_hnsfpqBM:&amp;tbnh=91&amp;tbnw=129&amp;prev=/images%3Fq%3Dcheese%26gbv%3D2%26hl%3Den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.uk/imgres?imgurl=http://nsvegetarian.homestead.com/~site/clipart/food/Bread.GIF&amp;imgrefurl=http://nsvegetarian.homestead.com/index~ns4.html&amp;h=101&amp;w=175&amp;sz=2&amp;hl=en&amp;start=20&amp;tbnid=zDIqetWeozWR4M:&amp;tbnh=58&amp;tbnw=100&amp;prev=/images%3Fq%3Dbread%2Bclipart%26gbv%3D2%26hl%3Den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o.uk/imgres?imgurl=http://www.dorlingkindersley-uk.co.uk/static/clipart/uk/dk/gardening/image_gardening004.jpg&amp;imgrefurl=http://www.dorlingkindersley-uk.co.uk/nf/ClipArt/Image/0,,239029_1583208_,00.html&amp;h=298&amp;w=464&amp;sz=17&amp;hl=en&amp;start=1&amp;um=1&amp;tbnid=D_HakDWZrn9PhM:&amp;tbnh=82&amp;tbnw=128&amp;prev=/images%3Fq%3Dpeas%2Bclipart%26um%3D1%26hl%3Den%26rlz%3D1T4DKUK_en-GBGB246GB256%26sa%3DN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google.co.uk/imgres?imgurl=http://www.emblemagic.com/images/clipart/FD00932_.gif&amp;imgrefurl=http://www.emblemagic.com/plastic_prices.htm&amp;h=338&amp;w=481&amp;sz=7&amp;hl=en&amp;start=16&amp;um=1&amp;tbnid=NsqYXyLpNv27gM:&amp;tbnh=91&amp;tbnw=129&amp;prev=/images%3Fq%3Doranges%2Bclipart%26um%3D1%26hl%3Den%26rlz%3D1T4DKUK_en-GBGB246GB256%26sa%3DX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google.co.uk/imgres?imgurl=http://www.fotosearch.com/thumb/ICL/ICL161/AEN_096C.jpg&amp;imgrefurl=http://www.fotosearch.com/clip-art/prawn.html&amp;h=108&amp;w=120&amp;sz=7&amp;hl=en&amp;start=1&amp;um=1&amp;tbnid=HMY4BLwWgikb_M:&amp;tbnh=79&amp;tbnw=88&amp;prev=/images%3Fq%3Dprawns%2Bclipart%26um%3D1%26hl%3Den%26rlz%3D1T4DKUK_en-GBGB246GB256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mages.google.co.uk/imgres?imgurl=http://www.stalbertsports.org/images/fish_fry_plate.gif&amp;imgrefurl=http://www.stalbertsports.org/Fish%2520Fry.htm&amp;h=237&amp;w=274&amp;sz=7&amp;hl=en&amp;start=13&amp;um=1&amp;tbnid=ueqnPwgHus-tHM:&amp;tbnh=98&amp;tbnw=113&amp;prev=/images%3Fq%3Dfish%2Bon%2Bplate%26um%3D1%26hl%3Den%26rlz%3D1T4DKUK_en-GBGB246GB256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images.google.co.uk/imgres?imgurl=http://www.journalism.ryerson.ca/online/backbone/elvis/Lpravs_files/apples.jpg&amp;imgrefurl=http://www.journalism.ryerson.ca/online/backbone/elvis/lpravs.htm&amp;h=128&amp;w=123&amp;sz=3&amp;hl=en&amp;start=20&amp;um=1&amp;tbnid=_0_hYqc7ZY_dmM:&amp;tbnh=91&amp;tbnw=87&amp;prev=/images%3Fq%3Dapples%2Bclipart%26um%3D1%26hl%3Den%26rlz%3D1T4DKUK_en-GBGB246GB256%26sa%3DN" TargetMode="External"/><Relationship Id="rId16" Type="http://schemas.openxmlformats.org/officeDocument/2006/relationships/footer" Target="footer1.xml"/><Relationship Id="rId17" Type="http://schemas.openxmlformats.org/officeDocument/2006/relationships/image" Target="media/image8.jpeg"/><Relationship Id="rId18" Type="http://schemas.openxmlformats.org/officeDocument/2006/relationships/hyperlink" Target="http://images.google.co.uk/imgres?imgurl=http://www.dailyclipart.net/wp-content/uploads/medium/clipart0263.jpg&amp;imgrefurl=http://www.dailyclipart.net/clipart/category/food-clip-art/&amp;h=268&amp;w=340&amp;sz=20&amp;hl=en&amp;start=1&amp;um=1&amp;tbnid=9r2CjO3bkzwL1M:&amp;tbnh=94&amp;tbnw=119&amp;prev=/images%3Fq%3Dtomatoes%2Bclipart%26um%3D1%26hl%3Den%26rlz%3D1T4DKUK_en-GBGB246GB256" TargetMode="External"/><Relationship Id="rId19" Type="http://schemas.openxmlformats.org/officeDocument/2006/relationships/image" Target="media/image9.jpeg"/><Relationship Id="rId20" Type="http://schemas.openxmlformats.org/officeDocument/2006/relationships/hyperlink" Target="http://images.google.co.uk/imgres?imgurl=http://pro.corbis.com/images/42-18715089.jpg%3Fsize%3D572%26uid%3D%257B62D46592-4CFE-4635-A68D-4E7D3EDA5141%257D&amp;imgrefurl=http://pro.corbis.com/search/Enlargement.aspx%3FCID%3Disg%26mediauid%3D62D46592-4CFE-4635-A68D-4E7D3EDA5141&amp;h=293&amp;w=400&amp;sz=34&amp;hl=en&amp;start=39&amp;um=1&amp;tbnid=v5VeWPyI-UzlGM:&amp;tbnh=91&amp;tbnw=124&amp;prev=/images%3Fq%3Dtin%2Bof%2Bsardines%26start%3D20%26ndsp%3D20%26um%3D1%26hl%3Den%26rlz%3D1T4DKUK_en-GBGB246GB256%26sa%3DN" TargetMode="External"/><Relationship Id="rId21" Type="http://schemas.openxmlformats.org/officeDocument/2006/relationships/image" Target="media/image10.jpeg"/><Relationship Id="rId22" Type="http://schemas.openxmlformats.org/officeDocument/2006/relationships/hyperlink" Target="http://images.google.co.uk/imgres?imgurl=http://www.clipsahoy.com/clipart2/aw5290tn.gif&amp;imgrefurl=http://www.clipsahoy.com/food/meats/meats4.htm&amp;h=69&amp;w=100&amp;sz=4&amp;hl=en&amp;start=4&amp;um=1&amp;tbnid=x6idxb3uIY_HDM:&amp;tbnh=57&amp;tbnw=82&amp;prev=/images%3Fq%3Dclipart%2Bham%26um%3D1%26hl%3Den%26rlz%3D1T4DKUK_en-GBGB246GB256" TargetMode="External"/><Relationship Id="rId23" Type="http://schemas.openxmlformats.org/officeDocument/2006/relationships/image" Target="media/image10.jpeg"/><Relationship Id="rId24" Type="http://schemas.openxmlformats.org/officeDocument/2006/relationships/hyperlink" Target="http://images.google.co.uk/imgres?imgurl=http://www.clipsahoy.com/clipart2/aw5290tn.gif&amp;imgrefurl=http://www.clipsahoy.com/food/meats/meats4.htm&amp;h=69&amp;w=100&amp;sz=4&amp;hl=en&amp;start=4&amp;um=1&amp;tbnid=x6idxb3uIY_HDM:&amp;tbnh=57&amp;tbnw=82&amp;prev=/images%3Fq%3Dclipart%2Bham%26um%3D1%26hl%3Den%26rlz%3D1T4DKUK_en-GBGB246GB256" TargetMode="External"/><Relationship Id="rId25" Type="http://schemas.openxmlformats.org/officeDocument/2006/relationships/image" Target="media/image11.jpeg"/><Relationship Id="rId26" Type="http://schemas.openxmlformats.org/officeDocument/2006/relationships/hyperlink" Target="http://images.google.co.uk/imgres?imgurl=http://greennature.com/images/veg/cauliflower.jpg&amp;imgrefurl=http://greennature.com/article1949.html&amp;h=96&amp;w=96&amp;sz=3&amp;hl=en&amp;start=1&amp;um=1&amp;tbnid=bP6CGz1kR82VTM:&amp;tbnh=81&amp;tbnw=81&amp;prev=/images%3Fq%3Dcauliflower%2Bclipart%26um%3D1%26hl%3Den%26rlz%3D1T4DKUK_en-GBGB246GB256" TargetMode="External"/><Relationship Id="rId27" Type="http://schemas.openxmlformats.org/officeDocument/2006/relationships/image" Target="media/image12.jpeg"/><Relationship Id="rId28" Type="http://schemas.openxmlformats.org/officeDocument/2006/relationships/hyperlink" Target="http://images.google.co.uk/imgres?imgurl=http://www.tolland.k12.ct.us/bge/mrsyorkimages/bananas_clipart.jpg&amp;imgrefurl=http://www.tolland.k12.ct.us/bge/PreK.htm&amp;h=100&amp;w=100&amp;sz=4&amp;hl=en&amp;start=3&amp;um=1&amp;tbnid=3bgcurzMPNpAFM:&amp;tbnh=82&amp;tbnw=82&amp;prev=/images%3Fq%3Dbananas%2Bclipart%26um%3D1%26hl%3Den%26rlz%3D1T4DKUK_en-GBGB246GB256" TargetMode="External"/><Relationship Id="rId29" Type="http://schemas.openxmlformats.org/officeDocument/2006/relationships/image" Target="media/image13.jpeg"/><Relationship Id="rId30" Type="http://schemas.openxmlformats.org/officeDocument/2006/relationships/hyperlink" Target="http://images.google.co.uk/imgres?imgurl=http://www.funfacts.com.au/userimages/user2031_1168909639.jpg&amp;imgrefurl=http://www.funfacts.com.au/the-food-spoilage-test/&amp;h=125&amp;w=130&amp;sz=6&amp;hl=en&amp;start=2&amp;um=1&amp;tbnid=egLHPNkR17yykM:&amp;tbnh=88&amp;tbnw=91&amp;prev=/images%3Fq%3Deggs%2Bclipart%26um%3D1%26hl%3Den%26rlz%3D1T4DKUK_en-GBGB246GB256" TargetMode="External"/><Relationship Id="rId31" Type="http://schemas.openxmlformats.org/officeDocument/2006/relationships/image" Target="media/image14.jpeg"/><Relationship Id="rId32" Type="http://schemas.openxmlformats.org/officeDocument/2006/relationships/hyperlink" Target="http://images.google.co.uk/imgres?imgurl=http://www.webweaver.nu/clipart/img/misc/food/icecream.gif&amp;imgrefurl=http://www.webweaver.nu/clipart/food-sweets.shtml&amp;h=131&amp;w=85&amp;sz=5&amp;hl=en&amp;start=37&amp;um=1&amp;tbnid=B9U7Ko6XtPMHmM:&amp;tbnh=91&amp;tbnw=59&amp;prev=/images%3Fq%3Dice%2Bcream%2Bclipart%26start%3D20%26ndsp%3D20%26um%3D1%26hl%3Den%26rlz%3D1T4DKUK_en-GBGB246GB256%26sa%3DN" TargetMode="External"/><Relationship Id="rId33" Type="http://schemas.openxmlformats.org/officeDocument/2006/relationships/image" Target="media/image15.jpeg"/><Relationship Id="rId34" Type="http://schemas.openxmlformats.org/officeDocument/2006/relationships/hyperlink" Target="http://images.google.co.uk/imgres?imgurl=http://home.att.net/~earthenjoy/3fa96680.gif&amp;imgrefurl=http://home.att.net/~earthenjoy/newsletter7f.htm&amp;h=104&amp;w=150&amp;sz=2&amp;hl=en&amp;start=3&amp;um=1&amp;tbnid=xJQDPTB5doeAVM:&amp;tbnh=67&amp;tbnw=96&amp;prev=/images%3Fq%3Dchocolate%2Bclipart%26um%3D1%26hl%3Den%26rlz%3D1T4DKUK_en-GBGB246GB256" TargetMode="External"/><Relationship Id="rId35" Type="http://schemas.openxmlformats.org/officeDocument/2006/relationships/footer" Target="footer2.xml"/><Relationship Id="rId36" Type="http://schemas.openxmlformats.org/officeDocument/2006/relationships/image" Target="media/image16.jpeg"/><Relationship Id="rId37" Type="http://schemas.openxmlformats.org/officeDocument/2006/relationships/hyperlink" Target="http://images.google.co.uk/imgres?imgurl=http://www.geocities.com/SoHo/Bistro/1264/pix/clipart/cp43.gif&amp;imgrefurl=http://www.geocities.com/SoHo/Bistro/1264/clipfood.html&amp;h=170&amp;w=167&amp;sz=5&amp;hl=en&amp;start=17&amp;um=1&amp;tbnid=B4cBrTQDSGt7QM:&amp;tbnh=99&amp;tbnw=97&amp;prev=/images%3Fq%3Dmilk%2Bclipart%26um%3D1%26hl%3Den%26rlz%3D1T4DKUK_en-GBGB246GB256" TargetMode="External"/><Relationship Id="rId38" Type="http://schemas.openxmlformats.org/officeDocument/2006/relationships/image" Target="media/image17.jpeg"/><Relationship Id="rId39" Type="http://schemas.openxmlformats.org/officeDocument/2006/relationships/hyperlink" Target="http://images.google.co.uk/imgres?imgurl=http://z.about.com/d/inventors/1/5/Y/W/lg_cocacola_zero_20oz.jpg&amp;imgrefurl=http://inventors.about.com/od/advertisingmedia/ss/Coca_Cola_Comp_3.htm&amp;h=400&amp;w=132&amp;sz=32&amp;hl=en&amp;start=10&amp;um=1&amp;tbnid=CQHHh96Rx8HW1M:&amp;tbnh=124&amp;tbnw=41&amp;prev=/images%3Fq%3Dbottle%2Bof%2Bcoke%26um%3D1%26hl%3Den%26rlz%3D1T4DKUK_en-GBGB246GB256" TargetMode="External"/><Relationship Id="rId40" Type="http://schemas.openxmlformats.org/officeDocument/2006/relationships/image" Target="media/image18.jpeg"/><Relationship Id="rId41" Type="http://schemas.openxmlformats.org/officeDocument/2006/relationships/hyperlink" Target="http://images.google.co.uk/imgres?imgurl=http://www.springwater.nl/download/tynant_pet_0,5.jpg&amp;imgrefurl=http://www.springwater.nl/dk/bw_watermerken_detail.php%3Fid%3D50&amp;h=1700&amp;w=700&amp;sz=519&amp;hl=en&amp;start=6&amp;um=1&amp;tbnid=Zd37CPh-j8DoaM:&amp;tbnh=150&amp;tbnw=62&amp;prev=/images%3Fq%3Dty%2Bnant%26um%3D1%26hl%3Den%26rlz%3D1T4DKUK_en-GBGB246GB256%26sa%3DX" TargetMode="External"/><Relationship Id="rId42" Type="http://schemas.openxmlformats.org/officeDocument/2006/relationships/image" Target="media/image19.jpeg"/><Relationship Id="rId43" Type="http://schemas.openxmlformats.org/officeDocument/2006/relationships/hyperlink" Target="http://images.google.co.uk/imgres?imgurl=http://www.dkimages.com/discover/previews/843/30022126.JPG&amp;imgrefurl=http://www.dkimages.com/discover/DKIMAGES/Discover/Home/Food-and-Drink/Drinks/Beverages/Coffee/Instant/Instant-10.html&amp;h=427&amp;w=324&amp;sz=10&amp;hl=en&amp;start=9&amp;um=1&amp;tbnid=P8kDU8nPF0PjBM:&amp;tbnh=126&amp;tbnw=96&amp;prev=/images%3Fq%3Dcoffee%2Bjar%26um%3D1%26hl%3Den%26rlz%3D1T4DKUK_en-GBGB246GB256" TargetMode="External"/><Relationship Id="rId44" Type="http://schemas.openxmlformats.org/officeDocument/2006/relationships/image" Target="media/image20.jpeg"/><Relationship Id="rId45" Type="http://schemas.openxmlformats.org/officeDocument/2006/relationships/hyperlink" Target="http://images.google.co.uk/imgres?imgurl=http://www.superiorlabels.com/images/ColorClipart/Food/Potato_Chip/20013920.jpg&amp;imgrefurl=http://www.superiorlabels.com/LK_Potato-Chip_1187_CC.htm&amp;h=72&amp;w=74&amp;sz=8&amp;hl=en&amp;start=1&amp;um=1&amp;tbnid=4fDCbWcLr37q6M:&amp;tbnh=69&amp;tbnw=71&amp;prev=/images%3Fq%3Dpotato%2Bchips%2Bclipart%26um%3D1%26hl%3Den%26rlz%3D1T4DKUK_en-GBGB246GB256" TargetMode="External"/><Relationship Id="rId46" Type="http://schemas.openxmlformats.org/officeDocument/2006/relationships/image" Target="media/image21.jpeg"/><Relationship Id="rId47" Type="http://schemas.openxmlformats.org/officeDocument/2006/relationships/hyperlink" Target="http://images.google.co.uk/imgres?imgurl=http://www.archivearts.com/cake_c.gif&amp;imgrefurl=http://www.archivearts.com/samplespage.htm&amp;h=694&amp;w=621&amp;sz=32&amp;hl=en&amp;start=8&amp;um=1&amp;tbnid=HmsV3xnwazR4cM:&amp;tbnh=139&amp;tbnw=124&amp;prev=/images%3Fq%3Dclipart%2Bcakes%26um%3D1%26hl%3Den%26rlz%3D1T4DKUK_en-GBGB246GB256" TargetMode="External"/><Relationship Id="rId48" Type="http://schemas.openxmlformats.org/officeDocument/2006/relationships/image" Target="media/image22.jpeg"/><Relationship Id="rId49" Type="http://schemas.openxmlformats.org/officeDocument/2006/relationships/hyperlink" Target="http://images.google.co.uk/imgres?imgurl=http://images.inmagine.com/168nwm/imagezoo/izs003/izs003065.jpg&amp;imgrefurl=http://www.inmagine.com/single-images-photos/imagezoo-izs003&amp;h=168&amp;w=150&amp;sz=11&amp;hl=en&amp;start=58&amp;um=1&amp;tbnid=Wf_gW-Wq_myjYM:&amp;tbnh=99&amp;tbnw=88&amp;prev=/images%3Fq%3Dred%2Bwine%2Bclipart%26start%3D40%26ndsp%3D20%26um%3D1%26hl%3Den%26rlz%3D1T4DKUK_en-GBGB246GB256%26sa%3DN" TargetMode="External"/><Relationship Id="rId50" Type="http://schemas.openxmlformats.org/officeDocument/2006/relationships/image" Target="media/image23.jpeg"/><Relationship Id="rId51" Type="http://schemas.openxmlformats.org/officeDocument/2006/relationships/hyperlink" Target="http://images.google.co.uk/imgres?imgurl=http://www3.freeze.com/Clipart/Other/Money/moneystack_m.gif&amp;imgrefurl=http://www.lakeridge.k12.in.us/13891037104759587/blank/browse.asp%3FA%3D383%26BMDRN%3D2000%26BCOB%3D0%26C%3D54272&amp;h=240&amp;w=320&amp;sz=24&amp;hl=en&amp;start=7&amp;um=1&amp;tbnid=jBgjj1dC1DYt4M:&amp;tbnh=89&amp;tbnw=118&amp;prev=/images%3Fq%3Dmoney%2Bclipart%26um%3D1%26hl%3Den%26rlz%3D1T4DKUK_en-GBGB246GB256" TargetMode="External"/><Relationship Id="rId52" Type="http://schemas.openxmlformats.org/officeDocument/2006/relationships/footer" Target="footer3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4:37:00Z</dcterms:created>
  <dc:creator>Phil. Drabble</dc:creator>
  <dc:description/>
  <cp:keywords/>
  <dc:language>en-US</dc:language>
  <cp:lastModifiedBy>Clare</cp:lastModifiedBy>
  <dcterms:modified xsi:type="dcterms:W3CDTF">2008-06-13T14:37:00Z</dcterms:modified>
  <cp:revision>2</cp:revision>
  <dc:subject/>
  <dc:title>*</dc:title>
</cp:coreProperties>
</file>