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MI RUTINA DIARIA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visto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4578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omo el desayun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84709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me despier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7620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ch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oy al colegi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84709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eo la televisi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785" cy="87503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acues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1978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om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66611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ago los deber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770255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en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8520" cy="74295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vo los pla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091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so la aspirador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32180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reparo la cen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13105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ago la compr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5800" cy="704850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vo la rop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sz w:val="52"/>
                <w:u w:val="single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85280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lancho la ropa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9665" cy="83883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rabajo en el jardí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0073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vo el coch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8168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ongo la me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3755" cy="723900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ago la cam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60071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uelvo a ca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600710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lavo los dient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600710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60" r="-2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to el polv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8665" cy="71310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fotosearch.com/thumb/SUE/SUE104/BWBW0496.jpg&amp;imgrefurl=http://www.fotosearch.com/clip-art/hanger.html&amp;h=65&amp;w=120&amp;sz=2&amp;hl=en&amp;start=3&amp;tbnid=FDY5O_hPEOfEpM:&amp;tbnh=48&amp;tbnw=88&amp;prev=/images%3Fq%3Dcoat%2Bhanger%2Bclipart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ace-clipart.com/clipart/food_drink_clipart/brakfast121.gif&amp;imgrefurl=http://www.ace-clipart.com/food-drink-clipart-01.html&amp;h=240&amp;w=320&amp;sz=20&amp;hl=en&amp;start=34&amp;tbnid=UZyxKQ8sTi2gtM:&amp;tbnh=89&amp;tbnw=118&amp;prev=/images%3Fq%3Dbreakfast%2Bclipart%26start%3D20%26gbv%3D2%26ndsp%3D20%26hl%3Den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classroomclipart.com/images/gallery/Things/TN_alarm_clock.jpg&amp;imgrefurl=http://classroomclipart.com/cgi-bin/kids/imageFolio.cgi%3Fsearch%3Dalarm%26img%3D0%26cat%3D%26bool%3Dphrase&amp;h=121&amp;w=140&amp;sz=5&amp;hl=en&amp;start=6&amp;tbnid=BdjJokE6Nn-6PM:&amp;tbnh=80&amp;tbnw=93&amp;prev=/images%3Fq%3Dalarm%2Bclock%2Bclipart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abheritage.ca/abnature/environmental/graphics/shower_clip.gif&amp;imgrefurl=http://www.abheritage.ca/abnature/environmental/water_what_can_you_do.htm&amp;h=60&amp;w=60&amp;sz=1&amp;hl=en&amp;start=31&amp;tbnid=drV_k-49WdC_yM:&amp;tbnh=60&amp;tbnw=60&amp;prev=/images%3Fq%3Dshower%2Bclipart%26start%3D20%26gbv%3D2%26ndsp%3D20%26hl%3Den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modoccountryliving.com/images/generic-school.jpg&amp;imgrefurl=http://www.modoccountryliving.com/country-school.html&amp;h=139&amp;w=149&amp;sz=7&amp;hl=en&amp;start=1&amp;tbnid=FlruMAyRXR6o5M:&amp;tbnh=89&amp;tbnw=95&amp;prev=/images%3Fq%3Dschool%2Bclipart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patrickweb.com/images/clipart.com/tv.gif&amp;imgrefurl=http://patrickweb.com/weblog/archives/2004_02.php&amp;h=135&amp;w=126&amp;sz=4&amp;hl=en&amp;start=2&amp;tbnid=I5D9NCpX1fIgAM:&amp;tbnh=92&amp;tbnw=86&amp;prev=/images%3Fq%3Dtelevision%2Bclipart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dn.anglican.org.nz/resources/liturgical/arts/clipart/bedtime.bmp&amp;imgrefurl=http://www.dn.anglican.org.nz/resources/liturgical/arts/clipart/&amp;h=276&amp;w=398&amp;sz=109&amp;hl=en&amp;start=5&amp;tbnid=j1sfmgIZungpoM:&amp;tbnh=86&amp;tbnw=124&amp;prev=/images%3Fq%3Dbedtime%2Bclipart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irving.dubuque.k12.ia.us/Clipart/food.gif&amp;imgrefurl=http://www.irving.dubuque.k12.ia.us/&amp;h=102&amp;w=135&amp;sz=4&amp;hl=en&amp;start=9&amp;tbnid=6ckx4oF3K49z0M:&amp;tbnh=70&amp;tbnw=92&amp;prev=/images%3Fq%3Dlunch%2Bclipart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mrshess.org/lisa/homework.gif&amp;imgrefurl=http://mrshess.org/homework.html&amp;h=100&amp;w=102&amp;sz=5&amp;hl=en&amp;start=7&amp;tbnid=eTxv_QdbB8UXXM:&amp;tbnh=81&amp;tbnw=83&amp;prev=/images%3Fq%3Dhomework%2Bclipar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clipsahoy.com/clipart2/aw4776tn.gif&amp;imgrefurl=http://www.clipsahoy.com/people/family/family15.htm&amp;h=108&amp;w=125&amp;sz=8&amp;hl=en&amp;start=9&amp;tbnid=huUt4d4jzDK4FM:&amp;tbnh=78&amp;tbnw=90&amp;prev=/images%3Fq%3Ddinner%2Bclipart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school.discoveryeducation.com/clipart/images/sinksoap.gif&amp;imgrefurl=http://school.discoveryeducation.com/clipart/clip/sinksoap.html&amp;h=421&amp;w=550&amp;sz=7&amp;hl=en&amp;start=1&amp;tbnid=oYdkAhh66_c3CM:&amp;tbnh=102&amp;tbnw=133&amp;prev=/images%3Fq%3Dwashing%2Bup%2Bclipart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school.discoveryeducation.com/clipart/images/ani-cleanup.gif&amp;imgrefurl=http://school.discoveryeducation.com/clipart/clip/ani-cleanup.html&amp;h=188&amp;w=200&amp;sz=30&amp;hl=en&amp;start=11&amp;tbnid=dnnOj5tEAyYhlM:&amp;tbnh=98&amp;tbnw=104&amp;prev=/images%3Fq%3Dvacuum%2Bclipart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angel-guide.com/images/www.angel-guide.com-angel-cooking-implements-cooking-clipart-cook-clipart.angel-accessories-blue-small.jpg&amp;imgrefurl=http://www.angel-guide.com/kitchen-angels.html&amp;h=91&amp;w=100&amp;sz=5&amp;hl=en&amp;start=2&amp;tbnid=S72pL1VRYWjXqM:&amp;tbnh=75&amp;tbnw=82&amp;prev=/images%3Fq%3Dcooking%2Bclipart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hscripts.com/freeimages/icons/clipart/shopping-cart/shopping-cart-clipart9.gif&amp;imgrefurl=http://www.hscripts.com/freeimages/icons/clipart/shopping-cart-clipart.php&amp;h=80&amp;w=78&amp;sz=4&amp;hl=en&amp;start=13&amp;tbnid=rkLKwyGQFwJTEM:&amp;tbnh=74&amp;tbnw=72&amp;prev=/images%3Fq%3Dsupermarket%2Bclipart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images.stockxpert.com/pic/m/a/ag/agb/192408_85883442.jpg&amp;imgrefurl=http://www.stockxpert.com/browse.phtml%3Ff%3Dview%26id%3D192408&amp;h=275&amp;w=300&amp;sz=34&amp;hl=en&amp;start=1&amp;tbnid=9W1ZDq1kMWoxbM:&amp;tbnh=106&amp;tbnw=116&amp;prev=/images%3Fq%3Dwashing%2Bmachine%2Bclipart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clipartguide.com/_thumbs/0060-0504-0814-1329.jpg&amp;imgrefurl=http://www.clipartguide.com/_search_terms/iron.html&amp;h=75&amp;w=100&amp;sz=4&amp;hl=en&amp;start=2&amp;tbnid=ySCY2DI3wVujlM:&amp;tbnh=62&amp;tbnw=82&amp;prev=/images%3Fq%3Diron%2Bclipart%26gbv%3D2%26ndsp%3D20%26hl%3Den%26sa%3D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pim-software.com/download/images/garden.gif&amp;imgrefurl=http://www.pim-software.com/download/gardening.html&amp;h=121&amp;w=131&amp;sz=6&amp;hl=en&amp;start=3&amp;tbnid=G4yvQIpqyRj2vM:&amp;tbnh=84&amp;tbnw=91&amp;prev=/images%3Fq%3Dgardening%2Bclipart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clipartguide.com/_thumbs/0060-0608-0916-0821.jpg&amp;imgrefurl=http://www.clipartguide.com/_pages/0060-0505-1718-1833.html&amp;h=100&amp;w=97&amp;sz=7&amp;hl=en&amp;start=5&amp;tbnid=DPqQKpnvRQFBPM:&amp;tbnh=82&amp;tbnw=80&amp;prev=/images%3Fq%3Dwashing%2Bcar%2Bclipart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stmarysrickmansworth.org.uk/0.%2520Images/ClipArt/Plate.jpg&amp;imgrefurl=http://www.stmarysrickmansworth.org.uk/5.%2520Buildings/cloisters_hall.htm&amp;h=159&amp;w=184&amp;sz=9&amp;hl=en&amp;start=33&amp;um=1&amp;tbnid=b_JgCsk0ZeKiLM:&amp;tbnh=88&amp;tbnw=102&amp;prev=/images%3Fq%3Dcutlery%2Bplates%2Bclipart%26start%3D20%26ndsp%3D20%26um%3D1%26hl%3Den%26rlz%3D1T4DKUK_en-GBGB246GB256%26sa%3D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hometown.aol.com/brooklynclips/images/bed.gif&amp;imgrefurl=http://hometown.aol.com/brooklynclips/page14.html&amp;h=100&amp;w=152&amp;sz=6&amp;hl=en&amp;start=6&amp;um=1&amp;tbnid=yF9_yBjtxIdq_M:&amp;tbnh=63&amp;tbnw=96&amp;prev=/images%3Fq%3Dbed%2Bclipart%26um%3D1%26hl%3Den%26rlz%3D1T4DKUK_en-GBGB246GB256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cityofsanbenito.com/clipart_house.jpg&amp;imgrefurl=http://www.cityofsanbenito.com/home_program.htm&amp;h=170&amp;w=320&amp;sz=11&amp;hl=en&amp;start=7&amp;um=1&amp;tbnid=TQIQDFJfvFayBM:&amp;tbnh=63&amp;tbnw=118&amp;prev=/images%3Fq%3Dhome%2Bclipart%26um%3D1%26hl%3Den%26rlz%3D1T4DKUK_en-GBGB246GB256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wpclipart.com/household/bathroom/toothbrush.png&amp;imgrefurl=http://www.wpclipart.com/household/bathroom/&amp;h=241&amp;w=500&amp;sz=41&amp;hl=en&amp;start=6&amp;um=1&amp;tbnid=FjTkTKqqKntzqM:&amp;tbnh=63&amp;tbnw=130&amp;prev=/images%3Fq%3Dtoothbrush%2Bclipart%26um%3D1%26hl%3Den%26rlz%3D1T4DKUK_en-GBGB246GB256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clipsahoy.com/clipart/as0689.gif&amp;imgrefurl=http://www.clipsahoy.com/webgraphics/as0689.htm&amp;h=236&amp;w=250&amp;sz=5&amp;hl=en&amp;start=4&amp;um=1&amp;tbnid=V_i_Poev8HaeHM:&amp;tbnh=105&amp;tbnw=111&amp;prev=/images%3Fq%3Dduster%2Bclipart%26um%3D1%26hl%3Den%26rlz%3D1T4DKUK_en-GBGB246GB256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6:00Z</dcterms:created>
  <dc:creator>Phil. Drabble</dc:creator>
  <dc:description/>
  <cp:keywords/>
  <dc:language>en-US</dc:language>
  <cp:lastModifiedBy>Clare</cp:lastModifiedBy>
  <dcterms:modified xsi:type="dcterms:W3CDTF">2008-06-13T14:36:00Z</dcterms:modified>
  <cp:revision>2</cp:revision>
  <dc:subject/>
  <dc:title>*</dc:title>
</cp:coreProperties>
</file>